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color w:val="FF0000"/>
          <w:sz w:val="96"/>
          <w:lang w:val="fr-FR"/>
        </w:rPr>
      </w:pPr>
      <w:r>
        <w:rPr>
          <w:b/>
          <w:color w:val="FF0000"/>
          <w:sz w:val="96"/>
          <w:lang w:val="fr-FR"/>
        </w:rPr>
      </w:r>
    </w:p>
    <w:p>
      <w:pPr>
        <w:pStyle w:val="Normal"/>
        <w:spacing w:before="0" w:after="360"/>
        <w:jc w:val="center"/>
        <w:rPr>
          <w:b/>
          <w:b/>
          <w:color w:val="FF0000"/>
          <w:sz w:val="80"/>
          <w:lang w:val="fr-FR"/>
        </w:rPr>
      </w:pPr>
      <w:r>
        <w:rPr>
          <w:b/>
          <w:color w:val="FF0000"/>
          <w:sz w:val="80"/>
          <w:lang w:val="fr-FR"/>
        </w:rPr>
      </w:r>
    </w:p>
    <w:p>
      <w:pPr>
        <w:pStyle w:val="Normal"/>
        <w:spacing w:before="0" w:after="360"/>
        <w:jc w:val="center"/>
        <w:rPr>
          <w:b/>
          <w:b/>
          <w:color w:val="FF0000"/>
          <w:sz w:val="96"/>
          <w:lang w:val="fr-FR"/>
        </w:rPr>
      </w:pPr>
      <w:r>
        <w:rPr>
          <w:b/>
          <w:color w:val="FF0000"/>
          <w:sz w:val="96"/>
          <w:lang w:val="fr-FR"/>
        </w:rPr>
        <w:t>LES MESSAGERS</w:t>
      </w:r>
    </w:p>
    <w:p>
      <w:pPr>
        <w:pStyle w:val="Normal"/>
        <w:spacing w:before="0" w:after="360"/>
        <w:jc w:val="center"/>
        <w:rPr>
          <w:b/>
          <w:b/>
          <w:color w:val="FF0000"/>
          <w:sz w:val="96"/>
        </w:rPr>
      </w:pPr>
      <w:r>
        <w:rPr>
          <w:b/>
          <w:color w:val="FF0000"/>
          <w:sz w:val="96"/>
          <w:lang w:val="fr-FR"/>
        </w:rPr>
        <w:t>DE L'AUBE</w:t>
      </w:r>
    </w:p>
    <w:p>
      <w:pPr>
        <w:pStyle w:val="Normal"/>
        <w:keepNext w:val="true"/>
        <w:keepLines/>
        <w:shd w:fill="FFFFFF" w:val="clear"/>
        <w:spacing w:before="0" w:after="0"/>
        <w:jc w:val="center"/>
        <w:rPr>
          <w:b/>
          <w:b/>
          <w:color w:val="FF0000"/>
          <w:sz w:val="36"/>
          <w:lang w:val="fr-FR"/>
        </w:rPr>
      </w:pPr>
      <w:r>
        <w:rPr>
          <w:b/>
          <w:color w:val="FF0000"/>
          <w:sz w:val="36"/>
          <w:lang w:val="fr-FR"/>
        </w:rPr>
      </w:r>
    </w:p>
    <w:p>
      <w:pPr>
        <w:pStyle w:val="Normal"/>
        <w:keepNext w:val="true"/>
        <w:keepLines/>
        <w:shd w:fill="FFFFFF" w:val="clear"/>
        <w:spacing w:before="0" w:after="0"/>
        <w:jc w:val="center"/>
        <w:rPr>
          <w:sz w:val="36"/>
          <w:lang w:val="fr-FR"/>
        </w:rPr>
      </w:pPr>
      <w:r>
        <w:rPr>
          <w:sz w:val="36"/>
          <w:lang w:val="fr-FR"/>
        </w:rPr>
      </w:r>
    </w:p>
    <w:p>
      <w:pPr>
        <w:pStyle w:val="Normal"/>
        <w:keepNext w:val="true"/>
        <w:keepLines/>
        <w:shd w:fill="FFFFFF" w:val="clear"/>
        <w:spacing w:before="0" w:after="0"/>
        <w:jc w:val="center"/>
        <w:rPr>
          <w:sz w:val="36"/>
          <w:lang w:val="fr-FR"/>
        </w:rPr>
      </w:pPr>
      <w:r>
        <w:rPr>
          <w:sz w:val="36"/>
          <w:lang w:val="fr-FR"/>
        </w:rPr>
      </w:r>
    </w:p>
    <w:p>
      <w:pPr>
        <w:pStyle w:val="Heading3"/>
        <w:rPr/>
      </w:pPr>
      <w:r>
        <w:rPr/>
        <w:t>Enseignements de notre Famille</w:t>
      </w:r>
    </w:p>
    <w:p>
      <w:pPr>
        <w:pStyle w:val="Normal"/>
        <w:keepNext w:val="true"/>
        <w:keepLines/>
        <w:shd w:fill="FFFFFF" w:val="clear"/>
        <w:spacing w:before="0" w:after="0"/>
        <w:jc w:val="center"/>
        <w:rPr>
          <w:color w:val="008000"/>
          <w:sz w:val="36"/>
        </w:rPr>
      </w:pPr>
      <w:r>
        <w:rPr>
          <w:sz w:val="36"/>
          <w:lang w:val="fr-FR"/>
        </w:rPr>
        <w:t xml:space="preserve">de Lumière des </w:t>
      </w:r>
      <w:r>
        <w:rPr>
          <w:sz w:val="36"/>
          <w:lang w:val="es-ES"/>
        </w:rPr>
        <w:t>Pl</w:t>
      </w:r>
      <w:r>
        <w:rPr>
          <w:sz w:val="36"/>
        </w:rPr>
        <w:t>é</w:t>
      </w:r>
      <w:r>
        <w:rPr>
          <w:sz w:val="36"/>
          <w:lang w:val="es-ES"/>
        </w:rPr>
        <w:t>iades</w:t>
      </w:r>
    </w:p>
    <w:p>
      <w:pPr>
        <w:pStyle w:val="Normal"/>
        <w:keepNext w:val="true"/>
        <w:keepLines/>
        <w:shd w:fill="FFFFFF" w:val="clear"/>
        <w:spacing w:before="0" w:after="480"/>
        <w:jc w:val="center"/>
        <w:rPr>
          <w:b/>
          <w:b/>
          <w:color w:val="008000"/>
          <w:sz w:val="32"/>
        </w:rPr>
      </w:pPr>
      <w:r>
        <w:rPr>
          <w:b/>
          <w:color w:val="008000"/>
          <w:sz w:val="32"/>
        </w:rPr>
      </w:r>
    </w:p>
    <w:p>
      <w:pPr>
        <w:pStyle w:val="Normal"/>
        <w:keepNext w:val="true"/>
        <w:keepLines/>
        <w:shd w:fill="FFFFFF" w:val="clear"/>
        <w:spacing w:before="0" w:after="480"/>
        <w:jc w:val="center"/>
        <w:rPr>
          <w:b/>
          <w:b/>
          <w:sz w:val="32"/>
        </w:rPr>
      </w:pPr>
      <w:r>
        <w:rPr>
          <w:b/>
          <w:sz w:val="32"/>
        </w:rPr>
      </w:r>
    </w:p>
    <w:p>
      <w:pPr>
        <w:pStyle w:val="Heading2"/>
        <w:rPr/>
      </w:pPr>
      <w:r>
        <w:rPr/>
        <w:t>BARBARA MARCINIAK</w:t>
      </w:r>
    </w:p>
    <w:p>
      <w:pPr>
        <w:pStyle w:val="Normal"/>
        <w:keepNext w:val="true"/>
        <w:keepLines/>
        <w:shd w:fill="FFFFFF" w:val="clear"/>
        <w:spacing w:before="0" w:after="480"/>
        <w:jc w:val="center"/>
        <w:rPr>
          <w:b/>
          <w:b/>
          <w:sz w:val="32"/>
        </w:rPr>
      </w:pPr>
      <w:r>
        <w:rPr>
          <w:b/>
          <w:sz w:val="32"/>
        </w:rPr>
      </w:r>
    </w:p>
    <w:p>
      <w:pPr>
        <w:pStyle w:val="Normal"/>
        <w:keepNext w:val="true"/>
        <w:keepLines/>
        <w:shd w:fill="FFFFFF" w:val="clear"/>
        <w:spacing w:before="0" w:after="480"/>
        <w:jc w:val="center"/>
        <w:rPr>
          <w:b/>
          <w:b/>
          <w:sz w:val="32"/>
        </w:rPr>
      </w:pPr>
      <w:r>
        <w:rPr>
          <w:b/>
          <w:sz w:val="32"/>
        </w:rPr>
        <w:t>1992</w:t>
      </w:r>
    </w:p>
    <w:p>
      <w:pPr>
        <w:pStyle w:val="Normal"/>
        <w:keepNext w:val="true"/>
        <w:keepLines/>
        <w:shd w:fill="FFFFFF" w:val="clear"/>
        <w:spacing w:before="0" w:after="480"/>
        <w:jc w:val="center"/>
        <w:rPr>
          <w:b/>
          <w:b/>
          <w:sz w:val="32"/>
        </w:rPr>
      </w:pPr>
      <w:r>
        <w:rPr>
          <w:b/>
          <w:sz w:val="32"/>
        </w:rPr>
        <w:t>1995</w:t>
      </w:r>
    </w:p>
    <w:p>
      <w:pPr>
        <w:pStyle w:val="Normal"/>
        <w:keepNext w:val="true"/>
        <w:keepLines/>
        <w:shd w:fill="FFFFFF" w:val="clear"/>
        <w:spacing w:before="0" w:after="480"/>
        <w:jc w:val="center"/>
        <w:rPr>
          <w:b/>
          <w:b/>
          <w:sz w:val="32"/>
        </w:rPr>
      </w:pPr>
      <w:r>
        <w:rPr>
          <w:b/>
          <w:sz w:val="32"/>
        </w:rPr>
        <w:t>2009</w:t>
      </w:r>
    </w:p>
    <w:p>
      <w:pPr>
        <w:pStyle w:val="Normal"/>
        <w:keepNext w:val="true"/>
        <w:keepLines/>
        <w:shd w:fill="FFFFFF" w:val="clear"/>
        <w:spacing w:before="0" w:after="0"/>
        <w:jc w:val="center"/>
        <w:rPr>
          <w:b/>
          <w:b/>
          <w:sz w:val="32"/>
        </w:rPr>
      </w:pPr>
      <w:r>
        <w:rPr>
          <w:b/>
          <w:sz w:val="32"/>
        </w:rPr>
      </w:r>
    </w:p>
    <w:p>
      <w:pPr>
        <w:pStyle w:val="Normal"/>
        <w:spacing w:lineRule="atLeast" w:line="20" w:before="0" w:after="0"/>
        <w:jc w:val="center"/>
        <w:rPr>
          <w:color w:val="FF00FF"/>
          <w:sz w:val="40"/>
          <w:lang w:val="en-US" w:eastAsia="en-US"/>
        </w:rPr>
      </w:pPr>
      <w:hyperlink r:id="rId2">
        <w:r>
          <w:rPr>
            <w:rStyle w:val="InternetLink"/>
            <w:color w:val="FF00FF"/>
            <w:sz w:val="40"/>
          </w:rPr>
          <w:t>www.anges-lumiere.eu</w:t>
        </w:r>
      </w:hyperlink>
    </w:p>
    <w:p>
      <w:pPr>
        <w:pStyle w:val="Normal"/>
        <w:spacing w:lineRule="atLeast" w:line="20" w:before="0" w:after="0"/>
        <w:jc w:val="center"/>
        <w:rPr>
          <w:color w:val="FF00FF"/>
          <w:sz w:val="16"/>
          <w:lang w:val="en-US" w:eastAsia="en-US"/>
        </w:rPr>
      </w:pPr>
      <w:r>
        <w:rPr>
          <w:color w:val="FF00FF"/>
          <w:sz w:val="16"/>
          <w:lang w:val="en-US" w:eastAsia="en-US"/>
        </w:rPr>
      </w:r>
    </w:p>
    <w:p>
      <w:pPr>
        <w:pStyle w:val="Normal"/>
        <w:spacing w:lineRule="atLeast" w:line="20" w:before="0" w:after="0"/>
        <w:jc w:val="center"/>
        <w:rPr>
          <w:color w:val="FF0000"/>
          <w:sz w:val="40"/>
          <w:lang w:val="en-US" w:eastAsia="en-US"/>
        </w:rPr>
      </w:pPr>
      <w:hyperlink r:id="rId3">
        <w:r>
          <w:rPr>
            <w:rStyle w:val="InternetLink"/>
            <w:color w:val="FF0000"/>
            <w:sz w:val="40"/>
          </w:rPr>
          <w:t>www.angels-heaven.org</w:t>
        </w:r>
      </w:hyperlink>
      <w:r>
        <w:br w:type="page"/>
      </w:r>
    </w:p>
    <w:p>
      <w:pPr>
        <w:pStyle w:val="Normal"/>
        <w:spacing w:before="0" w:after="360"/>
        <w:jc w:val="center"/>
        <w:rPr>
          <w:b/>
          <w:b/>
          <w:color w:val="FF0000"/>
          <w:sz w:val="40"/>
          <w:u w:val="thick"/>
          <w:lang w:val="en-US" w:eastAsia="en-US"/>
        </w:rPr>
      </w:pPr>
      <w:r>
        <w:rPr>
          <w:b/>
          <w:color w:val="FF0000"/>
          <w:sz w:val="40"/>
          <w:u w:val="thick"/>
          <w:lang w:val="en-US" w:eastAsia="en-US"/>
        </w:rPr>
      </w:r>
    </w:p>
    <w:p>
      <w:pPr>
        <w:pStyle w:val="Normal"/>
        <w:shd w:fill="FFFFFF" w:val="clear"/>
        <w:spacing w:before="0" w:after="0"/>
        <w:jc w:val="center"/>
        <w:rPr>
          <w:lang w:val="fr-FR"/>
        </w:rPr>
      </w:pPr>
      <w:r>
        <w:rPr>
          <w:lang w:val="fr-FR"/>
        </w:rPr>
      </w:r>
    </w:p>
    <w:p>
      <w:pPr>
        <w:pStyle w:val="Normal"/>
        <w:shd w:fill="FFFFFF" w:val="clear"/>
        <w:spacing w:before="0" w:after="0"/>
        <w:jc w:val="center"/>
        <w:rPr>
          <w:lang w:val="fr-FR"/>
        </w:rPr>
      </w:pPr>
      <w:r>
        <w:rPr>
          <w:lang w:val="fr-FR"/>
        </w:rPr>
      </w:r>
    </w:p>
    <w:p>
      <w:pPr>
        <w:pStyle w:val="Normal"/>
        <w:shd w:fill="FFFFFF" w:val="clear"/>
        <w:spacing w:before="0" w:after="0"/>
        <w:jc w:val="center"/>
        <w:rPr>
          <w:lang w:val="fr-FR"/>
        </w:rPr>
      </w:pPr>
      <w:r>
        <w:rPr>
          <w:lang w:val="fr-FR"/>
        </w:rPr>
      </w:r>
    </w:p>
    <w:p>
      <w:pPr>
        <w:pStyle w:val="Normal"/>
        <w:shd w:fill="FFFFFF" w:val="clear"/>
        <w:spacing w:before="0" w:after="0"/>
        <w:jc w:val="center"/>
        <w:rPr>
          <w:color w:val="800000"/>
          <w:lang w:val="fr-FR"/>
        </w:rPr>
      </w:pPr>
      <w:r>
        <w:rPr>
          <w:color w:val="800000"/>
          <w:lang w:val="fr-FR"/>
        </w:rPr>
        <w:t>Sincères remerciements àtous les</w:t>
      </w:r>
    </w:p>
    <w:p>
      <w:pPr>
        <w:pStyle w:val="Normal"/>
        <w:shd w:fill="FFFFFF" w:val="clear"/>
        <w:jc w:val="center"/>
        <w:rPr>
          <w:color w:val="800000"/>
        </w:rPr>
      </w:pPr>
      <w:r>
        <w:rPr>
          <w:color w:val="800000"/>
          <w:lang w:val="fr-FR"/>
        </w:rPr>
        <w:t>parrains pour leur participation.</w:t>
      </w:r>
    </w:p>
    <w:p>
      <w:pPr>
        <w:pStyle w:val="Normal"/>
        <w:shd w:fill="FFFFFF" w:val="clear"/>
        <w:jc w:val="center"/>
        <w:rPr>
          <w:color w:val="800000"/>
        </w:rPr>
      </w:pPr>
      <w:r>
        <w:rPr>
          <w:color w:val="800000"/>
          <w:lang w:val="fr-FR"/>
        </w:rPr>
        <w:t>À Michel pour sa collaboration,</w:t>
      </w:r>
    </w:p>
    <w:p>
      <w:pPr>
        <w:pStyle w:val="Normal"/>
        <w:shd w:fill="FFFFFF" w:val="clear"/>
        <w:spacing w:before="0" w:after="0"/>
        <w:jc w:val="center"/>
        <w:rPr>
          <w:color w:val="800000"/>
          <w:lang w:val="fr-FR"/>
        </w:rPr>
      </w:pPr>
      <w:r>
        <w:rPr>
          <w:color w:val="800000"/>
          <w:lang w:val="fr-FR"/>
        </w:rPr>
        <w:t>Et à Pierre un gros merci,</w:t>
      </w:r>
    </w:p>
    <w:p>
      <w:pPr>
        <w:pStyle w:val="Normal"/>
        <w:shd w:fill="FFFFFF" w:val="clear"/>
        <w:jc w:val="center"/>
        <w:rPr>
          <w:color w:val="800000"/>
        </w:rPr>
      </w:pPr>
      <w:r>
        <w:rPr>
          <w:color w:val="800000"/>
          <w:lang w:val="fr-FR"/>
        </w:rPr>
        <w:t>ton aide a été précieuse.</w:t>
      </w:r>
    </w:p>
    <w:p>
      <w:pPr>
        <w:pStyle w:val="Normal"/>
        <w:shd w:fill="FFFFFF" w:val="clear"/>
        <w:jc w:val="center"/>
        <w:rPr>
          <w:i/>
          <w:i/>
          <w:color w:val="800000"/>
          <w:sz w:val="28"/>
          <w:lang w:val="fr-FR"/>
        </w:rPr>
      </w:pPr>
      <w:r>
        <w:rPr>
          <w:i/>
          <w:color w:val="800000"/>
          <w:sz w:val="28"/>
          <w:lang w:val="fr-FR"/>
        </w:rPr>
      </w:r>
    </w:p>
    <w:p>
      <w:pPr>
        <w:pStyle w:val="Normal"/>
        <w:shd w:fill="FFFFFF" w:val="clear"/>
        <w:jc w:val="center"/>
        <w:rPr>
          <w:i/>
          <w:i/>
          <w:sz w:val="28"/>
          <w:lang w:val="fr-FR"/>
        </w:rPr>
      </w:pPr>
      <w:r>
        <w:rPr>
          <w:i/>
          <w:sz w:val="28"/>
          <w:lang w:val="fr-FR"/>
        </w:rPr>
      </w:r>
    </w:p>
    <w:p>
      <w:pPr>
        <w:pStyle w:val="Normal"/>
        <w:shd w:fill="FFFFFF" w:val="clear"/>
        <w:jc w:val="center"/>
        <w:rPr>
          <w:i/>
          <w:i/>
          <w:sz w:val="28"/>
          <w:lang w:val="fr-FR"/>
        </w:rPr>
      </w:pPr>
      <w:r>
        <w:rPr>
          <w:i/>
          <w:sz w:val="28"/>
          <w:lang w:val="fr-FR"/>
        </w:rPr>
      </w:r>
    </w:p>
    <w:p>
      <w:pPr>
        <w:pStyle w:val="Normal"/>
        <w:shd w:fill="FFFFFF" w:val="clear"/>
        <w:jc w:val="center"/>
        <w:rPr>
          <w:i/>
          <w:i/>
          <w:sz w:val="28"/>
          <w:lang w:val="fr-FR"/>
        </w:rPr>
      </w:pPr>
      <w:r>
        <w:rPr>
          <w:i/>
          <w:sz w:val="28"/>
          <w:lang w:val="fr-FR"/>
        </w:rPr>
      </w:r>
    </w:p>
    <w:p>
      <w:pPr>
        <w:pStyle w:val="Normal"/>
        <w:shd w:fill="FFFFFF" w:val="clear"/>
        <w:jc w:val="center"/>
        <w:rPr>
          <w:i/>
          <w:i/>
          <w:sz w:val="28"/>
          <w:lang w:val="fr-FR"/>
        </w:rPr>
      </w:pPr>
      <w:r>
        <w:rPr>
          <w:i/>
          <w:sz w:val="28"/>
          <w:lang w:val="fr-FR"/>
        </w:rPr>
      </w:r>
    </w:p>
    <w:p>
      <w:pPr>
        <w:pStyle w:val="Normal"/>
        <w:shd w:fill="FFFFFF" w:val="clear"/>
        <w:rPr>
          <w:i/>
          <w:i/>
          <w:color w:val="800000"/>
        </w:rPr>
      </w:pPr>
      <w:r>
        <w:rPr>
          <w:b/>
          <w:i/>
          <w:color w:val="800000"/>
          <w:lang w:val="fr-FR"/>
        </w:rPr>
        <w:t>Avez-vous déjà songé à ce que pouvait être la mission de l'humanité et que son cadre de réalisation pouvait aussi inclure nos frères et soeurs de l'espace ?</w:t>
      </w:r>
    </w:p>
    <w:p>
      <w:pPr>
        <w:pStyle w:val="Normal"/>
        <w:shd w:fill="FFFFFF" w:val="clear"/>
        <w:rPr>
          <w:i/>
          <w:i/>
          <w:color w:val="800000"/>
        </w:rPr>
      </w:pPr>
      <w:r>
        <w:rPr>
          <w:i/>
          <w:color w:val="800000"/>
          <w:lang w:val="fr-FR"/>
        </w:rPr>
        <w:t xml:space="preserve">Les </w:t>
      </w:r>
      <w:r>
        <w:rPr>
          <w:b/>
          <w:i/>
          <w:color w:val="800000"/>
          <w:lang w:val="fr-FR"/>
        </w:rPr>
        <w:t xml:space="preserve">Messagers de l'Aube </w:t>
      </w:r>
      <w:r>
        <w:rPr>
          <w:i/>
          <w:color w:val="800000"/>
          <w:lang w:val="fr-FR"/>
        </w:rPr>
        <w:t>nous proposent ici non seulement une vision de notre collaboration à venir avec les êtres de l'espace et de leurs interventions dans notre passé, mais surtout, de notre potentiel tant au plan individuel que collectif. Au fond, disent-ils, nous avons tout en nous pour le réaliser; il nous suffit de retrouver le souvenir de notre véritable nature pour y parvenir.</w:t>
      </w:r>
    </w:p>
    <w:p>
      <w:pPr>
        <w:pStyle w:val="Normal"/>
        <w:shd w:fill="FFFFFF" w:val="clear"/>
        <w:rPr>
          <w:i/>
          <w:i/>
          <w:color w:val="800000"/>
        </w:rPr>
      </w:pPr>
      <w:r>
        <w:rPr>
          <w:i/>
          <w:color w:val="800000"/>
          <w:lang w:val="fr-FR"/>
        </w:rPr>
        <w:t xml:space="preserve">Ils nous offrent leurs enseignements et leurs énergies pour nous aider à faire jaillir ce souvenir enfoui en nous. </w:t>
      </w:r>
      <w:r>
        <w:rPr>
          <w:b/>
          <w:i/>
          <w:color w:val="800000"/>
          <w:lang w:val="fr-FR"/>
        </w:rPr>
        <w:t>«Ainsi vous commencerez à vous rappeler qui vous êtes, h créer votre propre réalité, h modifier la fréquence de la planète et à réclamer votre légitime propriété sur vous-mêmes et ce territoire.»</w:t>
      </w:r>
    </w:p>
    <w:p>
      <w:pPr>
        <w:pStyle w:val="Normal"/>
        <w:shd w:fill="FFFFFF" w:val="clear"/>
        <w:rPr>
          <w:i/>
          <w:i/>
          <w:color w:val="800000"/>
        </w:rPr>
      </w:pPr>
      <w:r>
        <w:rPr>
          <w:i/>
          <w:color w:val="800000"/>
          <w:lang w:val="fr-FR"/>
        </w:rPr>
        <w:t xml:space="preserve">Une véritable transmutation, allant de pair avec l'éveil spirituel de millions de personnes, est en voie de transformer le corps physique. </w:t>
      </w:r>
      <w:r>
        <w:rPr>
          <w:b/>
          <w:i/>
          <w:color w:val="800000"/>
          <w:lang w:val="fr-FR"/>
        </w:rPr>
        <w:t>«Un des aspects les plus excitants de la vie sur Terre en ce moment est quune réorganisation de votre ADN est en train de se faire. Des rayons cosmiques affluent sur la planète afin de stimuler le changement et la réorganisation à Vintérieur du corps».</w:t>
      </w:r>
    </w:p>
    <w:p>
      <w:pPr>
        <w:pStyle w:val="Normal"/>
        <w:shd w:fill="FFFFFF" w:val="clear"/>
        <w:rPr>
          <w:i/>
          <w:i/>
          <w:color w:val="800000"/>
        </w:rPr>
      </w:pPr>
      <w:r>
        <w:rPr>
          <w:i/>
          <w:color w:val="800000"/>
          <w:lang w:val="fr-FR"/>
        </w:rPr>
        <w:t>Il s'agit d'un enseignement profondément spirituel, fascinant et très inspirant. Voilà sans doute pourquoi plus de 100,000 personnes se sont procuré ce livre dès sa première année de parution en anglais.</w:t>
      </w:r>
    </w:p>
    <w:p>
      <w:pPr>
        <w:pStyle w:val="Normal"/>
        <w:shd w:fill="FFFFFF" w:val="clear"/>
        <w:rPr/>
      </w:pPr>
      <w:r>
        <w:rPr>
          <w:b/>
          <w:i/>
          <w:color w:val="800000"/>
          <w:lang w:val="fr-FR"/>
        </w:rPr>
        <w:t xml:space="preserve">«Vous avez pour mission de retrouver la mémoire et de ramener la valeur de Vexistence humaine à l'avant-scène de la création». </w:t>
      </w:r>
      <w:r>
        <w:rPr>
          <w:i/>
          <w:color w:val="800000"/>
          <w:lang w:val="fr-FR"/>
        </w:rPr>
        <w:t>Si vous sentez l'appel intérieur et cherchez à comprendre ce qu'implique cette mission, ce livre s'adresse alors à vous.</w:t>
      </w:r>
      <w:r>
        <w:br w:type="page"/>
      </w:r>
    </w:p>
    <w:p>
      <w:pPr>
        <w:pStyle w:val="Normal"/>
        <w:shd w:fill="FFFFFF" w:val="clear"/>
        <w:jc w:val="center"/>
        <w:rPr>
          <w:i/>
          <w:i/>
          <w:color w:val="800000"/>
          <w:sz w:val="28"/>
          <w:lang w:val="fr-FR"/>
        </w:rPr>
      </w:pPr>
      <w:r>
        <w:rPr>
          <w:i/>
          <w:color w:val="800000"/>
          <w:sz w:val="28"/>
          <w:lang w:val="fr-FR"/>
        </w:rPr>
      </w:r>
    </w:p>
    <w:p>
      <w:pPr>
        <w:pStyle w:val="Normal"/>
        <w:shd w:fill="FFFFFF" w:val="clear"/>
        <w:jc w:val="center"/>
        <w:rPr>
          <w:i/>
          <w:i/>
          <w:color w:val="800000"/>
          <w:sz w:val="28"/>
          <w:lang w:val="fr-FR"/>
        </w:rPr>
      </w:pPr>
      <w:r>
        <w:rPr>
          <w:i/>
          <w:color w:val="800000"/>
          <w:sz w:val="28"/>
          <w:lang w:val="fr-FR"/>
        </w:rPr>
      </w:r>
    </w:p>
    <w:p>
      <w:pPr>
        <w:pStyle w:val="Normal"/>
        <w:shd w:fill="FFFFFF" w:val="clear"/>
        <w:jc w:val="center"/>
        <w:rPr>
          <w:i/>
          <w:i/>
          <w:color w:val="800000"/>
          <w:sz w:val="28"/>
          <w:lang w:val="fr-FR"/>
        </w:rPr>
      </w:pPr>
      <w:r>
        <w:rPr>
          <w:i/>
          <w:color w:val="800000"/>
          <w:sz w:val="28"/>
          <w:lang w:val="fr-FR"/>
        </w:rPr>
      </w:r>
    </w:p>
    <w:p>
      <w:pPr>
        <w:pStyle w:val="Normal"/>
        <w:shd w:fill="FFFFFF" w:val="clear"/>
        <w:jc w:val="center"/>
        <w:rPr>
          <w:b/>
          <w:b/>
          <w:color w:val="800000"/>
        </w:rPr>
      </w:pPr>
      <w:r>
        <w:rPr>
          <w:b/>
          <w:i/>
          <w:color w:val="800000"/>
          <w:sz w:val="28"/>
          <w:lang w:val="fr-FR"/>
        </w:rPr>
        <w:t>À la Famille de la Lumière</w:t>
      </w:r>
      <w:r>
        <w:br w:type="page"/>
      </w:r>
    </w:p>
    <w:p>
      <w:pPr>
        <w:pStyle w:val="Normal"/>
        <w:keepNext w:val="true"/>
        <w:keepLines/>
        <w:suppressLineNumbers/>
        <w:suppressAutoHyphens w:val="false"/>
        <w:spacing w:lineRule="auto" w:line="288" w:before="0" w:after="0"/>
        <w:jc w:val="center"/>
        <w:rPr>
          <w:b/>
          <w:b/>
          <w:color w:val="800000"/>
          <w:lang w:val="fr-FR"/>
        </w:rPr>
      </w:pPr>
      <w:r>
        <w:rPr>
          <w:b/>
          <w:color w:val="800000"/>
          <w:lang w:val="fr-FR"/>
        </w:rPr>
      </w:r>
    </w:p>
    <w:p>
      <w:pPr>
        <w:pStyle w:val="Normal"/>
        <w:keepNext w:val="true"/>
        <w:keepLines/>
        <w:suppressLineNumbers/>
        <w:suppressAutoHyphens w:val="false"/>
        <w:spacing w:lineRule="auto" w:line="288" w:before="0" w:after="0"/>
        <w:jc w:val="center"/>
        <w:rPr>
          <w:spacing w:val="4"/>
          <w:lang w:val="fr-FR"/>
        </w:rPr>
      </w:pPr>
      <w:r>
        <w:rPr>
          <w:spacing w:val="4"/>
          <w:lang w:val="fr-FR"/>
        </w:rPr>
        <w:t>(0)</w:t>
      </w:r>
    </w:p>
    <w:p>
      <w:pPr>
        <w:pStyle w:val="Normal"/>
        <w:keepNext w:val="true"/>
        <w:keepLines/>
        <w:suppressLineNumbers/>
        <w:suppressAutoHyphens w:val="false"/>
        <w:spacing w:lineRule="auto" w:line="288" w:before="0" w:after="0"/>
        <w:jc w:val="center"/>
        <w:rPr>
          <w:spacing w:val="4"/>
          <w:lang w:val="fr-FR"/>
        </w:rPr>
      </w:pPr>
      <w:r>
        <w:rPr>
          <w:spacing w:val="4"/>
          <w:lang w:val="fr-FR"/>
        </w:rPr>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TABLE DES MATIÈRES</w:t>
      </w:r>
    </w:p>
    <w:p>
      <w:pPr>
        <w:pStyle w:val="Normal"/>
        <w:keepLines/>
        <w:shd w:fill="FFFFFF" w:val="clear"/>
        <w:tabs>
          <w:tab w:val="clear" w:pos="720"/>
          <w:tab w:val="left" w:pos="1200" w:leader="none"/>
          <w:tab w:val="left" w:pos="2700" w:leader="none"/>
          <w:tab w:val="left" w:pos="9100" w:leader="none"/>
        </w:tabs>
        <w:spacing w:before="0" w:after="120"/>
        <w:ind w:left="2700" w:right="1225" w:hanging="2100"/>
        <w:jc w:val="left"/>
        <w:rPr/>
      </w:pPr>
      <w:r>
        <w:rPr/>
        <w:t>(*)</w:t>
        <w:tab/>
      </w:r>
      <w:r>
        <w:rPr>
          <w:b/>
          <w:lang w:val="fr-FR"/>
        </w:rPr>
        <w:t>Remerciements</w:t>
      </w:r>
      <w:r>
        <w:rPr>
          <w:b/>
          <w:u w:val="dotted"/>
          <w:lang w:val="fr-FR"/>
        </w:rPr>
        <w:tab/>
      </w:r>
      <w:r>
        <w:rPr>
          <w:lang w:val="fr-FR"/>
        </w:rPr>
        <w:t>5</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w:t>
        <w:tab/>
      </w:r>
      <w:r>
        <w:rPr>
          <w:b/>
          <w:lang w:val="fr-FR"/>
        </w:rPr>
        <w:t>Préface</w:t>
      </w:r>
      <w:r>
        <w:rPr>
          <w:b/>
          <w:u w:val="dotted"/>
          <w:lang w:val="fr-FR"/>
        </w:rPr>
        <w:tab/>
        <w:tab/>
      </w:r>
      <w:r>
        <w:rPr>
          <w:lang w:val="fr-FR"/>
        </w:rPr>
        <w:t>14</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1)</w:t>
        <w:tab/>
      </w:r>
      <w:r>
        <w:rPr>
          <w:lang w:val="fr-FR"/>
        </w:rPr>
        <w:t>Chapitre 1:</w:t>
        <w:tab/>
      </w:r>
      <w:r>
        <w:rPr>
          <w:b/>
          <w:color w:val="FF0000"/>
          <w:lang w:val="fr-FR"/>
        </w:rPr>
        <w:t>Des ambassadeurs au-delà du temps</w:t>
      </w:r>
      <w:r>
        <w:rPr>
          <w:b/>
          <w:u w:val="dotted"/>
          <w:lang w:val="fr-FR"/>
        </w:rPr>
        <w:tab/>
      </w:r>
      <w:r>
        <w:rPr>
          <w:lang w:val="fr-FR"/>
        </w:rPr>
        <w:t>17</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2)</w:t>
        <w:tab/>
      </w:r>
      <w:r>
        <w:rPr>
          <w:lang w:val="fr-FR"/>
        </w:rPr>
        <w:t>Chapitre 2:</w:t>
        <w:tab/>
      </w:r>
      <w:r>
        <w:rPr>
          <w:b/>
          <w:color w:val="FF0000"/>
          <w:lang w:val="fr-FR"/>
        </w:rPr>
        <w:t>Le voyage du Créateur originel</w:t>
      </w:r>
      <w:r>
        <w:rPr>
          <w:b/>
          <w:u w:val="dotted"/>
          <w:lang w:val="fr-FR"/>
        </w:rPr>
        <w:tab/>
      </w:r>
      <w:r>
        <w:rPr>
          <w:lang w:val="fr-FR"/>
        </w:rPr>
        <w:t>23</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3)</w:t>
        <w:tab/>
      </w:r>
      <w:r>
        <w:rPr>
          <w:lang w:val="fr-FR"/>
        </w:rPr>
        <w:t>Chapitre 3:</w:t>
        <w:tab/>
      </w:r>
      <w:r>
        <w:rPr>
          <w:b/>
          <w:color w:val="FF0000"/>
          <w:lang w:val="fr-FR"/>
        </w:rPr>
        <w:t>Qui sont vos dieux</w:t>
      </w:r>
      <w:r>
        <w:rPr>
          <w:b/>
          <w:u w:val="dotted"/>
          <w:lang w:val="fr-FR"/>
        </w:rPr>
        <w:tab/>
      </w:r>
      <w:r>
        <w:rPr>
          <w:lang w:val="fr-FR"/>
        </w:rPr>
        <w:t>28</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4)</w:t>
        <w:tab/>
      </w:r>
      <w:r>
        <w:rPr>
          <w:lang w:val="fr-FR"/>
        </w:rPr>
        <w:t>Chapitre 4:</w:t>
        <w:tab/>
      </w:r>
      <w:r>
        <w:rPr>
          <w:b/>
          <w:color w:val="FF0000"/>
          <w:lang w:val="fr-FR"/>
        </w:rPr>
        <w:t>Souvenirs dans la zone de libre arbitre</w:t>
      </w:r>
      <w:r>
        <w:rPr>
          <w:b/>
          <w:u w:val="dotted"/>
          <w:lang w:val="fr-FR"/>
        </w:rPr>
        <w:tab/>
      </w:r>
      <w:r>
        <w:rPr>
          <w:lang w:val="fr-FR"/>
        </w:rPr>
        <w:t>38</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5)</w:t>
        <w:tab/>
      </w:r>
      <w:r>
        <w:rPr>
          <w:lang w:val="fr-FR"/>
        </w:rPr>
        <w:t>Chapitre 5:</w:t>
        <w:tab/>
      </w:r>
      <w:r>
        <w:rPr>
          <w:b/>
          <w:color w:val="FF0000"/>
          <w:lang w:val="fr-FR"/>
        </w:rPr>
        <w:t>Qui est porteur de l'Arpège de Lumière ?</w:t>
      </w:r>
      <w:r>
        <w:rPr>
          <w:b/>
          <w:u w:val="dotted"/>
          <w:lang w:val="fr-FR"/>
        </w:rPr>
        <w:tab/>
      </w:r>
      <w:r>
        <w:rPr>
          <w:lang w:val="fr-FR"/>
        </w:rPr>
        <w:t>45</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6)</w:t>
        <w:tab/>
      </w:r>
      <w:r>
        <w:rPr>
          <w:lang w:val="fr-FR"/>
        </w:rPr>
        <w:t>Chapitre 6:</w:t>
        <w:tab/>
      </w:r>
      <w:r>
        <w:rPr>
          <w:b/>
          <w:color w:val="FF0000"/>
          <w:lang w:val="fr-FR"/>
        </w:rPr>
        <w:t>Révéler l'histoire au grand jour</w:t>
      </w:r>
      <w:r>
        <w:rPr>
          <w:b/>
          <w:u w:val="dotted"/>
          <w:lang w:val="fr-FR"/>
        </w:rPr>
        <w:tab/>
      </w:r>
      <w:r>
        <w:rPr>
          <w:lang w:val="fr-FR"/>
        </w:rPr>
        <w:t>52</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7)</w:t>
        <w:tab/>
      </w:r>
      <w:r>
        <w:rPr>
          <w:lang w:val="fr-FR"/>
        </w:rPr>
        <w:t>Chapitre 7:</w:t>
        <w:tab/>
      </w:r>
      <w:r>
        <w:rPr>
          <w:b/>
          <w:color w:val="FF0000"/>
          <w:lang w:val="fr-FR"/>
        </w:rPr>
        <w:t>La fusion multidimensionnelle</w:t>
      </w:r>
      <w:r>
        <w:rPr>
          <w:b/>
          <w:u w:val="dotted"/>
          <w:lang w:val="fr-FR"/>
        </w:rPr>
        <w:tab/>
      </w:r>
      <w:r>
        <w:rPr>
          <w:lang w:val="fr-FR"/>
        </w:rPr>
        <w:t>59</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8)</w:t>
        <w:tab/>
      </w:r>
      <w:r>
        <w:rPr>
          <w:lang w:val="fr-FR"/>
        </w:rPr>
        <w:t>Chapitre 8:</w:t>
        <w:tab/>
      </w:r>
      <w:r>
        <w:rPr>
          <w:b/>
          <w:color w:val="FF0000"/>
          <w:lang w:val="fr-FR"/>
        </w:rPr>
        <w:t>Hors de l'ultime tyrannie</w:t>
      </w:r>
      <w:r>
        <w:rPr>
          <w:b/>
          <w:u w:val="dotted"/>
          <w:lang w:val="fr-FR"/>
        </w:rPr>
        <w:tab/>
      </w:r>
      <w:r>
        <w:rPr>
          <w:lang w:val="fr-FR"/>
        </w:rPr>
        <w:t>68</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9)</w:t>
        <w:tab/>
      </w:r>
      <w:r>
        <w:rPr>
          <w:lang w:val="fr-FR"/>
        </w:rPr>
        <w:t>Chapitre 9:</w:t>
        <w:tab/>
      </w:r>
      <w:r>
        <w:rPr>
          <w:b/>
          <w:color w:val="FF0000"/>
          <w:lang w:val="fr-FR"/>
        </w:rPr>
        <w:t>De nouvelles et profondes frontières</w:t>
      </w:r>
      <w:r>
        <w:rPr>
          <w:b/>
          <w:u w:val="dotted"/>
          <w:lang w:val="fr-FR"/>
        </w:rPr>
        <w:tab/>
      </w:r>
      <w:r>
        <w:rPr>
          <w:lang w:val="fr-FR"/>
        </w:rPr>
        <w:t>74</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10)</w:t>
        <w:tab/>
      </w:r>
      <w:r>
        <w:rPr>
          <w:lang w:val="fr-FR"/>
        </w:rPr>
        <w:t>Chapitre 10:</w:t>
        <w:tab/>
      </w:r>
      <w:r>
        <w:rPr>
          <w:b/>
          <w:color w:val="FF0000"/>
          <w:lang w:val="fr-FR"/>
        </w:rPr>
        <w:t>Un nouveau paradigme de Lumière</w:t>
      </w:r>
      <w:r>
        <w:rPr>
          <w:b/>
          <w:u w:val="dotted"/>
          <w:lang w:val="fr-FR"/>
        </w:rPr>
        <w:tab/>
      </w:r>
      <w:r>
        <w:rPr>
          <w:lang w:val="fr-FR"/>
        </w:rPr>
        <w:t>80</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11)</w:t>
        <w:tab/>
      </w:r>
      <w:r>
        <w:rPr>
          <w:lang w:val="fr-FR"/>
        </w:rPr>
        <w:t>Chapitre 11:</w:t>
        <w:tab/>
      </w:r>
      <w:r>
        <w:rPr>
          <w:b/>
          <w:color w:val="FF0000"/>
          <w:lang w:val="fr-FR"/>
        </w:rPr>
        <w:t>Les règles du jeu</w:t>
      </w:r>
      <w:r>
        <w:rPr>
          <w:b/>
          <w:u w:val="dotted"/>
          <w:lang w:val="fr-FR"/>
        </w:rPr>
        <w:tab/>
      </w:r>
      <w:r>
        <w:rPr>
          <w:lang w:val="fr-FR"/>
        </w:rPr>
        <w:t>86</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12)</w:t>
        <w:tab/>
      </w:r>
      <w:r>
        <w:rPr>
          <w:lang w:val="fr-FR"/>
        </w:rPr>
        <w:t>Chapitre 12:</w:t>
        <w:tab/>
      </w:r>
      <w:r>
        <w:rPr>
          <w:b/>
          <w:color w:val="FF0000"/>
          <w:lang w:val="fr-FR"/>
        </w:rPr>
        <w:t>Porter la Lumière est une tâche monumentale</w:t>
      </w:r>
      <w:r>
        <w:rPr>
          <w:b/>
          <w:u w:val="dotted"/>
          <w:lang w:val="fr-FR"/>
        </w:rPr>
        <w:tab/>
      </w:r>
      <w:r>
        <w:rPr>
          <w:lang w:val="fr-FR"/>
        </w:rPr>
        <w:t>91</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13)</w:t>
        <w:tab/>
      </w:r>
      <w:r>
        <w:rPr>
          <w:lang w:val="fr-FR"/>
        </w:rPr>
        <w:t>Chapitre 13:</w:t>
        <w:tab/>
      </w:r>
      <w:r>
        <w:rPr>
          <w:b/>
          <w:color w:val="FF0000"/>
          <w:lang w:val="fr-FR"/>
        </w:rPr>
        <w:t>Vous servez le but de qui ?</w:t>
      </w:r>
      <w:r>
        <w:rPr>
          <w:b/>
          <w:u w:val="dotted"/>
          <w:lang w:val="fr-FR"/>
        </w:rPr>
        <w:tab/>
      </w:r>
      <w:r>
        <w:rPr>
          <w:lang w:val="fr-FR"/>
        </w:rPr>
        <w:t>99</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14)</w:t>
        <w:tab/>
      </w:r>
      <w:r>
        <w:rPr>
          <w:lang w:val="fr-FR"/>
        </w:rPr>
        <w:t>Chapitre 14:</w:t>
        <w:tab/>
      </w:r>
      <w:r>
        <w:rPr>
          <w:b/>
          <w:color w:val="FF0000"/>
          <w:lang w:val="fr-FR"/>
        </w:rPr>
        <w:t>Les émotions — le secret dans les chroniques du temps</w:t>
      </w:r>
      <w:r>
        <w:rPr>
          <w:b/>
          <w:u w:val="dotted"/>
          <w:lang w:val="fr-FR"/>
        </w:rPr>
        <w:tab/>
      </w:r>
      <w:r>
        <w:rPr>
          <w:lang w:val="fr-FR"/>
        </w:rPr>
        <w:t>106</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15)</w:t>
        <w:tab/>
      </w:r>
      <w:r>
        <w:rPr>
          <w:lang w:val="fr-FR"/>
        </w:rPr>
        <w:t>Chapitre 15</w:t>
      </w:r>
      <w:r>
        <w:rPr>
          <w:b/>
          <w:lang w:val="fr-FR"/>
        </w:rPr>
        <w:t>:</w:t>
      </w:r>
      <w:r>
        <w:rPr>
          <w:lang w:val="fr-FR"/>
        </w:rPr>
        <w:tab/>
      </w:r>
      <w:r>
        <w:rPr>
          <w:b/>
          <w:color w:val="FF0000"/>
          <w:lang w:val="fr-FR"/>
        </w:rPr>
        <w:t>Initiation de la Terre grâce à l'intégrité</w:t>
      </w:r>
      <w:r>
        <w:rPr>
          <w:b/>
          <w:u w:val="dotted"/>
          <w:lang w:val="fr-FR"/>
        </w:rPr>
        <w:tab/>
      </w:r>
      <w:r>
        <w:rPr>
          <w:lang w:val="fr-FR"/>
        </w:rPr>
        <w:t>112</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16)</w:t>
        <w:tab/>
      </w:r>
      <w:r>
        <w:rPr>
          <w:lang w:val="fr-FR"/>
        </w:rPr>
        <w:t>Chapitre 16</w:t>
      </w:r>
      <w:r>
        <w:rPr>
          <w:sz w:val="26"/>
          <w:lang w:val="fr-FR"/>
        </w:rPr>
        <w:t>:</w:t>
      </w:r>
      <w:r>
        <w:rPr>
          <w:b/>
          <w:lang w:val="fr-FR"/>
        </w:rPr>
        <w:tab/>
      </w:r>
      <w:r>
        <w:rPr>
          <w:b/>
          <w:color w:val="FF0000"/>
          <w:lang w:val="fr-FR"/>
        </w:rPr>
        <w:t>Des hérétiques en avant de leur temps</w:t>
      </w:r>
      <w:r>
        <w:rPr>
          <w:b/>
          <w:u w:val="dotted"/>
          <w:lang w:val="fr-FR"/>
        </w:rPr>
        <w:tab/>
      </w:r>
      <w:r>
        <w:rPr>
          <w:lang w:val="fr-FR"/>
        </w:rPr>
        <w:t>120</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17)</w:t>
        <w:tab/>
      </w:r>
      <w:r>
        <w:rPr>
          <w:lang w:val="fr-FR"/>
        </w:rPr>
        <w:t>Chapitre 17:</w:t>
        <w:tab/>
      </w:r>
      <w:r>
        <w:rPr>
          <w:b/>
          <w:color w:val="FF0000"/>
          <w:lang w:val="fr-FR"/>
        </w:rPr>
        <w:t>Le langage de la Lumière</w:t>
      </w:r>
      <w:r>
        <w:rPr>
          <w:b/>
          <w:u w:val="dotted"/>
          <w:lang w:val="fr-FR"/>
        </w:rPr>
        <w:tab/>
      </w:r>
      <w:r>
        <w:rPr>
          <w:lang w:val="fr-FR"/>
        </w:rPr>
        <w:t>126</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18)</w:t>
        <w:tab/>
      </w:r>
      <w:r>
        <w:rPr>
          <w:lang w:val="fr-FR"/>
        </w:rPr>
        <w:t>Chapitre 18:</w:t>
        <w:tab/>
      </w:r>
      <w:r>
        <w:rPr>
          <w:b/>
          <w:color w:val="FF0000"/>
          <w:lang w:val="fr-FR"/>
        </w:rPr>
        <w:t>Symphonies de conscience</w:t>
      </w:r>
      <w:r>
        <w:rPr>
          <w:b/>
          <w:u w:val="dotted"/>
          <w:lang w:val="fr-FR"/>
        </w:rPr>
        <w:tab/>
      </w:r>
      <w:r>
        <w:rPr>
          <w:lang w:val="fr-FR"/>
        </w:rPr>
        <w:t>132</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19)</w:t>
        <w:tab/>
      </w:r>
      <w:r>
        <w:rPr>
          <w:lang w:val="fr-FR"/>
        </w:rPr>
        <w:t>Chapitre 19:</w:t>
        <w:tab/>
      </w:r>
      <w:r>
        <w:rPr>
          <w:b/>
          <w:color w:val="FF0000"/>
          <w:lang w:val="fr-FR"/>
        </w:rPr>
        <w:t>Allumer la flamme interne</w:t>
      </w:r>
      <w:r>
        <w:rPr>
          <w:b/>
          <w:u w:val="dotted"/>
          <w:lang w:val="fr-FR"/>
        </w:rPr>
        <w:tab/>
      </w:r>
      <w:r>
        <w:rPr>
          <w:lang w:val="fr-FR"/>
        </w:rPr>
        <w:t>136</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20)</w:t>
        <w:tab/>
      </w:r>
      <w:r>
        <w:rPr>
          <w:lang w:val="fr-FR"/>
        </w:rPr>
        <w:t>Chapitre 20:</w:t>
        <w:tab/>
      </w:r>
      <w:r>
        <w:rPr>
          <w:b/>
          <w:color w:val="FF0000"/>
          <w:lang w:val="fr-FR"/>
        </w:rPr>
        <w:t>La sexualité — un pont vers les niveaux supérieurs de conscience</w:t>
      </w:r>
      <w:r>
        <w:rPr>
          <w:b/>
          <w:u w:val="dotted"/>
          <w:lang w:val="fr-FR"/>
        </w:rPr>
        <w:tab/>
      </w:r>
      <w:r>
        <w:rPr>
          <w:lang w:val="fr-FR"/>
        </w:rPr>
        <w:t>144</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21)</w:t>
        <w:tab/>
      </w:r>
      <w:r>
        <w:rPr>
          <w:lang w:val="fr-FR"/>
        </w:rPr>
        <w:t>Chapitre 21:</w:t>
        <w:tab/>
      </w:r>
      <w:r>
        <w:rPr>
          <w:b/>
          <w:color w:val="FF0000"/>
          <w:lang w:val="fr-FR"/>
        </w:rPr>
        <w:t>Votre engagement à évoluer en 3-D</w:t>
      </w:r>
      <w:r>
        <w:rPr>
          <w:b/>
          <w:u w:val="dotted"/>
          <w:lang w:val="fr-FR"/>
        </w:rPr>
        <w:tab/>
      </w:r>
      <w:r>
        <w:rPr>
          <w:lang w:val="fr-FR"/>
        </w:rPr>
        <w:t>152</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22)</w:t>
        <w:tab/>
      </w:r>
      <w:r>
        <w:rPr>
          <w:lang w:val="fr-FR"/>
        </w:rPr>
        <w:t>Chapitre 22:</w:t>
        <w:tab/>
      </w:r>
      <w:r>
        <w:rPr>
          <w:b/>
          <w:color w:val="FF0000"/>
          <w:lang w:val="fr-FR"/>
        </w:rPr>
        <w:t>Le raz-de-marée galactique de Lumière</w:t>
      </w:r>
      <w:r>
        <w:rPr>
          <w:b/>
          <w:u w:val="dotted"/>
          <w:lang w:val="fr-FR"/>
        </w:rPr>
        <w:tab/>
      </w:r>
      <w:r>
        <w:rPr>
          <w:lang w:val="fr-FR"/>
        </w:rPr>
        <w:t>161</w:t>
      </w:r>
    </w:p>
    <w:p>
      <w:pPr>
        <w:pStyle w:val="Normal"/>
        <w:shd w:fill="FFFFFF" w:val="clear"/>
        <w:tabs>
          <w:tab w:val="clear" w:pos="720"/>
          <w:tab w:val="left" w:pos="1200" w:leader="none"/>
          <w:tab w:val="left" w:pos="2700" w:leader="none"/>
          <w:tab w:val="left" w:pos="9100" w:leader="none"/>
        </w:tabs>
        <w:spacing w:before="0" w:after="120"/>
        <w:ind w:left="2700" w:right="1225" w:hanging="2100"/>
        <w:jc w:val="left"/>
        <w:rPr/>
      </w:pPr>
      <w:r>
        <w:rPr/>
        <w:t>(23)</w:t>
        <w:tab/>
      </w:r>
      <w:r>
        <w:rPr>
          <w:b/>
          <w:lang w:val="fr-FR"/>
        </w:rPr>
        <w:t>À propos de l'auteur</w:t>
      </w:r>
      <w:r>
        <w:rPr>
          <w:b/>
          <w:u w:val="dotted"/>
          <w:lang w:val="fr-FR"/>
        </w:rPr>
        <w:tab/>
      </w:r>
      <w:r>
        <w:rPr>
          <w:lang w:val="fr-FR"/>
        </w:rPr>
        <w:t>164</w:t>
      </w:r>
      <w:r>
        <w:br w:type="page"/>
      </w:r>
    </w:p>
    <w:p>
      <w:pPr>
        <w:pStyle w:val="Normal"/>
        <w:keepNext w:val="true"/>
        <w:keepLines/>
        <w:suppressLineNumbers/>
        <w:suppressAutoHyphens w:val="false"/>
        <w:spacing w:lineRule="auto" w:line="288" w:before="960" w:after="240"/>
        <w:jc w:val="center"/>
        <w:rPr>
          <w:spacing w:val="4"/>
          <w:lang w:val="fr-FR"/>
        </w:rPr>
      </w:pPr>
      <w:r>
        <w:rPr>
          <w:spacing w:val="4"/>
          <w:lang w:val="fr-FR"/>
        </w:rPr>
        <w:t>(*)</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REMERCIEMENTS</w:t>
      </w:r>
    </w:p>
    <w:p>
      <w:pPr>
        <w:pStyle w:val="Normal"/>
        <w:keepLines/>
        <w:shd w:fill="FFFFFF" w:val="clear"/>
        <w:rPr>
          <w:i/>
          <w:i/>
          <w:color w:val="800000"/>
        </w:rPr>
      </w:pPr>
      <w:r>
        <w:rPr>
          <w:i/>
          <w:color w:val="800000"/>
          <w:lang w:val="fr-FR"/>
        </w:rPr>
        <w:t>Je désire offrir des remerciements à mes amis, à ma famille, et à mes ancêtres dont la détermination est à la source de celle qui m'anime. Un merci tout particulier à ma soeur Karen, pour son amour profond et son dévouement à mon égard et envers les Pléiadiens.</w:t>
      </w:r>
    </w:p>
    <w:p>
      <w:pPr>
        <w:pStyle w:val="Normal"/>
        <w:shd w:fill="FFFFFF" w:val="clear"/>
        <w:rPr>
          <w:i/>
          <w:i/>
          <w:color w:val="800000"/>
        </w:rPr>
      </w:pPr>
      <w:r>
        <w:rPr>
          <w:i/>
          <w:color w:val="800000"/>
          <w:lang w:val="fr-FR"/>
        </w:rPr>
        <w:t>Un aspect important du travail des Pléiadiens m'a amenée à me rendre à de nombreux sites sacrés et à y enseigner sur place et également à leur sujet. Très tôt j'ai été mise en contact avec Toby et Teri Weiss qui ont tous deux apporté une aide experte en soutien de l'expérience pléiadienne au cours de nos très nombreuses visites en ces lieux de pouvoir.</w:t>
      </w:r>
    </w:p>
    <w:p>
      <w:pPr>
        <w:pStyle w:val="Normal"/>
        <w:shd w:fill="FFFFFF" w:val="clear"/>
        <w:rPr>
          <w:i/>
          <w:i/>
          <w:color w:val="800000"/>
        </w:rPr>
      </w:pPr>
      <w:r>
        <w:rPr>
          <w:i/>
          <w:color w:val="800000"/>
          <w:lang w:val="fr-FR"/>
        </w:rPr>
        <w:t>Barrie et </w:t>
      </w:r>
      <w:r>
        <w:rPr>
          <w:i/>
          <w:color w:val="800000"/>
        </w:rPr>
        <w:t xml:space="preserve">Susie Konicov </w:t>
      </w:r>
      <w:r>
        <w:rPr>
          <w:i/>
          <w:color w:val="800000"/>
          <w:lang w:val="fr-FR"/>
        </w:rPr>
        <w:t xml:space="preserve">ont été les premiers à reconnaître l'énergie et à publier de l'information sur les Pléiadiens dans le magazine </w:t>
      </w:r>
      <w:r>
        <w:rPr>
          <w:b/>
          <w:i/>
          <w:color w:val="800000"/>
          <w:lang w:val="fr-FR"/>
        </w:rPr>
        <w:t xml:space="preserve">Connecting </w:t>
      </w:r>
      <w:r>
        <w:rPr>
          <w:b/>
          <w:i/>
          <w:color w:val="800000"/>
        </w:rPr>
        <w:t xml:space="preserve">Link </w:t>
      </w:r>
      <w:r>
        <w:rPr>
          <w:i/>
          <w:color w:val="800000"/>
          <w:lang w:val="fr-FR"/>
        </w:rPr>
        <w:t xml:space="preserve">à la suite de notre présence au même moment à Athènes, en Grèce, lors d'un voyage commun. Ils m'ont également présentée à Tera Thomas, une amie, co-auteure, et rédactrice de cet ouvrage, </w:t>
      </w:r>
      <w:r>
        <w:rPr>
          <w:b/>
          <w:i/>
          <w:color w:val="800000"/>
          <w:lang w:val="fr-FR"/>
        </w:rPr>
        <w:t xml:space="preserve">«Les messagers de l'aube». </w:t>
      </w:r>
      <w:r>
        <w:rPr>
          <w:i/>
          <w:color w:val="800000"/>
          <w:lang w:val="fr-FR"/>
        </w:rPr>
        <w:t>Son travail sur ce livre a profondément transformé sa vie; j'ai un grand respect pour sa capacité d'engagement et de changement.</w:t>
      </w:r>
    </w:p>
    <w:p>
      <w:pPr>
        <w:pStyle w:val="Normal"/>
        <w:shd w:fill="FFFFFF" w:val="clear"/>
        <w:rPr>
          <w:i/>
          <w:i/>
          <w:color w:val="800000"/>
        </w:rPr>
      </w:pPr>
      <w:r>
        <w:rPr>
          <w:i/>
          <w:color w:val="800000"/>
          <w:lang w:val="fr-FR"/>
        </w:rPr>
        <w:t xml:space="preserve">Tera, </w:t>
      </w:r>
      <w:r>
        <w:rPr>
          <w:i/>
          <w:color w:val="800000"/>
          <w:lang w:val="en-US"/>
        </w:rPr>
        <w:t xml:space="preserve">Karen, </w:t>
      </w:r>
      <w:r>
        <w:rPr>
          <w:i/>
          <w:color w:val="800000"/>
          <w:lang w:val="fr-FR"/>
        </w:rPr>
        <w:t xml:space="preserve">et les Pléiadiens ont tout combiné pour que ce livre voit le jour. Barbara </w:t>
      </w:r>
      <w:r>
        <w:rPr>
          <w:i/>
          <w:color w:val="800000"/>
          <w:lang w:val="en-US"/>
        </w:rPr>
        <w:t xml:space="preserve">Hand Clow est </w:t>
      </w:r>
      <w:r>
        <w:rPr>
          <w:i/>
          <w:color w:val="800000"/>
          <w:lang w:val="fr-FR"/>
        </w:rPr>
        <w:t>venue ensuite et a reconnu la vibration; son influence et ses encouragements sont directement responsables de la publication de cet ouvrage. Marsha Andreola a généreusement mis à notre disposition sa connaissance encyclopédique des enregistrements sur cassette, et Richard Rodgers a offert son soutien ininterrompu.</w:t>
      </w:r>
    </w:p>
    <w:p>
      <w:pPr>
        <w:pStyle w:val="Normal"/>
        <w:shd w:fill="FFFFFF" w:val="clear"/>
        <w:rPr>
          <w:i/>
          <w:i/>
          <w:color w:val="800000"/>
        </w:rPr>
      </w:pPr>
      <w:r>
        <w:rPr>
          <w:i/>
          <w:color w:val="800000"/>
          <w:lang w:val="fr-FR"/>
        </w:rPr>
        <w:t>J'ai été remplie du plus grand respect devant l'infusion d'expérience de </w:t>
      </w:r>
      <w:r>
        <w:rPr>
          <w:i/>
          <w:color w:val="800000"/>
        </w:rPr>
        <w:t xml:space="preserve">Gerry Clow, </w:t>
      </w:r>
      <w:r>
        <w:rPr>
          <w:i/>
          <w:color w:val="800000"/>
          <w:lang w:val="fr-FR"/>
        </w:rPr>
        <w:t>alors qu'il prenait part au cheminement du livre et m'offrait ses remerciements pour lui avoir donné la chance de contribuer à la mise au monde de ce bébé !  Gail Vivino ajouta son expertise et ses talents en apportant les touches finales au livre, avec l'aide de Barbara Doern Drew, Amy Frost, et des autres membres du personnel de Bear &amp; Company. Marilyn Hager Biethan ajouta la dernière touche créatrice avec sa superbe conception pour la couverture et l'intérieur du livre. L'artiste pour la maquette, Peter Everly, a travaillé à partir d'une inspiration et d'une suggestion pour créer une image d'aube dans l'espace, codée en lumière de façon à évoquer un message plus profond chez l'observateur.</w:t>
      </w:r>
    </w:p>
    <w:p>
      <w:pPr>
        <w:pStyle w:val="Normal"/>
        <w:shd w:fill="FFFFFF" w:val="clear"/>
        <w:rPr>
          <w:i/>
          <w:i/>
          <w:color w:val="800000"/>
        </w:rPr>
      </w:pPr>
      <w:r>
        <w:rPr>
          <w:i/>
          <w:color w:val="800000"/>
          <w:lang w:val="fr-FR"/>
        </w:rPr>
        <w:t>J'honore le courage de ceux et celles qui veulent bien redéfinir le sens même de l'existence et convertir cette étincelle dissidente en une nouvelle version du jeu de la vie.</w:t>
      </w:r>
    </w:p>
    <w:p>
      <w:pPr>
        <w:pStyle w:val="Normal"/>
        <w:shd w:fill="FFFFFF" w:val="clear"/>
        <w:rPr>
          <w:i/>
          <w:i/>
          <w:color w:val="800000"/>
        </w:rPr>
      </w:pPr>
      <w:r>
        <w:rPr>
          <w:i/>
          <w:color w:val="800000"/>
          <w:lang w:val="fr-FR"/>
        </w:rPr>
        <w:t>J'adresse mon amour et mes plus sincères remerciements à la conscience des Pléiadiens, mes enseignants et amis, pour leur loyauté et leur inébranlable sens du devoir et de l'amour qui galvanise en moi une formule énergique d'élégance galactique, l'idéal devenu réalité. Paix, prospérité et des remerciements à tous.</w:t>
      </w:r>
    </w:p>
    <w:p>
      <w:pPr>
        <w:pStyle w:val="Normal"/>
        <w:shd w:fill="FFFFFF" w:val="clear"/>
        <w:rPr>
          <w:i/>
          <w:i/>
          <w:color w:val="800000"/>
        </w:rPr>
      </w:pPr>
      <w:r>
        <w:rPr>
          <w:i/>
          <w:color w:val="800000"/>
          <w:lang w:val="fr-FR"/>
        </w:rPr>
        <w:t xml:space="preserve">Lorsque nous nous sommes rencontrées en 1988, Barbara Marciniak et moi, nous venions tout juste d'entrer dans une nouvelle phase excitante de nos vies: j'avais déménagé au Michigan pour mettre au monde un nouveau magazine appelé </w:t>
      </w:r>
      <w:r>
        <w:rPr>
          <w:b/>
          <w:i/>
          <w:color w:val="800000"/>
          <w:lang w:val="fr-FR"/>
        </w:rPr>
        <w:t xml:space="preserve">Connecting Link, </w:t>
      </w:r>
      <w:r>
        <w:rPr>
          <w:i/>
          <w:color w:val="800000"/>
          <w:lang w:val="fr-FR"/>
        </w:rPr>
        <w:t>avec l'aide des éditeurs Barrie et Suzie Konicov, et Barbara était en voie de recevoir les communications médiumniques des Pléiadiens. Après avoir fait toutes sortes de jobs pendant des années, tout en faisant des voyages, des recherches et l'étude de textes favorisant l'épanouissement de la conscience, nous nous étions créé un travail englobant notre identité et nos convictions, et cela nous comblait d'enthousiasme.</w:t>
      </w:r>
    </w:p>
    <w:p>
      <w:pPr>
        <w:pStyle w:val="Normal"/>
        <w:shd w:fill="FFFFFF" w:val="clear"/>
        <w:rPr>
          <w:i/>
          <w:i/>
          <w:color w:val="800000"/>
        </w:rPr>
      </w:pPr>
      <w:r>
        <w:rPr>
          <w:i/>
          <w:color w:val="800000"/>
          <w:lang w:val="fr-FR"/>
        </w:rPr>
        <w:t>Au cours des deux années suivantes, Barbara et moi sommes allées à plusieurs salons ésotériques, nous avons beaucoup joué avec les enseignements des Pléiadiens, et nous avons dans l'ensemble eu bien du plaisir avec tout cela. Il nous arrivait de parler de faire un livre avec les enseignements des Pléiadiens mais nous n'avons jamais vraiment poussé l'idée plus loin; le livre viendrait au moment opportun.</w:t>
      </w:r>
    </w:p>
    <w:p>
      <w:pPr>
        <w:pStyle w:val="Normal"/>
        <w:shd w:fill="FFFFFF" w:val="clear"/>
        <w:rPr>
          <w:i/>
          <w:i/>
          <w:color w:val="800000"/>
        </w:rPr>
      </w:pPr>
      <w:r>
        <w:rPr>
          <w:i/>
          <w:color w:val="800000"/>
          <w:lang w:val="fr-FR"/>
        </w:rPr>
        <w:t xml:space="preserve">Puis arriva l'année 1990, le commencement de la "décennie sans nom". Le magazine </w:t>
      </w:r>
      <w:r>
        <w:rPr>
          <w:b/>
          <w:i/>
          <w:color w:val="800000"/>
          <w:lang w:val="fr-FR"/>
        </w:rPr>
        <w:t xml:space="preserve">Connecting Link </w:t>
      </w:r>
      <w:r>
        <w:rPr>
          <w:i/>
          <w:color w:val="800000"/>
          <w:lang w:val="fr-FR"/>
        </w:rPr>
        <w:t>était de mieux en mieux établi, et Barbara avait enregistré quelque trois cents cassettes avec les Pléiadiens. Je sentais qu'il était temps pour moi de retourner vivre à New York, où je pourrais continuer à monter le magazine sur mon ordinateur et à étendre mon réseau de contacts. Je sentais également que le temps était mûr pour faire le livre.</w:t>
      </w:r>
    </w:p>
    <w:p>
      <w:pPr>
        <w:pStyle w:val="Normal"/>
        <w:shd w:fill="FFFFFF" w:val="clear"/>
        <w:rPr>
          <w:i/>
          <w:i/>
          <w:color w:val="800000"/>
        </w:rPr>
      </w:pPr>
      <w:r>
        <w:rPr>
          <w:i/>
          <w:color w:val="800000"/>
          <w:lang w:val="fr-FR"/>
        </w:rPr>
        <w:t>Lorsque je pensais "au livre", j'imaginais que les Pléiadiens me le dicteraient et que je n'aurais qu'à transcrire les cassettes, réviser les textes, et que le tour serait joué. Cela n'exigerait aucun effort particulier, pensais-je, et très peu de mon précieux temps réservé pour le magazine. Ainsi, en mai, lorsque Barbara et moi avons pris un moment ensemble pour faire un channeling — c'est-à-dire recevoir des informations par voie médiumnique — au sujet du livre, j'étais passablement surprise d'entendre l'idée des Pléiadiens sur la façon de faire le livre.</w:t>
      </w:r>
    </w:p>
    <w:p>
      <w:pPr>
        <w:pStyle w:val="Normal"/>
        <w:shd w:fill="FFFFFF" w:val="clear"/>
        <w:rPr>
          <w:i/>
          <w:i/>
          <w:color w:val="800000"/>
        </w:rPr>
      </w:pPr>
      <w:r>
        <w:rPr>
          <w:i/>
          <w:color w:val="800000"/>
          <w:lang w:val="fr-FR"/>
        </w:rPr>
        <w:t>Les Pléiadiens m'ont alors affirmé qu'ils ne me dicteraient pas le livre et que j'aurais à en assembler le contenu par mes propres moyens. Ma curiosité était piquée. Ils me dirent, «Si ce livre vous était tout simplement donné, vous ne seriez qu'une employée. Quel effort cela vous demanderait-il ?  Ce sera une naissance de quelque chose pour vous, une mise au monde d'un processus en vous-même qui représente une toute nouvelle façon de tirer parti de la créativité.»</w:t>
      </w:r>
    </w:p>
    <w:p>
      <w:pPr>
        <w:pStyle w:val="Normal"/>
        <w:shd w:fill="FFFFFF" w:val="clear"/>
        <w:rPr>
          <w:i/>
          <w:i/>
          <w:color w:val="800000"/>
        </w:rPr>
      </w:pPr>
      <w:r>
        <w:rPr>
          <w:i/>
          <w:color w:val="800000"/>
          <w:lang w:val="fr-FR"/>
        </w:rPr>
        <w:t>Super !  «O.K., donc, comment est-ce que j'effectue ce processus miraculeux ?» demandais-je. «Par où est-ce que je commence ?»</w:t>
      </w:r>
    </w:p>
    <w:p>
      <w:pPr>
        <w:pStyle w:val="Normal"/>
        <w:shd w:fill="FFFFFF" w:val="clear"/>
        <w:rPr>
          <w:i/>
          <w:i/>
          <w:color w:val="800000"/>
        </w:rPr>
      </w:pPr>
      <w:r>
        <w:rPr>
          <w:i/>
          <w:color w:val="800000"/>
          <w:lang w:val="fr-FR"/>
        </w:rPr>
        <w:t>Ils répondirent, «Vous allez en rassembler les morceaux en vous servant uniquement de votre intuition. Ce projet ne sera absolument pas régi par la logique. En ayant recours à votre intuition, vous serez guidée et mise à l'épreuve pour voir si vous pouvez exécuter et achever un projet sans que votre esprit logique n'en connaisse à l'avance les étapes suivantes. Ce sera pour vous un formidable exercice. Vous vous retrouverez projetée dans un espace de conscience beaucoup plus élevé, un niveau d'ordre supérieur, un lieu de confiance plus grand. Lorsque ce sera terminé et pleinement réussi, vous direz, 'Je ne sais pas comment j'ai fait cela. Je n'en ai aucune idée.'</w:t>
      </w:r>
    </w:p>
    <w:p>
      <w:pPr>
        <w:pStyle w:val="Normal"/>
        <w:shd w:fill="FFFFFF" w:val="clear"/>
        <w:rPr>
          <w:i/>
          <w:i/>
          <w:color w:val="800000"/>
        </w:rPr>
      </w:pPr>
      <w:r>
        <w:rPr>
          <w:i/>
          <w:color w:val="800000"/>
          <w:lang w:val="fr-FR"/>
        </w:rPr>
        <w:t>«Ceci démontrera que si l'on peut amener les gens à se dégager de leur information de nature personnelle, ils seront alors capables de recevoir celle de nature cosmique. Le processus à travers lequel vous passerez au cours des quelques prochaines lunes sera très intense pour vous. Le fait d'écrire ce livre sera pour vous comme une initiation.</w:t>
      </w:r>
    </w:p>
    <w:p>
      <w:pPr>
        <w:pStyle w:val="Normal"/>
        <w:shd w:fill="FFFFFF" w:val="clear"/>
        <w:rPr>
          <w:i/>
          <w:i/>
          <w:color w:val="800000"/>
        </w:rPr>
      </w:pPr>
      <w:r>
        <w:rPr>
          <w:i/>
          <w:color w:val="800000"/>
          <w:lang w:val="fr-FR"/>
        </w:rPr>
        <w:t>Vous devrez parvenir à une plus grande maîtrise en certains domaines au cours des six prochaines lunes, et tout cela est lié ensemble.»</w:t>
      </w:r>
    </w:p>
    <w:p>
      <w:pPr>
        <w:pStyle w:val="Normal"/>
        <w:shd w:fill="FFFFFF" w:val="clear"/>
        <w:rPr>
          <w:i/>
          <w:i/>
          <w:color w:val="800000"/>
        </w:rPr>
      </w:pPr>
      <w:r>
        <w:rPr>
          <w:i/>
          <w:color w:val="800000"/>
          <w:lang w:val="fr-FR"/>
        </w:rPr>
        <w:t>Ils dirent que je devais écouter les cassettes et ne transcrire que les passages que je </w:t>
      </w:r>
      <w:r>
        <w:rPr>
          <w:b/>
          <w:i/>
          <w:color w:val="800000"/>
          <w:lang w:val="fr-FR"/>
        </w:rPr>
        <w:t xml:space="preserve">sentirais </w:t>
      </w:r>
      <w:r>
        <w:rPr>
          <w:i/>
          <w:color w:val="800000"/>
          <w:lang w:val="fr-FR"/>
        </w:rPr>
        <w:t>devoir faire partie du livre. La soeur de Barbara, Karen, saurait intuitivement quelles cassettes renferment de bonnes informations et elle me les ferait parvenir. Mon amie Marsha recevrait également des impulsions lui indiquant quelles cassettes doivent être incluses. C'est à moi qu'il reviendrait ensuite de choisir les éléments à utiliser. On me donna pour consigne de ne suivre aucun ordre particulier et d'éviter même de réfléchir à la manière dont ils pourraient s'enchaîner ensemble. Je pourrais au besoin utiliser un code de un à cinq mots et un peu de couleur sur chaque page pour classer l'information par catégories, et rien de plus.</w:t>
      </w:r>
    </w:p>
    <w:p>
      <w:pPr>
        <w:pStyle w:val="Normal"/>
        <w:shd w:fill="FFFFFF" w:val="clear"/>
        <w:rPr>
          <w:i/>
          <w:i/>
          <w:color w:val="800000"/>
        </w:rPr>
      </w:pPr>
      <w:r>
        <w:rPr>
          <w:i/>
          <w:color w:val="800000"/>
          <w:lang w:val="fr-FR"/>
        </w:rPr>
        <w:t>Je commençais à saisir l'idée. Mon esprit logique avait une question de plus à poser. Je demandai aux Pléiadiens, «Devrais-je tenter de trouver un éditeur avant que le livre ne soit achevé, ou au moins annoncer que nous faisons le livre ?»</w:t>
      </w:r>
    </w:p>
    <w:p>
      <w:pPr>
        <w:pStyle w:val="Normal"/>
        <w:shd w:fill="FFFFFF" w:val="clear"/>
        <w:rPr>
          <w:i/>
          <w:i/>
          <w:color w:val="800000"/>
        </w:rPr>
      </w:pPr>
      <w:r>
        <w:rPr>
          <w:i/>
          <w:color w:val="800000"/>
          <w:lang w:val="fr-FR"/>
        </w:rPr>
        <w:t>Les Pléiadiens répondirent, «Idéalement, oui, vous ferez savoir que vous entreprenez la rédaction du livre. La première fois que vous vous installerez pour y travailler, faites table rase de tout ce qui se trouve sur votre bureau et éliminez tout désordre ou désorganisation autour de vous. Préparez un espace propre, et disposez vos pierres de cristal qui vous assisteront. Vous pourrez alors faire une prière d'intention en disant, 'J'annonce maintenant que je commence un livre, et j'exprime cette annonce à l'intention de quiconque est éditeur et de quiconque peut contribuer à faire publier cette information pour le bénéfice de ceux et celles à qui elle sera le plus utile. Mon dessein est que la personne appelée à publier ce livre me découvre et soit mise en contact avec moi, et je promets que je serai prête à la reconnaître. Je comprends que j'ai très peu à faire en cela. Cette partie ne relève pas de moi. Je comprends que j'ai à diffuser cette annonce comme si j'envoyais l'annonce d'une naissance et qu'une réponse me sera envoyée en retour. En ceci j'accorde toute ma confiance.' C'est tout; elle vous sera apportée.</w:t>
      </w:r>
    </w:p>
    <w:p>
      <w:pPr>
        <w:pStyle w:val="Normal"/>
        <w:shd w:fill="FFFFFF" w:val="clear"/>
        <w:rPr>
          <w:i/>
          <w:i/>
          <w:color w:val="800000"/>
        </w:rPr>
      </w:pPr>
      <w:r>
        <w:rPr>
          <w:i/>
          <w:color w:val="800000"/>
          <w:lang w:val="fr-FR"/>
        </w:rPr>
        <w:t>«Rappelez-vous que le processus dont vous allez faire l'expérience fait partie intégrante de l'histoire, parce que vous découvrirez quelque chose sur vous-même; alors l'histoire sera racontée dans les termes qui émaneront de vous. Vous comprendrez l'importance du livre parce que vous aurez vécu une expérience en créant pour d'autres un chemin vers la réalité élaboré en vous servant de votre réalité et en permettant à différentes phrases et à divers contextes de passer à travers vous et d'être réarrangés en un nouvel ordre. Quelqu'un qui ne fait pas confiance trouverait cela très difficile. Avoir confiance est indiscutablement la clé. Il n'y a rien d'autre vers quoi vous puissiez vous tourner dans ce processus. C'est d'engagement dont il s'agit ici et vous allez apprendre que vous pouvez vous engager envers qui vous êtes, que vous ne gâcherez pas tout, qu'il sera toujours pourvu à vos besoins et que vous ne serez jamais abandonnée sans ressources. Tout fonctionnera toujours suivant vos plans.</w:t>
      </w:r>
    </w:p>
    <w:p>
      <w:pPr>
        <w:pStyle w:val="Normal"/>
        <w:shd w:fill="FFFFFF" w:val="clear"/>
        <w:rPr>
          <w:i/>
          <w:i/>
          <w:color w:val="800000"/>
        </w:rPr>
      </w:pPr>
      <w:r>
        <w:rPr>
          <w:i/>
          <w:color w:val="800000"/>
          <w:lang w:val="fr-FR"/>
        </w:rPr>
        <w:t>«Votre rôle dans tout cela consiste à concevoir ce que vous voulez et à laisser simplement circuler l'information. Le livre s'ordonnera de lui-même tandis que vous apprendrez des choses sur vous-même en cours de route et que vous coderez certaines informations. L'expérience que vous vivrez sera tout à fait prodigieuse.»</w:t>
      </w:r>
    </w:p>
    <w:p>
      <w:pPr>
        <w:pStyle w:val="Normal"/>
        <w:shd w:fill="FFFFFF" w:val="clear"/>
        <w:rPr>
          <w:i/>
          <w:i/>
          <w:color w:val="800000"/>
        </w:rPr>
      </w:pPr>
      <w:r>
        <w:rPr>
          <w:i/>
          <w:color w:val="800000"/>
          <w:lang w:val="fr-FR"/>
        </w:rPr>
        <w:t>En relisant maintenant les paroles qu'ils me disaient alors, je me fais une image totalement différente de celle que j'avais à l'époque. Je réalise à présent qu'ils avaient mentionné à plusieurs reprises que le fait d'écrire ce livre allait être pour moi une initiation, que je serais mise à l'épreuve, et que les gens allaient devoir se dégager de leur information personnelle afin de pouvoir passer au niveau cosmique. Maintenant je sais ce que veulent dire ces mots; à ce momentlà, je n'en avais aucune idée.</w:t>
      </w:r>
    </w:p>
    <w:p>
      <w:pPr>
        <w:pStyle w:val="Normal"/>
        <w:shd w:fill="FFFFFF" w:val="clear"/>
        <w:rPr>
          <w:i/>
          <w:i/>
          <w:color w:val="800000"/>
        </w:rPr>
      </w:pPr>
      <w:r>
        <w:rPr>
          <w:i/>
          <w:color w:val="800000"/>
          <w:lang w:val="fr-FR"/>
        </w:rPr>
        <w:t>Mes problèmes d'ordre personnel commencèrent à faire surface de façon incontournable. Je ne me faisais pas confiance, je ne m'aimais pas et, en fait, je ne savais pas vraiment qui j'étais—je n'arrivais pas à séparer le moi réel de la façade. J'entrepris une série de sessions de travail corporel sur les tissus profonds qui fit remonter encore plus de choses — des souvenirs d'enfance que j'avais refoulés, des traumatismes et de la douleur emmagasinés dans mon corps. J'étais complètement déboussolée. Je n'étais vraiment pas en forme pour travailler sur le livre, car j'arrivais tout juste à faire paraître le magazine à tous les deux mois dans l'état où j'étais.</w:t>
      </w:r>
    </w:p>
    <w:p>
      <w:pPr>
        <w:pStyle w:val="Normal"/>
        <w:shd w:fill="FFFFFF" w:val="clear"/>
        <w:rPr>
          <w:i/>
          <w:i/>
          <w:color w:val="800000"/>
        </w:rPr>
      </w:pPr>
      <w:r>
        <w:rPr>
          <w:i/>
          <w:color w:val="800000"/>
          <w:lang w:val="fr-FR"/>
        </w:rPr>
        <w:t>En octobre, je me rendis en Égypte avec les Pléiadiens. Je savais que ce voyage allait être un point tournant important dans mon existence, et je pensais qu'il me donnerait des énergies nouvelles de sorte que je puisse me mettre au travail et pondre le livre. Ce fut un merveilleux voyage, un puissant trip, et cela m'aplatit comme une planche. Cela mit à nu mes circuits et réveilla en moi des zones dont je n'avais aucune idée de l'existence, et dont plus d'une était sombre et laide. À mon retour à New York, je n'étais définitivement pas en mesure d'entreprendre le livre et, à vrai dire, je n'étais pas sûre de pouvoir jamais être capable de le faire.</w:t>
      </w:r>
    </w:p>
    <w:p>
      <w:pPr>
        <w:pStyle w:val="Normal"/>
        <w:shd w:fill="FFFFFF" w:val="clear"/>
        <w:rPr>
          <w:i/>
          <w:i/>
          <w:color w:val="800000"/>
        </w:rPr>
      </w:pPr>
      <w:r>
        <w:rPr>
          <w:i/>
          <w:color w:val="800000"/>
          <w:lang w:val="fr-FR"/>
        </w:rPr>
        <w:t>La seule chose dont j'étais certaine à ce moment, c'était qu'il me fallait déménager hors de New York. Il m'y était impossible de me centrer ou d'y voir clair et je me sentais bombardée par toutes sortes d'énergies. Quand je marchais dans la rue, je me sentais nue et exposée, et je ne pouvais plus utiliser le métro. Il était temps d'en sortir.</w:t>
      </w:r>
    </w:p>
    <w:p>
      <w:pPr>
        <w:pStyle w:val="Normal"/>
        <w:shd w:fill="FFFFFF" w:val="clear"/>
        <w:rPr>
          <w:i/>
          <w:i/>
          <w:color w:val="800000"/>
        </w:rPr>
      </w:pPr>
      <w:r>
        <w:rPr>
          <w:i/>
          <w:color w:val="800000"/>
          <w:lang w:val="fr-FR"/>
        </w:rPr>
        <w:t>En décembre, j'ai déménagé en Caroline du Nord. Lorsque vous faites les bonnes choses, tout fonctionne à merveille. Libby, une des amies dont j'avais fait la connaissance en Égypte, vivait dans une zone rurale au sud de Raleigh, et je savais que c'est là où je voulais vivre. Je conçus l'intention que je disposerais d'une maison pour y déménager avant même de me rendre là-bas. Je me représentais ce dont elle avait l'air et ce à quoi ressemblerait le terrain, et Libby me dit qu'elle garderait les oreilles et les yeux ouverts. Environ une semaine avant mon déménagement, mon propriétaire actuel entra dans le magasin de Libby et commença à se plaindre de ce que son locataire avait déménagé sans préavis. Libby répondit, «C'est parce que c'est la maison de Tera !»</w:t>
      </w:r>
    </w:p>
    <w:p>
      <w:pPr>
        <w:pStyle w:val="Normal"/>
        <w:shd w:fill="FFFFFF" w:val="clear"/>
        <w:rPr>
          <w:i/>
          <w:i/>
          <w:color w:val="800000"/>
        </w:rPr>
      </w:pPr>
      <w:r>
        <w:rPr>
          <w:i/>
          <w:color w:val="800000"/>
          <w:lang w:val="fr-FR"/>
        </w:rPr>
        <w:t>Je suis descendue de New York la semaine suivante avec toutes mes affaires et j'y ai emménagé. La maison correspondait exactement à ce que je désirais — spacieuse, avec beaucoup de lumière, et sur une terre de 175 acres. Elle était parfaite !  Dès la minute où j'y suis arrivée, j'ai commencé à guérir. Je m'étendis au sol ou m'assis contre un arbre et la nature se chargea de me guérir. Me guérir moi-même était la seule chose qui occupait mon esprit.</w:t>
      </w:r>
    </w:p>
    <w:p>
      <w:pPr>
        <w:pStyle w:val="Normal"/>
        <w:shd w:fill="FFFFFF" w:val="clear"/>
        <w:rPr>
          <w:i/>
          <w:i/>
          <w:color w:val="800000"/>
        </w:rPr>
      </w:pPr>
      <w:r>
        <w:rPr>
          <w:i/>
          <w:color w:val="800000"/>
          <w:lang w:val="fr-FR"/>
        </w:rPr>
        <w:t>En janvier, lorsque je me suis rendue dans l'état du Michigan pour composer le treizième numéro de </w:t>
      </w:r>
      <w:r>
        <w:rPr>
          <w:b/>
          <w:i/>
          <w:color w:val="800000"/>
          <w:lang w:val="fr-FR"/>
        </w:rPr>
        <w:t xml:space="preserve">Connecting Link, </w:t>
      </w:r>
      <w:r>
        <w:rPr>
          <w:i/>
          <w:color w:val="800000"/>
          <w:lang w:val="fr-FR"/>
        </w:rPr>
        <w:t xml:space="preserve">j'ai pris conscience que mon temps avec le magazine était terminé. J'avais appris beaucoup en le faisant, et maintenant il était temps pour moi de passer à autre chose — </w:t>
      </w:r>
      <w:r>
        <w:rPr>
          <w:b/>
          <w:i/>
          <w:color w:val="800000"/>
          <w:lang w:val="fr-FR"/>
        </w:rPr>
        <w:t xml:space="preserve">quoi </w:t>
      </w:r>
      <w:r>
        <w:rPr>
          <w:i/>
          <w:color w:val="800000"/>
          <w:lang w:val="fr-FR"/>
        </w:rPr>
        <w:t xml:space="preserve">d'autre je ne le savais pas, mais lorsque ces </w:t>
      </w:r>
      <w:r>
        <w:rPr>
          <w:b/>
          <w:i/>
          <w:color w:val="800000"/>
          <w:lang w:val="fr-FR"/>
        </w:rPr>
        <w:t xml:space="preserve">savoirs </w:t>
      </w:r>
      <w:r>
        <w:rPr>
          <w:i/>
          <w:color w:val="800000"/>
          <w:lang w:val="fr-FR"/>
        </w:rPr>
        <w:t>spontanés se produisent, il me faut les suivre.</w:t>
      </w:r>
    </w:p>
    <w:p>
      <w:pPr>
        <w:pStyle w:val="Normal"/>
        <w:shd w:fill="FFFFFF" w:val="clear"/>
        <w:rPr>
          <w:i/>
          <w:i/>
          <w:color w:val="800000"/>
        </w:rPr>
      </w:pPr>
      <w:r>
        <w:rPr>
          <w:i/>
          <w:color w:val="800000"/>
          <w:lang w:val="fr-FR"/>
        </w:rPr>
        <w:t>Lorsque je revins à la maison, je passai quelques jours à me demander si j'avais été complètement folle d'abandonner un travail alors que je vivais maintenant au beau milieu de la campagne et que j'ignorais où j'en dénicherais un autre. C'est alors que j'ai réalisé que c'était parfait si je n'avais pas de job: le moment était venu de faire le livre. J'ai commencé par écouter les cassettes et en transcrire de petits bouts ici et là. Le travail avançait sur des roulettes et sans difficulté, et les choses semblaient bien couler. Je ne me posais pas de question sur l'ordre et ne tentais pas d'en établir un. Je laissais simplement tout s'écouler à travers moi.</w:t>
      </w:r>
    </w:p>
    <w:p>
      <w:pPr>
        <w:pStyle w:val="Normal"/>
        <w:shd w:fill="FFFFFF" w:val="clear"/>
        <w:rPr>
          <w:i/>
          <w:i/>
          <w:color w:val="800000"/>
        </w:rPr>
      </w:pPr>
      <w:r>
        <w:rPr>
          <w:i/>
          <w:color w:val="800000"/>
          <w:lang w:val="fr-FR"/>
        </w:rPr>
        <w:t>Durant cette période, les Pléiadiens ont fait une série de classes de jour à l'intention de quelques personnes afin de nous catapulter hors de nos problèmes. Le cours s'appelait "Allumer les codes de conscience", et c'est exactement l'effet qu'ils faisaient. Je mis à jour des niveaux plus profonds sur des problèmes avec lesquels je pensais en avoir terminé à New York. Tous les participants au cours firent le ménage de beaucoup de bagage émotionnel et nous avons développé des liens très étroits ensemble. La série de cours se termina par une séance de respiration consciente qui fut l'une des expériences les plus bouleversantes de mon existence.</w:t>
      </w:r>
    </w:p>
    <w:p>
      <w:pPr>
        <w:pStyle w:val="Normal"/>
        <w:shd w:fill="FFFFFF" w:val="clear"/>
        <w:rPr>
          <w:i/>
          <w:i/>
          <w:color w:val="800000"/>
        </w:rPr>
      </w:pPr>
      <w:r>
        <w:rPr>
          <w:i/>
          <w:color w:val="800000"/>
          <w:lang w:val="fr-FR"/>
        </w:rPr>
        <w:t>J'ai eu une autre "lecture médiumnique" au sujet du livre avec les Pléiadiens au cours de laquelle ils parlèrent des Messagers de l'aube rendant possible le bond évolutionniste de conscience en ancrant d'abord la fréquence à l'intérieur de leur propre corps. Tout à coup, un éclair de conscience me frappa: je n'avais pu écrire le livre en 1990, lorsque nous en avions parlé pour la première fois, parce que je n'étais pas encore capable de maintenir la fréquence; je n'avais pas été suffisamment débarrassée de mes difficultés personnelles pour y parvenir. J'ai alors posé une question à ce sujet aux Pléiadiens.</w:t>
      </w:r>
    </w:p>
    <w:p>
      <w:pPr>
        <w:pStyle w:val="Normal"/>
        <w:shd w:fill="FFFFFF" w:val="clear"/>
        <w:rPr>
          <w:i/>
          <w:i/>
          <w:color w:val="800000"/>
        </w:rPr>
      </w:pPr>
      <w:r>
        <w:rPr>
          <w:i/>
          <w:color w:val="800000"/>
          <w:lang w:val="fr-FR"/>
        </w:rPr>
        <w:t>«Vous n'aviez pas confiance en vous, mademoiselle Tera. Vous le disiez à tout le monde, mais vous ne vous aimiez même pas vraiment vous-mêmes. Vous vous compariez avec les autres, et vous n'étiez pas honnête quant à ce qui se passait réellement en vous, et vos proches vous le reflétaient. Il vous fallait aller plus en profondeur, tout comme chacun doit aller dans les couches profondes, car enfouies en chacun se trouvent haine et aversion de soi. Il vous fallait explorer certains de vos comportements qui n'étaient pas bons et découvrir ce qui en était à l'origine, et cette découverte vous amena à être une Gardienne de la Fréquence. C'est pourquoi le livre vous a été donné tel qu'il était — parce qu'il vous fallait connaître une importante évolution de conscience. En révisant et en interprétant bien du matériel qui ne vous serait même pas utile en fin de compte, vous êtes entrée dans un processus de relation directe avec nous. Vous avez entendu encore et encore, sous une forme neutre, toutes les choses qu'il vous fallait mettre directement en pratique pour vous-mêmes si vous vouliez éviter d'être laissée derrière. Et vous l'avez fait.»</w:t>
      </w:r>
    </w:p>
    <w:p>
      <w:pPr>
        <w:pStyle w:val="Normal"/>
        <w:shd w:fill="FFFFFF" w:val="clear"/>
        <w:rPr>
          <w:i/>
          <w:i/>
          <w:color w:val="800000"/>
        </w:rPr>
      </w:pPr>
      <w:r>
        <w:rPr>
          <w:i/>
          <w:color w:val="800000"/>
          <w:lang w:val="fr-FR"/>
        </w:rPr>
        <w:t>Ils me dirent ensuite que j'avais transcrit suffisamment de matériel et que le livre était prêt à être assemblé. Je n'avais pas la moindre idée de la façon dont cela pourrait être fait. Me fallait-il lire toutes les pages d'un seul coup et voir lesquelles d'entre elles allaient ensemble ?  Certaines des pages que j'avais ne comportaient que quelques phrases et d'autres extraits faisaient plusieurs pages de long. Comment devais-je assembler tout cela en un certain semblant d'ordre ?</w:t>
      </w:r>
    </w:p>
    <w:p>
      <w:pPr>
        <w:pStyle w:val="Normal"/>
        <w:shd w:fill="FFFFFF" w:val="clear"/>
        <w:rPr>
          <w:i/>
          <w:i/>
          <w:color w:val="800000"/>
        </w:rPr>
      </w:pPr>
      <w:r>
        <w:rPr>
          <w:i/>
          <w:color w:val="800000"/>
          <w:lang w:val="fr-FR"/>
        </w:rPr>
        <w:t xml:space="preserve">Les Pléiadiens dirent qu'à chaque nuit avant de m'endor-mir je devais leur accorder une minute et visualiser la couverture du livre </w:t>
      </w:r>
      <w:r>
        <w:rPr>
          <w:b/>
          <w:i/>
          <w:color w:val="800000"/>
          <w:lang w:val="fr-FR"/>
        </w:rPr>
        <w:t xml:space="preserve">«Les messagers de l'aube». </w:t>
      </w:r>
      <w:r>
        <w:rPr>
          <w:i/>
          <w:color w:val="800000"/>
          <w:lang w:val="fr-FR"/>
        </w:rPr>
        <w:t>Je devais jouer avec cette image dans ma tête et modifier l'illustration à chaque nuit si je le désirais. Je n'avais qu'à regarder la couverture, ouvrir le livre et commencer à lire les pages, et puis à m'endormir.</w:t>
      </w:r>
    </w:p>
    <w:p>
      <w:pPr>
        <w:pStyle w:val="Normal"/>
        <w:shd w:fill="FFFFFF" w:val="clear"/>
        <w:rPr>
          <w:i/>
          <w:i/>
          <w:color w:val="800000"/>
        </w:rPr>
      </w:pPr>
      <w:r>
        <w:rPr>
          <w:i/>
          <w:color w:val="800000"/>
          <w:lang w:val="fr-FR"/>
        </w:rPr>
        <w:t>L'information dont j'ai besoin me serait montrée en rêve. Ils ajoutèrent que je commencerais à amener le livre à prendre forme en lisant un livre qui existait déjà dans le futur. Ils conclurent en disant que cela ne me demanderait aucun travail — que ce sont eux qui feraient tout le travail. Eh bien, pourquoi pas ?</w:t>
      </w:r>
    </w:p>
    <w:p>
      <w:pPr>
        <w:pStyle w:val="Normal"/>
        <w:shd w:fill="FFFFFF" w:val="clear"/>
        <w:rPr>
          <w:i/>
          <w:i/>
          <w:color w:val="800000"/>
        </w:rPr>
      </w:pPr>
      <w:r>
        <w:rPr>
          <w:i/>
          <w:color w:val="800000"/>
          <w:lang w:val="fr-FR"/>
        </w:rPr>
        <w:t xml:space="preserve">La première semaine, ça n'a pas été tellement bien. Je faisais la visualisation avant d'aller me coucher, mais la panique s'emparait de moi quand je me réveillais en regardant toutes les pages, et mon esprit logique s'évertuait frénétiquement à tenter de toutes les lire afin d'en dégager un certain ordre. C'était tout à fait frustrant. Finalement, un après-midi, alors que j'étais assise au beau milieu du plancher dans mon bureau, entourée par les papiers, et que je me sentais sur le point de fondre en larmes, je dis, «Hé, les Pléiadiens !  Vous aviez dit que vous alliez faire ce travail !  Je laisse tomber !  Voilà, faites-le </w:t>
      </w:r>
      <w:r>
        <w:rPr>
          <w:b/>
          <w:i/>
          <w:color w:val="800000"/>
          <w:lang w:val="fr-FR"/>
        </w:rPr>
        <w:t>vous !»</w:t>
      </w:r>
    </w:p>
    <w:p>
      <w:pPr>
        <w:pStyle w:val="Normal"/>
        <w:shd w:fill="FFFFFF" w:val="clear"/>
        <w:rPr>
          <w:i/>
          <w:i/>
          <w:color w:val="800000"/>
        </w:rPr>
      </w:pPr>
      <w:r>
        <w:rPr>
          <w:i/>
          <w:color w:val="800000"/>
          <w:lang w:val="fr-FR"/>
        </w:rPr>
        <w:t>J'ai commencé à ramasser les papiers, un par un, comme si j'allais tout simplement les empiler ensemble et les ranger. Mais j'en ramassai une du côté gauche, et ensuite une du côté droit, et puis peut-être une derrière moi, et ensuite encore une quelque part du côté gauche. Il n'y avait ni rime ni raison à mes gestes — aucun ordre quelconque. Je ne pensais même pas à ce que j'étais en train de faire; je ne faisais que les ramasser. Après avoir rassemblé environ une trentaine de pages, je me suis soudain arrêtée et j'ai regardé la pile dans ma main.</w:t>
      </w:r>
    </w:p>
    <w:p>
      <w:pPr>
        <w:pStyle w:val="Normal"/>
        <w:shd w:fill="FFFFFF" w:val="clear"/>
        <w:rPr>
          <w:i/>
          <w:i/>
          <w:color w:val="800000"/>
        </w:rPr>
      </w:pPr>
      <w:r>
        <w:rPr>
          <w:i/>
          <w:color w:val="800000"/>
          <w:lang w:val="fr-FR"/>
        </w:rPr>
        <w:t>J'ai eu des frissons à la grandeur du corps, et je me suis dite, «Oh mon Dieu, je pense que c'est le premier chapitre.» J'ai alors porté les pages sur mon bureau, je me suis assise et j'ai commencé à lire. Tout se tenait ensemble comme un puzzle. J'étais frappée de stupeur !  Je sais que je crois en ces choses, mais quand même, lorsque ça commence réellement à se produire c'est pas mal renversant. Le reste du livre commença à prendre forme sans effort, pour utiliser une expression favorite des Pléiadiens.</w:t>
      </w:r>
    </w:p>
    <w:p>
      <w:pPr>
        <w:pStyle w:val="Normal"/>
        <w:shd w:fill="FFFFFF" w:val="clear"/>
        <w:rPr>
          <w:i/>
          <w:i/>
          <w:color w:val="800000"/>
        </w:rPr>
      </w:pPr>
      <w:r>
        <w:rPr>
          <w:i/>
          <w:color w:val="800000"/>
          <w:lang w:val="fr-FR"/>
        </w:rPr>
        <w:t xml:space="preserve">J'ai eu une autre "lecture médiumnique" sur le livre et j'ai dit aux Pléiadiens à quel point j'étais heureuse du nouveau processus et quel plaisir c'était pour moi. Ils dirent, «C'est là le début de la </w:t>
      </w:r>
      <w:r>
        <w:rPr>
          <w:i/>
          <w:color w:val="800000"/>
          <w:lang w:val="es-ES"/>
        </w:rPr>
        <w:t xml:space="preserve">guidance </w:t>
      </w:r>
      <w:r>
        <w:rPr>
          <w:i/>
          <w:color w:val="800000"/>
          <w:lang w:val="fr-FR"/>
        </w:rPr>
        <w:t>directe sur la manière de faire les choses. Plus vous dites, 'Je renonce à contrôler, je ne sais pas comment m'y prendre pour faire cela', plus l'énergie viendra à vous. En cessant de vous faire obstruction à vous-mêmes, cela deviendra de plus en plus aisé. Tout ce que vous avez à faire c'est d'exprimer une intention. Plus grande sera la force de votre intention, et plus cela deviendra facile. Plus tard, lorsque le livre sera complètement assemblé et que plusieurs demanderont comment vous vous y êtes prise, nous voulons que vous disiez que c'est de cette façon que vous avez procédé. Nous voulons que vous fassiez la preuve du bien-fondé de nos enseignements par le fait que vous étiez capable de les recevoir en faisant la démonstration que vous croyez en ce que nous vous disons.</w:t>
      </w:r>
    </w:p>
    <w:p>
      <w:pPr>
        <w:pStyle w:val="Normal"/>
        <w:shd w:fill="FFFFFF" w:val="clear"/>
        <w:rPr>
          <w:i/>
          <w:i/>
          <w:color w:val="800000"/>
        </w:rPr>
      </w:pPr>
      <w:r>
        <w:rPr>
          <w:i/>
          <w:color w:val="800000"/>
          <w:lang w:val="fr-FR"/>
        </w:rPr>
        <w:t>«Rappelez-vous le temps que cela vous a demandé pour saisir pleinement comment procéder. Nous ne sommes pas en train de vous sermonner — nous vous guidons par ce moyen, vous faisant prendre du recul, vous donnant à maintes reprises du </w:t>
      </w:r>
      <w:r>
        <w:rPr>
          <w:i/>
          <w:color w:val="800000"/>
        </w:rPr>
        <w:t xml:space="preserve">feed-back </w:t>
      </w:r>
      <w:r>
        <w:rPr>
          <w:i/>
          <w:color w:val="800000"/>
          <w:lang w:val="fr-FR"/>
        </w:rPr>
        <w:t>afin que vous puissiez comprendre où se trouve le pouvoir d'agir. C'est-à-dire en ayant une intention claire — en faisant 'comme si', et ensuite en recevant tout bonnement sans interruption.»</w:t>
      </w:r>
    </w:p>
    <w:p>
      <w:pPr>
        <w:pStyle w:val="Normal"/>
        <w:shd w:fill="FFFFFF" w:val="clear"/>
        <w:rPr>
          <w:i/>
          <w:i/>
          <w:color w:val="800000"/>
        </w:rPr>
      </w:pPr>
      <w:r>
        <w:rPr>
          <w:i/>
          <w:color w:val="800000"/>
          <w:lang w:val="fr-FR"/>
        </w:rPr>
        <w:t>Le reste du livre se fit tout seul, et les Pléiadiens, fidèles à leur parole, nous trouvèrent un éditeur sans que Barbara ou moi n'ayons à lever le petit doigt. Bien entendu, ils nous ont mis en rapport avec Barbara Hand Clow — qui pourrait mieux qu'elle savoir comment amener le matériel entre les mains du public ?  Et ses excellents conseils m'ont guidée tout au long d'une récriture et d'un polissage du livre qui en ont fait quelque chose de vraiment merveilleux plutôt qu'un livre "channellé" comme tous les autres.</w:t>
      </w:r>
    </w:p>
    <w:p>
      <w:pPr>
        <w:pStyle w:val="Normal"/>
        <w:shd w:fill="FFFFFF" w:val="clear"/>
        <w:rPr>
          <w:i/>
          <w:i/>
          <w:color w:val="800000"/>
        </w:rPr>
      </w:pPr>
      <w:r>
        <w:rPr>
          <w:i/>
          <w:color w:val="800000"/>
          <w:lang w:val="fr-FR"/>
        </w:rPr>
        <w:t>Les Pléiadiens avaient bien raison. Lorsque j'examine ce livre, je ne saurais dire comment il a pris forme. Je ne l'ai pas conçu, ne l'ai pas planifié, ne l'ai pas esquissé, ou n'ai pas décidé de l'ordre de ses parties constituantes. Tout ce que j'ai fait c'est de leur accorder ma confiance et de leur permettre de travailler par mon entremise. Ce fut une expérience merveilleuse qui a changé ma vie. J'ai appris comment travailler avec des êtres non-physiques, et je n'ai plus jamais l'intention d'entreprendre seule un projet. Je suis à écrire un premier scénario en ce moment, et j'ai fait appel à un groupe d'experts pour travailler avec moi à la rédaction et à un second groupe d'experts pour travailler à le vendre. C'est phénoménal de voir comment ça se passe. Ce n'est vraiment pas compliqué.</w:t>
      </w:r>
    </w:p>
    <w:p>
      <w:pPr>
        <w:pStyle w:val="Normal"/>
        <w:shd w:fill="FFFFFF" w:val="clear"/>
        <w:rPr>
          <w:i/>
          <w:i/>
          <w:color w:val="800000"/>
        </w:rPr>
      </w:pPr>
      <w:r>
        <w:rPr>
          <w:i/>
          <w:color w:val="800000"/>
          <w:lang w:val="fr-FR"/>
        </w:rPr>
        <w:t>Les Pléiadiens m'ont remercié pour mon travail avec eux et pour ma confiance, et ils ont dit qu'ils voulaient me récompenser et me donner beaucoup de chèques de paye de l'Esprit (les chèques de paye de l'Esprit ne sont pas comme des chèques normaux que l'on échange pour de l'argent comptant). Ils m'ont fait don de tant de choses. Le don le plus important que j'ai reçu en échange d'avoir fait ce livre est moi-même. J'ai maintenant confiance en moi, je m'aime, et je m'en remets à moi-même; et j'ai ouvert mon coeur. Du fait de ce nouvel amour que j'ai envers moi, j'ai attiré dans ma vie de merveilleux amis qui sont devenus comme une famille pour moi.</w:t>
      </w:r>
    </w:p>
    <w:p>
      <w:pPr>
        <w:pStyle w:val="Normal"/>
        <w:shd w:fill="FFFFFF" w:val="clear"/>
        <w:rPr>
          <w:i/>
          <w:i/>
          <w:color w:val="800000"/>
        </w:rPr>
      </w:pPr>
      <w:r>
        <w:rPr>
          <w:i/>
          <w:color w:val="800000"/>
          <w:lang w:val="fr-FR"/>
        </w:rPr>
        <w:t>J'ai rétabli les relations avec ma famille naturelle, et j'ai attiré à moi une grosse surprise: il y a vingt-quatre ans j'avais donné une fille en adoption, et elle m'a retrouvée. Elle vit à seulement deux heures de route de chez moi, et nous avons établi une relation chaleureuse et intime. Je suis reconnaissante qu'elle soit de nouveau dans ma vie.</w:t>
      </w:r>
    </w:p>
    <w:p>
      <w:pPr>
        <w:pStyle w:val="Normal"/>
        <w:shd w:fill="FFFFFF" w:val="clear"/>
        <w:rPr>
          <w:i/>
          <w:i/>
          <w:color w:val="800000"/>
        </w:rPr>
      </w:pPr>
      <w:r>
        <w:rPr>
          <w:i/>
          <w:color w:val="800000"/>
          <w:lang w:val="fr-FR"/>
        </w:rPr>
        <w:t xml:space="preserve">Un autre cadeau important a été la confiance. J'ai </w:t>
      </w:r>
      <w:r>
        <w:rPr>
          <w:b/>
          <w:i/>
          <w:color w:val="800000"/>
          <w:lang w:val="fr-FR"/>
        </w:rPr>
        <w:t xml:space="preserve">dit </w:t>
      </w:r>
      <w:r>
        <w:rPr>
          <w:i/>
          <w:color w:val="800000"/>
          <w:lang w:val="fr-FR"/>
        </w:rPr>
        <w:t xml:space="preserve">pendant des années que j'étais un écrivain. J'ai même écrit pendant des années. Mais il n'y a pas tellement longtemps, je me suis réveillée un bon matin et alors que je relisais les pages de mon scénario écrites la veille au soir, j'ai tout à coup éprouvé ce profond sentiment que </w:t>
      </w:r>
      <w:r>
        <w:rPr>
          <w:b/>
          <w:i/>
          <w:color w:val="800000"/>
          <w:lang w:val="fr-FR"/>
        </w:rPr>
        <w:t xml:space="preserve">oui, </w:t>
      </w:r>
      <w:r>
        <w:rPr>
          <w:i/>
          <w:color w:val="800000"/>
          <w:lang w:val="fr-FR"/>
        </w:rPr>
        <w:t>je suis un écrivain !  Pas que</w:t>
      </w:r>
      <w:r>
        <w:rPr>
          <w:i/>
          <w:color w:val="800000"/>
        </w:rPr>
        <w:t xml:space="preserve"> </w:t>
      </w:r>
      <w:r>
        <w:rPr>
          <w:b/>
          <w:i/>
          <w:color w:val="800000"/>
        </w:rPr>
        <w:t>j</w:t>
      </w:r>
      <w:r>
        <w:rPr>
          <w:b/>
          <w:i/>
          <w:color w:val="800000"/>
          <w:lang w:val="fr-FR"/>
        </w:rPr>
        <w:t>e</w:t>
      </w:r>
      <w:r>
        <w:rPr>
          <w:i/>
          <w:color w:val="800000"/>
          <w:lang w:val="fr-FR"/>
        </w:rPr>
        <w:t> </w:t>
      </w:r>
      <w:r>
        <w:rPr>
          <w:b/>
          <w:i/>
          <w:color w:val="800000"/>
          <w:lang w:val="fr-FR"/>
        </w:rPr>
        <w:t xml:space="preserve">vais être </w:t>
      </w:r>
      <w:r>
        <w:rPr>
          <w:i/>
          <w:color w:val="800000"/>
          <w:lang w:val="fr-FR"/>
        </w:rPr>
        <w:t xml:space="preserve">un écrivain — je le </w:t>
      </w:r>
      <w:r>
        <w:rPr>
          <w:b/>
          <w:i/>
          <w:color w:val="800000"/>
          <w:lang w:val="fr-FR"/>
        </w:rPr>
        <w:t>suis !</w:t>
      </w:r>
    </w:p>
    <w:p>
      <w:pPr>
        <w:pStyle w:val="Normal"/>
        <w:shd w:fill="FFFFFF" w:val="clear"/>
        <w:rPr>
          <w:i/>
          <w:i/>
          <w:color w:val="800000"/>
        </w:rPr>
      </w:pPr>
      <w:r>
        <w:rPr>
          <w:i/>
          <w:color w:val="800000"/>
          <w:lang w:val="fr-FR"/>
        </w:rPr>
        <w:t>Apprendre à communiquer avec des êtres non-physiques a été pour moi un autre cadeau précieux et m'a donné accès à maints autres domaines. Je commence à communiquer avec les animaux, autant domestiques que sauvages. Ce fut une expérience merveilleuse, et je réalise que des canaux de communication se sont ouverts dont je ne réalise même pas encore l'existence. Ils sont illimités.</w:t>
      </w:r>
    </w:p>
    <w:p>
      <w:pPr>
        <w:pStyle w:val="Normal"/>
        <w:shd w:fill="FFFFFF" w:val="clear"/>
        <w:rPr>
          <w:i/>
          <w:i/>
          <w:color w:val="800000"/>
        </w:rPr>
      </w:pPr>
      <w:r>
        <w:rPr>
          <w:i/>
          <w:color w:val="800000"/>
          <w:lang w:val="fr-FR"/>
        </w:rPr>
        <w:t>Il y a eu beaucoup, beaucoup d'autres cadeaux encore. Les Pléiadiens m'ont dit que tout ce par quoi j'étais passée en écrivant ce livre constituait l'enseignement le plus important de mon existence — et je l'admets volontiers. Je suis heureuse de m'être choisie pour faire ce travail, et je suis reconnaissante pour tout l'amour et le soutien que j'ai reçus de ma famille d'amis durant tout ce temps.</w:t>
      </w:r>
    </w:p>
    <w:p>
      <w:pPr>
        <w:pStyle w:val="Normal"/>
        <w:shd w:fill="FFFFFF" w:val="clear"/>
        <w:rPr>
          <w:i/>
          <w:i/>
          <w:color w:val="800000"/>
        </w:rPr>
      </w:pPr>
      <w:r>
        <w:rPr>
          <w:i/>
          <w:color w:val="800000"/>
          <w:lang w:val="fr-FR"/>
        </w:rPr>
        <w:t>Je suis avant tout très reconnaissante envers les Pléiadiens pour leur amour, leur amitié, leur encouragement, leur soutien, et par-dessus tout, pour m'avoir astucieusement incitée à faire ce qu'il fallait pour ma propre évolution.</w:t>
      </w:r>
    </w:p>
    <w:p>
      <w:pPr>
        <w:pStyle w:val="Normal"/>
        <w:shd w:fill="FFFFFF" w:val="clear"/>
        <w:spacing w:before="0" w:after="0"/>
        <w:jc w:val="right"/>
        <w:rPr>
          <w:i/>
          <w:i/>
          <w:color w:val="800000"/>
        </w:rPr>
      </w:pPr>
      <w:r>
        <w:rPr>
          <w:i/>
          <w:color w:val="800000"/>
          <w:lang w:val="fr-FR"/>
        </w:rPr>
        <w:t>Tera Thomas</w:t>
      </w:r>
    </w:p>
    <w:p>
      <w:pPr>
        <w:pStyle w:val="Normal"/>
        <w:shd w:fill="FFFFFF" w:val="clear"/>
        <w:spacing w:before="0" w:after="0"/>
        <w:jc w:val="right"/>
        <w:rPr>
          <w:i/>
          <w:i/>
          <w:color w:val="800000"/>
        </w:rPr>
      </w:pPr>
      <w:r>
        <w:rPr>
          <w:i/>
          <w:color w:val="800000"/>
          <w:lang w:val="fr-FR"/>
        </w:rPr>
        <w:t>Pittsboro, Caroline du Nord</w:t>
      </w:r>
    </w:p>
    <w:p>
      <w:pPr>
        <w:pStyle w:val="Normal"/>
        <w:shd w:fill="FFFFFF" w:val="clear"/>
        <w:spacing w:before="0" w:after="720"/>
        <w:jc w:val="right"/>
        <w:rPr>
          <w:i/>
          <w:i/>
          <w:color w:val="800000"/>
        </w:rPr>
      </w:pPr>
      <w:r>
        <w:rPr>
          <w:i/>
          <w:color w:val="800000"/>
          <w:lang w:val="fr-FR"/>
        </w:rPr>
        <w:t>Mars 1992</w:t>
      </w:r>
    </w:p>
    <w:p>
      <w:pPr>
        <w:pStyle w:val="Normal"/>
        <w:shd w:fill="FFFFFF" w:val="clear"/>
        <w:rPr>
          <w:i/>
          <w:i/>
          <w:color w:val="800000"/>
        </w:rPr>
      </w:pPr>
      <w:r>
        <w:rPr>
          <w:i/>
          <w:color w:val="800000"/>
          <w:lang w:val="fr-FR"/>
        </w:rPr>
        <w:t xml:space="preserve">Tera Thomas était auparavant l'éditrice du magazine </w:t>
      </w:r>
      <w:r>
        <w:rPr>
          <w:b/>
          <w:i/>
          <w:color w:val="800000"/>
          <w:lang w:val="fr-FR"/>
        </w:rPr>
        <w:t xml:space="preserve">Connecting </w:t>
      </w:r>
      <w:r>
        <w:rPr>
          <w:b/>
          <w:i/>
          <w:color w:val="800000"/>
        </w:rPr>
        <w:t>Link</w:t>
      </w:r>
      <w:r>
        <w:rPr>
          <w:i/>
          <w:color w:val="800000"/>
        </w:rPr>
        <w:t xml:space="preserve"> </w:t>
      </w:r>
      <w:r>
        <w:rPr>
          <w:i/>
          <w:color w:val="800000"/>
          <w:lang w:val="fr-FR"/>
        </w:rPr>
        <w:t>et elle est à présent écrivain-pigiste.</w:t>
      </w:r>
    </w:p>
    <w:p>
      <w:pPr>
        <w:pStyle w:val="Normal"/>
        <w:keepNext w:val="true"/>
        <w:keepLines/>
        <w:suppressLineNumbers/>
        <w:suppressAutoHyphens w:val="false"/>
        <w:spacing w:lineRule="auto" w:line="288" w:before="960" w:after="240"/>
        <w:jc w:val="center"/>
        <w:rPr>
          <w:spacing w:val="4"/>
        </w:rPr>
      </w:pPr>
      <w:r>
        <w:rPr>
          <w:spacing w:val="4"/>
        </w:rPr>
        <w:t>(**)</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PRÉFACE</w:t>
      </w:r>
    </w:p>
    <w:p>
      <w:pPr>
        <w:pStyle w:val="Normal"/>
        <w:keepLines/>
        <w:shd w:fill="FFFFFF" w:val="clear"/>
        <w:rPr>
          <w:i/>
          <w:i/>
          <w:color w:val="800000"/>
        </w:rPr>
      </w:pPr>
      <w:r>
        <w:rPr>
          <w:i/>
          <w:color w:val="800000"/>
          <w:lang w:val="fr-FR"/>
        </w:rPr>
        <w:t>Bloquée à </w:t>
      </w:r>
      <w:r>
        <w:rPr>
          <w:i/>
          <w:color w:val="800000"/>
        </w:rPr>
        <w:t xml:space="preserve">Bali !  </w:t>
      </w:r>
      <w:r>
        <w:rPr>
          <w:i/>
          <w:color w:val="800000"/>
          <w:lang w:val="fr-FR"/>
        </w:rPr>
        <w:t>Voilà exactement comment je me sentais, alors que je me demandais pourquoi la nécessité bureaucratique d'un visa australien ne m'avait jamais été mentionnée jusque-là. Avec mon billet et mon passeport en main et mes bagages sur la balance à bascule, on me disait que j'avais besoin de ce document pour monter à bord du vol à destination de Darwin. Mon esprit cherchait en tout sens la logique de l'événement et une méthode pour surmonter sans délai cette difficulté. J'allais trouver à force de volonté un moyen de contourner le problème !  Ce petit jeu-là n'étais pas nouveau pour moi et c'est à maintes reprises au cours des quatre dernières années que l'on avait mise à l'épreuve ma capacité de transformer et transmuter les obstacles en messages et de voguer à l'aide des symboles vivants vers un nouvel horizon d'expériences. Des télex furent envoyés au consulat de Sydney, et durant la première heure d'attente j'avais la certitude que ma requête serait accordée, vérifiée et que je serais en route pour amorcer une tournée d'enseignements pléiadiens en terre australienne. J'avais quitté la Caroline du Nord une semaine plus tôt, fait un arrêt à Hawaii pour une courte visite, et maintenant, après un séjour de trois jours à Bali, j'étais reposée et prête à entreprendre la prochain étape d'une odyssée de deux mois.</w:t>
      </w:r>
    </w:p>
    <w:p>
      <w:pPr>
        <w:pStyle w:val="Normal"/>
        <w:shd w:fill="FFFFFF" w:val="clear"/>
        <w:rPr>
          <w:i/>
          <w:i/>
          <w:color w:val="800000"/>
        </w:rPr>
      </w:pPr>
      <w:r>
        <w:rPr>
          <w:i/>
          <w:color w:val="800000"/>
          <w:lang w:val="fr-FR"/>
        </w:rPr>
        <w:t>Je jetai un coup d'oeil à l'horloge du terminal et contemplai le lent passage des minutes. J'attendais patiemment que les intentions et les événements se mettent en mouvement. Au fil des minutes qui s'égrenaient une à une, leur passage fit poindre en moi la réalisation que peut-être, seulement peut-être, je n'allais pas monter à bord. Il semblait que ce serait une de ces situations où, en dépit de toute ma volonté, je n'irais nulle part. Je pouvais sentir mon corps résister à ce nouveau plan et aux réarrangements qui allaient éventuellement devoir être faits parce que je ne pouvais monter à bord de l'avion et suivre mon programme prévu de tournée. Ça n'augurait rien de bon. C'était fichu !</w:t>
      </w:r>
    </w:p>
    <w:p>
      <w:pPr>
        <w:pStyle w:val="Normal"/>
        <w:shd w:fill="FFFFFF" w:val="clear"/>
        <w:rPr>
          <w:i/>
          <w:i/>
          <w:color w:val="800000"/>
        </w:rPr>
      </w:pPr>
      <w:r>
        <w:rPr>
          <w:i/>
          <w:color w:val="800000"/>
          <w:lang w:val="fr-FR"/>
        </w:rPr>
        <w:t>Vingt-trois heures. L'heure du départ avait sonnée, et avec mon billet, mon passeport et mon programme de tournée, on me dit de me rendre au consulat australien local le mardi suivant, alors qu'on était un samedi soir et que le dimanche et le lundi étaient jours de congé. Le prochain vol à destination de Darwin était prévu pour la journée suivant celle où j'aurais dû normalement être là.</w:t>
      </w:r>
    </w:p>
    <w:p>
      <w:pPr>
        <w:pStyle w:val="Normal"/>
        <w:shd w:fill="FFFFFF" w:val="clear"/>
        <w:rPr>
          <w:i/>
          <w:i/>
          <w:color w:val="800000"/>
        </w:rPr>
      </w:pPr>
      <w:r>
        <w:rPr>
          <w:i/>
          <w:color w:val="800000"/>
          <w:lang w:val="fr-FR"/>
        </w:rPr>
        <w:t>Je laissai tomber toute résistance, me trouvai un taxi et, avec mes bagages, prit le chemin de la retraite et de la solitude dans un pittoresque hôtel balinais au bord de la mer, celuilà même que j'avais quitté quelques heures plus tôt. Ma chambre m'attendait. Je n'avais aucune solution immédiate à ce dilemme qui risquait de s'aggraver, et sachant cela, je cessai de m'en faire. Je pris les dispositions nécessaires pour la création d'un confort personnel, estimant en toute confiance que d'une façon ou d'une autre tout s'arrangerait bien et que si je devais être bloquée en quelque part, Bali était certainement l'endroit idéal.</w:t>
      </w:r>
    </w:p>
    <w:p>
      <w:pPr>
        <w:pStyle w:val="Normal"/>
        <w:shd w:fill="FFFFFF" w:val="clear"/>
        <w:rPr>
          <w:i/>
          <w:i/>
          <w:color w:val="800000"/>
        </w:rPr>
      </w:pPr>
      <w:r>
        <w:rPr>
          <w:i/>
          <w:color w:val="800000"/>
          <w:lang w:val="fr-FR"/>
        </w:rPr>
        <w:t xml:space="preserve">Le lendemain, alors que j'étais assise à la fenêtre de ma chambre contemplant le paysage au-delà de la cime des arbres, une fois de plus jaillit en moi une réalisation: je m'étais promise d'écrire une préface pour </w:t>
      </w:r>
      <w:r>
        <w:rPr>
          <w:b/>
          <w:i/>
          <w:color w:val="800000"/>
          <w:lang w:val="fr-FR"/>
        </w:rPr>
        <w:t xml:space="preserve">«Les messagers de l'aube» </w:t>
      </w:r>
      <w:r>
        <w:rPr>
          <w:i/>
          <w:color w:val="800000"/>
          <w:lang w:val="fr-FR"/>
        </w:rPr>
        <w:t>et je ne pourrais me rendre en Australie avant d'en avoir terminé avec cette tâche !</w:t>
      </w:r>
    </w:p>
    <w:p>
      <w:pPr>
        <w:pStyle w:val="Normal"/>
        <w:shd w:fill="FFFFFF" w:val="clear"/>
        <w:rPr>
          <w:i/>
          <w:i/>
          <w:color w:val="800000"/>
        </w:rPr>
      </w:pPr>
      <w:r>
        <w:rPr>
          <w:i/>
          <w:color w:val="800000"/>
          <w:lang w:val="fr-FR"/>
        </w:rPr>
        <w:t>Sirotant mon café balinais, je me sentais nourrie par tout ce qui m'environnait et par la végétation luxuriante qui encadrait le panorama que j'avais sous les yeux. Je commençai à me demander par où commencer et comment m'insérer dans le temps et l'espace et dans ce phénoménal processus appelé les Pléiadiens qui par mon entremise s'était créé une vie propre.</w:t>
      </w:r>
    </w:p>
    <w:p>
      <w:pPr>
        <w:pStyle w:val="Normal"/>
        <w:shd w:fill="FFFFFF" w:val="clear"/>
        <w:rPr>
          <w:i/>
          <w:i/>
          <w:color w:val="800000"/>
        </w:rPr>
      </w:pPr>
      <w:r>
        <w:rPr>
          <w:i/>
          <w:color w:val="800000"/>
          <w:lang w:val="fr-FR"/>
        </w:rPr>
        <w:t>Comme si j'étais obsédée par un même rêve revenant sans cesse, encore et encore la question s'était posée à moi: comment tout cela avait-il commencé ?  Au début, j'aurais répondu en énonçant simplement les impulsions et la séquence des événements qui avaient débouchés sur mon actuel channeling des Pléiadiens et rien de plus. Toutefois, par la répétition en apparence interminable de cette question, une énergie s'agitait sans répit dans ma réalité, et tandis que je continuais à répéter l'histoire, je commençai à entrevoir des aperçus d'une vision plus grandiose, dans laquelle les événements et les origines provenaient de nombreuses directions et de multiples "époques" pour s'entrelacer en une tapisserie de buts.</w:t>
      </w:r>
    </w:p>
    <w:p>
      <w:pPr>
        <w:pStyle w:val="Normal"/>
        <w:shd w:fill="FFFFFF" w:val="clear"/>
        <w:rPr>
          <w:i/>
          <w:i/>
          <w:color w:val="800000"/>
        </w:rPr>
      </w:pPr>
      <w:r>
        <w:rPr>
          <w:i/>
          <w:color w:val="800000"/>
          <w:lang w:val="fr-FR"/>
        </w:rPr>
        <w:t>Dans mon enfance, je me suis sentie différente et destinée à occuper le devant de la scène en héritant d'un frère plus âgé qui était un attardé mental. Sa présence offrit de nombreux défis à mon jeune esprit, ainsi qu'à notre famille qui dut apprendre un grand nombre de leçons.</w:t>
      </w:r>
    </w:p>
    <w:p>
      <w:pPr>
        <w:pStyle w:val="Normal"/>
        <w:shd w:fill="FFFFFF" w:val="clear"/>
        <w:rPr>
          <w:i/>
          <w:i/>
          <w:color w:val="800000"/>
        </w:rPr>
      </w:pPr>
      <w:r>
        <w:rPr>
          <w:i/>
          <w:color w:val="800000"/>
          <w:lang w:val="fr-FR"/>
        </w:rPr>
        <w:t>Ce n'est que récemment, sous l'impulsion des „P" comme j'en suis affectueusement venu à les appeler, que j'ai réexaminé de vieilles photos de mon enfance et reconsidéré la perception que j'avais de moi-même. Cette fois, faisant mienne cette approche, je vis un amour céleste rayonner du visage de mon cher frère, Donald, et regardant une photo après l'autre, la lumière semblait toujours émaner de lui et l'illuminer. Je n'avais pas considéré que j'étais peut-être bénie de par sa présence même.</w:t>
      </w:r>
    </w:p>
    <w:p>
      <w:pPr>
        <w:pStyle w:val="Normal"/>
        <w:shd w:fill="FFFFFF" w:val="clear"/>
        <w:rPr>
          <w:i/>
          <w:i/>
          <w:color w:val="800000"/>
        </w:rPr>
      </w:pPr>
      <w:r>
        <w:rPr>
          <w:i/>
          <w:color w:val="800000"/>
          <w:lang w:val="fr-FR"/>
        </w:rPr>
        <w:t>Notre famille a partagé et exploré ses limites sous l'influence de ma grand-mère maternelle polonaise, Babci, qui incarnait une dignité et une fierté qui transcendaient son expérience terrestre. Une femme pionnier et un produit des grandes immigrations européennes du début du siècle, elle fut attirée vers ce pays où, lui avait-on dit, les rues étaient pavées d'or. C'est sous son influence stabilisatrice que mes deux frères, ma première soeur plus jeune et moi-même avons joué lorsque nous étions enfants, explorant la terre magique qui était son domaine. C'est grâce à elle que je me sentis véritablement aimée et que j'appris à avoir une grande vénération pour la terre et pour l'amour de la Terre. Elle nous raconta que son nom de jeune fille voulait dire "Étoile" en polonais. Cet apprentissage de l'amour de la Terre allait plus tard trouver un écho à travers la voix de ma propre connexion avec les étoiles, les Pléiadiens.</w:t>
      </w:r>
    </w:p>
    <w:p>
      <w:pPr>
        <w:pStyle w:val="Normal"/>
        <w:shd w:fill="FFFFFF" w:val="clear"/>
        <w:rPr>
          <w:i/>
          <w:i/>
          <w:color w:val="800000"/>
        </w:rPr>
      </w:pPr>
      <w:r>
        <w:rPr>
          <w:i/>
          <w:color w:val="800000"/>
          <w:lang w:val="fr-FR"/>
        </w:rPr>
        <w:t>Durant mon adolescence, ma présumée "différence" m'amena à une exploration des idées métaphysiques et, pour la première fois, je ressentis de l'excitation à la découverte qu'il y avait de nombreuses interprétations de la réalité entre lesquelles nous pouvions choisir. Dès la fin des années 70, j'explorais le matériel de Seth, entre autres choses, et je passai par la suite un certain nombre d'années à noter mes aventures en rêve tandis que j'absorbais une page après l'autre de la connaissance de Seth.</w:t>
      </w:r>
    </w:p>
    <w:p>
      <w:pPr>
        <w:pStyle w:val="Normal"/>
        <w:shd w:fill="FFFFFF" w:val="clear"/>
        <w:rPr>
          <w:i/>
          <w:i/>
          <w:color w:val="800000"/>
        </w:rPr>
      </w:pPr>
      <w:r>
        <w:rPr>
          <w:i/>
          <w:color w:val="800000"/>
          <w:lang w:val="fr-FR"/>
        </w:rPr>
        <w:t xml:space="preserve">En août 1987 — l'été de la </w:t>
      </w:r>
      <w:r>
        <w:rPr>
          <w:b/>
          <w:i/>
          <w:color w:val="800000"/>
          <w:lang w:val="fr-FR"/>
        </w:rPr>
        <w:t xml:space="preserve">Convergence Harmonique — </w:t>
      </w:r>
      <w:r>
        <w:rPr>
          <w:i/>
          <w:color w:val="800000"/>
          <w:lang w:val="fr-FR"/>
        </w:rPr>
        <w:t>et à nouveau sept mois plus tard, en mars 1988, je fis l'expérience de brefs écroulements de ma réalité, alors que des événements segmentés et emmagasinés d'un passé en apparence insignifiant refirent surface en hurlant, demandant d'urgence un espace d'attention pour être reconnus. Lors de ces circonstances distinctes, mon corps se trouva catapulté dans un état de choc, au moment où des informations portant sur des enlèvements par des OVNIs étaient examinées de façon désinvolte et partagées par ceux qui se trouvaient alors autour de moi. La première fois où cela se produisit, j'ai tant bien que mal réussi à passer par-dessus, mais la seconde fois, mon corps fut activé bien au-delà de tout ce que j'avais jamais connu auparavant, ou presque. Des souvenirs me submergèrent. La présentation des informations relatives aux OVNIs évoquait directement mes notes de rêves, exposant une vérité qui était très difficile à assimiler.</w:t>
      </w:r>
    </w:p>
    <w:p>
      <w:pPr>
        <w:pStyle w:val="Normal"/>
        <w:shd w:fill="FFFFFF" w:val="clear"/>
        <w:rPr>
          <w:i/>
          <w:i/>
          <w:color w:val="800000"/>
        </w:rPr>
      </w:pPr>
      <w:r>
        <w:rPr>
          <w:i/>
          <w:color w:val="800000"/>
          <w:lang w:val="fr-FR"/>
        </w:rPr>
        <w:t>Des années plus tôt, au début des années 80, alors que je vivais à Taos, au Nouveau-Mexique, j'avais eu tard la nuit une rencontre dans ma chambre à coucher avec trois êtres d'un bleu éclatant. A l'époque, l'expérience m'avait mise dans un état de profonde panique, une sensation qui ne m'arrivait pour ainsi dire jamais. Pour résoudre le conflit que cela me posait, car je ne disposais d'aucun cadre de référence autour duquel je pouvais comprendre ma propre relation et ma propre sécurité avec cet inconnu, j'avais consigné l'événement/ expérience dans mon journal de rêve inspiré par mon étude du matériel de Seth et je l'avais laissé là, une tranche inexpliquée de réalité qui n'était certainement pas un rêve, même si pendant des années elle allait occuper une place tranquille dans ma psyché sous cette appellation.</w:t>
      </w:r>
    </w:p>
    <w:p>
      <w:pPr>
        <w:pStyle w:val="Normal"/>
        <w:shd w:fill="FFFFFF" w:val="clear"/>
        <w:rPr>
          <w:i/>
          <w:i/>
          <w:color w:val="800000"/>
        </w:rPr>
      </w:pPr>
      <w:r>
        <w:rPr>
          <w:i/>
          <w:color w:val="800000"/>
          <w:lang w:val="fr-FR"/>
        </w:rPr>
        <w:t>A présent, l'ancienne question avait refait surface. Sous quelle catégorie de mes notes de vie ranger ma rencontre personnelle ?  Était-ce vraiment réel ?  Les images de ma rencontre repassèrent en un éclair devant ma conscience d'aujourd'hui et au même instant chacune des cellules de mon corps savait que les extraterrestres étaient réels. Mon corps n'oublierait jamais la rencontre avec les trois êtres bleus ni comment ils planaient au-dessus de moi, me calmant de quelque traumatisme apparent, mais néanmoins bien dissimulé. Il était demandé à mon intellect d'élargir sa vision des choses — et de comprendre. On me mettait au défi de vivre avec cette expérience et de l'assimiler, ce qui me rendrait réceptive à ce qui devait venir.</w:t>
      </w:r>
    </w:p>
    <w:p>
      <w:pPr>
        <w:pStyle w:val="Normal"/>
        <w:shd w:fill="FFFFFF" w:val="clear"/>
        <w:rPr>
          <w:i/>
          <w:i/>
          <w:color w:val="800000"/>
        </w:rPr>
      </w:pPr>
      <w:r>
        <w:rPr>
          <w:i/>
          <w:color w:val="800000"/>
          <w:lang w:val="fr-FR"/>
        </w:rPr>
        <w:t>Les Pléiadiens et moi avons officiellement entrecroisé nos réalités quelques mois plus tard à Athènes, en Grèce, le 18 mai 1988. J'avais fait du tourisme en compagnie d'un groupe métaphysique plein d'entrain pendant presque trois semaines à visiter des temples en Égypte et en Grèce. Débutant avec la Grande pyramide, nous sommes allés d'un ancien vortex à l'autre, innocents et naïfs tels des enfants ensorcelés par le mystère dont étaient imprégnées les pierres silencieuses. Le voyage se termina avec des visites à l'Acropole et à Delphes, et alors que nous faisions nos adieux dans le bar de l'hôtel, quelque chose instilla en moi l'idée de commencer à faire du </w:t>
      </w:r>
      <w:r>
        <w:rPr>
          <w:i/>
          <w:color w:val="800000"/>
          <w:lang w:val="es-ES"/>
        </w:rPr>
        <w:t xml:space="preserve">channeling </w:t>
      </w:r>
      <w:r>
        <w:rPr>
          <w:i/>
          <w:color w:val="800000"/>
          <w:lang w:val="fr-FR"/>
        </w:rPr>
        <w:t>en me rendant à ma chambre, en y demeurant calmement assise, et en m'imaginant de retour dans la Chambre du roi de la Grande pyramide. Je me rappelle m'être sentie inspirée par cette idée — il me semblait qu'elle était indiquée et dans l'esprit du voyage.</w:t>
      </w:r>
    </w:p>
    <w:p>
      <w:pPr>
        <w:pStyle w:val="Normal"/>
        <w:shd w:fill="FFFFFF" w:val="clear"/>
        <w:rPr>
          <w:i/>
          <w:i/>
          <w:color w:val="800000"/>
        </w:rPr>
      </w:pPr>
      <w:r>
        <w:rPr>
          <w:i/>
          <w:color w:val="800000"/>
          <w:lang w:val="fr-FR"/>
        </w:rPr>
        <w:t>Je me rendis à ma chambre, et une fois établi le sentiment d'y être en parfaite sécurité, je m'assis le dos bien droit et me ramenai en pensée dans la Chambre du roi, évoquant à nouveau le son de nombreuses voix conjuguées entonnant le „aum". Je me dis en moi-même, j'exprime l'intention de devenir un canal clair maintenant. En moins de quelques brèves minutes, je ressentis la forte envie de parier, et alors que cet ardent besoin commençait à s'exprimer d'une voix chuchoteuse différente de ma propre voix, une autre partie de mon esprit — la partie rationnelle, "en charge" — commença à adresser des questions, au moyen de la pensée, à la voix qui parlait !  Cette première tentative exigea une grande dextérité mentale et psychique de ma part - du fait que j'étais en train de parler au nom d'un être jusque-là inconnu, que je dirigeais des questions dans mon esprit à l'intention de cet inconnu, et que j'écoutais ensuite les réponses afin de pouvoir continuer à diriger la communication.</w:t>
      </w:r>
    </w:p>
    <w:p>
      <w:pPr>
        <w:pStyle w:val="Normal"/>
        <w:shd w:fill="FFFFFF" w:val="clear"/>
        <w:rPr>
          <w:i/>
          <w:i/>
          <w:color w:val="800000"/>
        </w:rPr>
      </w:pPr>
      <w:r>
        <w:rPr>
          <w:i/>
          <w:color w:val="800000"/>
          <w:lang w:val="fr-FR"/>
        </w:rPr>
        <w:t>Après ce qui m'apparut être une demi-heure, l'inconnu annonça sa présence comme étant "les Pléiadiens" et n'y rajouta rien de plus. La durée totale de la communication ne dépassa pas une heure. Les "énergies" avaient été distinctes et abondantes et, sans trop savoir comment, j'avais été plongée dans une intimité de contact plutôt merveilleuse — les paroles prononcées m'apaisant par des réponses — dont je ne peux uniquement me rappeler aujourd'hui que comme un sentiment de sagesse et de paix.</w:t>
      </w:r>
    </w:p>
    <w:p>
      <w:pPr>
        <w:pStyle w:val="Normal"/>
        <w:shd w:fill="FFFFFF" w:val="clear"/>
        <w:rPr>
          <w:i/>
          <w:i/>
          <w:color w:val="800000"/>
        </w:rPr>
      </w:pPr>
      <w:r>
        <w:rPr>
          <w:i/>
          <w:color w:val="800000"/>
          <w:lang w:val="fr-FR"/>
        </w:rPr>
        <w:t>Dès que j'ouvris les yeux, je fus envahie d'une profonde sensation d'émerveillement !  Cela pouvait-il être possible ?  Étais-je entrée dans cette singulière expérience en suivant les ardents désirs profonds qui m'avaient poussée à l'origine à me joindre au voyage à la dernière minute, ou m'étais-je trop enfoncée dans le monde de mes propres illusions prises pour des réalités et avais-je rêvé le tout ?  Quelle différence cela faisait-il ?  Et les Pléiadiens !  Dès le départ, j'ai senti cela comme une charge que l'on m'imposait. Quel esprit sain allait croire que j'étais en contact avec des 'ETs' et que je parlais en leur nom ?  C'était presque trop pour ma personnalité déjà bien établie et calmement radicale que de présumer pareille chose.</w:t>
      </w:r>
    </w:p>
    <w:p>
      <w:pPr>
        <w:pStyle w:val="Normal"/>
        <w:shd w:fill="FFFFFF" w:val="clear"/>
        <w:rPr>
          <w:i/>
          <w:i/>
          <w:color w:val="800000"/>
        </w:rPr>
      </w:pPr>
      <w:r>
        <w:rPr>
          <w:i/>
          <w:color w:val="800000"/>
          <w:lang w:val="fr-FR"/>
        </w:rPr>
        <w:t xml:space="preserve">Mais quel tumulte intérieur fut engendré par mon consentement à suivre toutes ces impulsions !  J'ai depuis appris à me fier aux énergies qui me poussent à agir et à les honorer, et je peux à présent lire l'histoire de ces impulsions initiales dans ma carte astrologique du ciel de même qu'en celle des Pléiadiens. Au cours du premier mois de notre relation, les „P" m'ont suggéré d'entreprendre l'étude de l'astrologie. J'en savais bien peu sur la complexité et la profondeur de l'engagement envers une connaissance supérieure que cette science ancienne exigeait pour accéder correctement à un langage et un code d'intention universels. Les Pléiadiens, dans leur carte du ciel pour cette journée d'infusion, avaient un soleil en Taureau à 27 degrés, </w:t>
      </w:r>
      <w:r>
        <w:rPr>
          <w:b/>
          <w:i/>
          <w:color w:val="800000"/>
          <w:lang w:val="fr-FR"/>
        </w:rPr>
        <w:t xml:space="preserve">57 </w:t>
      </w:r>
      <w:r>
        <w:rPr>
          <w:i/>
          <w:color w:val="800000"/>
          <w:lang w:val="fr-FR"/>
        </w:rPr>
        <w:t>minutes. L'amas d'étoiles des Pléiades est situé à 28 degré en Taureau. Ça, il faut le faire.</w:t>
      </w:r>
    </w:p>
    <w:p>
      <w:pPr>
        <w:pStyle w:val="Normal"/>
        <w:shd w:fill="FFFFFF" w:val="clear"/>
        <w:rPr>
          <w:i/>
          <w:i/>
          <w:color w:val="800000"/>
        </w:rPr>
      </w:pPr>
      <w:r>
        <w:rPr>
          <w:i/>
          <w:color w:val="800000"/>
          <w:lang w:val="fr-FR"/>
        </w:rPr>
        <w:t>Pour en revenir aux premières étapes où nous apprenions à nous connaître mutuellement, je n'étais pas encore à la hauteur de leurs trucs et des méthodes subtiles auxquelles ils avaient recours pour ébrécher ma réalité — j'étais trop occupée à m'adapter à l'idée que j'avais eu un contact avec des 'ETs'. La rencontre et la fusion de nos mondes demanda de la pratique pour arriver à une facilité, une confiance et une compréhension plus grandes.</w:t>
      </w:r>
    </w:p>
    <w:p>
      <w:pPr>
        <w:pStyle w:val="Normal"/>
        <w:shd w:fill="FFFFFF" w:val="clear"/>
        <w:rPr>
          <w:i/>
          <w:i/>
          <w:color w:val="800000"/>
        </w:rPr>
      </w:pPr>
      <w:r>
        <w:rPr>
          <w:i/>
          <w:color w:val="800000"/>
          <w:lang w:val="fr-FR"/>
        </w:rPr>
        <w:t xml:space="preserve">Dès le début, ma soeur </w:t>
      </w:r>
      <w:r>
        <w:rPr>
          <w:i/>
          <w:color w:val="800000"/>
        </w:rPr>
        <w:t xml:space="preserve">Karen, qui </w:t>
      </w:r>
      <w:r>
        <w:rPr>
          <w:i/>
          <w:color w:val="800000"/>
          <w:lang w:val="fr-FR"/>
        </w:rPr>
        <w:t>me prêtait son assistance lors des séances, attendait avec impatience l'heure convenue où je m'assoirais pour leur servir de canal. Elle n'avait manifestement pas de doutes, mais pour ma part, je me demandais sans arrêt si tout cela était réel.</w:t>
      </w:r>
    </w:p>
    <w:p>
      <w:pPr>
        <w:pStyle w:val="Normal"/>
        <w:shd w:fill="FFFFFF" w:val="clear"/>
        <w:rPr>
          <w:i/>
          <w:i/>
          <w:color w:val="800000"/>
        </w:rPr>
      </w:pPr>
      <w:r>
        <w:rPr>
          <w:i/>
          <w:color w:val="800000"/>
          <w:lang w:val="fr-FR"/>
        </w:rPr>
        <w:t xml:space="preserve">Dans mon désir de coopérer avec ce que j'avais créé, j'ai </w:t>
      </w:r>
      <w:r>
        <w:rPr>
          <w:b/>
          <w:i/>
          <w:color w:val="800000"/>
          <w:lang w:val="fr-FR"/>
        </w:rPr>
        <w:t xml:space="preserve">conditionnellement </w:t>
      </w:r>
      <w:r>
        <w:rPr>
          <w:i/>
          <w:color w:val="800000"/>
          <w:lang w:val="fr-FR"/>
        </w:rPr>
        <w:t>offert l'utilisation de mon corps et de ma voix à des heures convenues, et j'ai en outre déclaré que si les Pléiadiens étaient vraiment réels, ce ne serait rien pour eux que d'organiser les choses qu'ils voulaient et de faire le plus gros du travail — mon raisonnement présomptueux étant que je n'allais certainement pas perdre mon temps avec quelque chose qui n'était pas une présence viable.</w:t>
      </w:r>
    </w:p>
    <w:p>
      <w:pPr>
        <w:pStyle w:val="Normal"/>
        <w:shd w:fill="FFFFFF" w:val="clear"/>
        <w:rPr>
          <w:i/>
          <w:i/>
          <w:color w:val="800000"/>
        </w:rPr>
      </w:pPr>
      <w:r>
        <w:rPr>
          <w:i/>
          <w:color w:val="800000"/>
          <w:lang w:val="fr-FR"/>
        </w:rPr>
        <w:t>Ce comportement peut sembler être le comble de l'absurdité pour certains, mais ceux qui ont fait l'expérience de ces royaumes comprennent qu'il soit tout à fait nécessaire de fixer des limites. Il me fallut un bon deux ans pour établir des liens profonds avec eux, et cela se produisit au cours d'une séance de thérapie corporelle, alors qu'une vague d'amour pléiadien, comparable à aucune autre, me submergea et laissa en mon corps émotionnel l'empreinte de la valeur inestimable que j'avais à leurs yeux. J'abandonnai toute résistance.</w:t>
      </w:r>
    </w:p>
    <w:p>
      <w:pPr>
        <w:pStyle w:val="Normal"/>
        <w:shd w:fill="FFFFFF" w:val="clear"/>
        <w:rPr>
          <w:i/>
          <w:i/>
          <w:color w:val="800000"/>
        </w:rPr>
      </w:pPr>
      <w:r>
        <w:rPr>
          <w:i/>
          <w:color w:val="800000"/>
          <w:lang w:val="fr-FR"/>
        </w:rPr>
        <w:t>J'ai fini par comprendre que les Pléiadiens avaient fait la démonstration de leur présence dans mon monde dès le premier jour. Ils sont devenus les enseignants et les amis que j'ai tant désiré avoir. Ils semblaient exercer un contrôle direct sur le grand jeu des coïncidences et des impulsions qui fait naître les gens et les événements. N'ayant jamais eu un grand penchant pour l'inquiétude, il me fut relativement facile de pénétrer dans le moment pléiadien de l'abandon, au fur et à mesure qu'ils se créaient à travers moi une vie qui leur était propre. Des gens et des opportunités se présentèrent de toutes les directions. Mon travail consistait à me débrouiller avec tout ça et à être l'instrument physique de leurs énergies. Tout ce qui faisait partie de leur enseignement, il me fallait en être l'incarnation — pour découvrir et vivre.</w:t>
      </w:r>
    </w:p>
    <w:p>
      <w:pPr>
        <w:pStyle w:val="Normal"/>
        <w:shd w:fill="FFFFFF" w:val="clear"/>
        <w:rPr>
          <w:i/>
          <w:i/>
          <w:color w:val="800000"/>
        </w:rPr>
      </w:pPr>
      <w:r>
        <w:rPr>
          <w:i/>
          <w:color w:val="800000"/>
          <w:lang w:val="fr-FR"/>
        </w:rPr>
        <w:t>Aujourd'hui nous vivons en parfait accord, et, franchement, je me sens plus une 'ET' qu'un être humain. Ils ont donné vie à leurs enseignements à travers moi, et ma vie est devenue un mystère pléiadien, ce qui m'a fait pénétrer dans la pulsation de mon âme multidimensionnelle.</w:t>
      </w:r>
    </w:p>
    <w:p>
      <w:pPr>
        <w:pStyle w:val="Normal"/>
        <w:shd w:fill="FFFFFF" w:val="clear"/>
        <w:rPr>
          <w:i/>
          <w:i/>
          <w:color w:val="800000"/>
        </w:rPr>
      </w:pPr>
      <w:r>
        <w:rPr>
          <w:i/>
          <w:color w:val="800000"/>
          <w:lang w:val="fr-FR"/>
        </w:rPr>
        <w:t>Ne croyez cependant pas que je prétende pleinement comprendre ces rencontres, et quelquefois je me demande comment tant de gens en sont venus à s'intéresser à ma version de l'illusion !  Je suis profondément reconnaissante d'avoir eu l'opportunité de vivre une vie de libre expression en ces temps de changements rapides; et d'avoir vu que cette expression créatrice a pu donner un sens à la vie de tant de gens est pour moi un cadeau précieux — la grâce retournée.</w:t>
      </w:r>
    </w:p>
    <w:p>
      <w:pPr>
        <w:pStyle w:val="Normal"/>
        <w:shd w:fill="FFFFFF" w:val="clear"/>
        <w:rPr>
          <w:i/>
          <w:i/>
          <w:color w:val="800000"/>
        </w:rPr>
      </w:pPr>
      <w:r>
        <w:rPr>
          <w:i/>
          <w:color w:val="800000"/>
          <w:lang w:val="fr-FR"/>
        </w:rPr>
        <w:t>PS. Je me suis bien rendue en temps à Darwin !</w:t>
      </w:r>
      <w:r>
        <w:br w:type="page"/>
      </w:r>
    </w:p>
    <w:p>
      <w:pPr>
        <w:pStyle w:val="Normal"/>
        <w:keepNext w:val="true"/>
        <w:keepLines/>
        <w:numPr>
          <w:ilvl w:val="0"/>
          <w:numId w:val="0"/>
        </w:numPr>
        <w:suppressLineNumbers/>
        <w:suppressAutoHyphens w:val="false"/>
        <w:spacing w:before="1320" w:after="120"/>
        <w:jc w:val="center"/>
        <w:outlineLvl w:val="0"/>
        <w:rPr>
          <w:b/>
          <w:b/>
          <w:color w:val="FF0000"/>
          <w:spacing w:val="4"/>
          <w:sz w:val="40"/>
        </w:rPr>
      </w:pPr>
      <w:r>
        <w:rPr>
          <w:b/>
          <w:color w:val="FF0000"/>
          <w:spacing w:val="4"/>
          <w:sz w:val="40"/>
        </w:rPr>
        <w:t>LES MESSAGERS</w:t>
      </w:r>
    </w:p>
    <w:p>
      <w:pPr>
        <w:pStyle w:val="Normal"/>
        <w:keepNext w:val="true"/>
        <w:keepLines/>
        <w:numPr>
          <w:ilvl w:val="0"/>
          <w:numId w:val="0"/>
        </w:numPr>
        <w:suppressLineNumbers/>
        <w:suppressAutoHyphens w:val="false"/>
        <w:spacing w:before="0" w:after="960"/>
        <w:jc w:val="center"/>
        <w:outlineLvl w:val="0"/>
        <w:rPr>
          <w:b/>
          <w:b/>
          <w:color w:val="FF0000"/>
          <w:spacing w:val="4"/>
          <w:sz w:val="52"/>
        </w:rPr>
      </w:pPr>
      <w:r>
        <w:rPr>
          <w:b/>
          <w:color w:val="FF0000"/>
          <w:spacing w:val="4"/>
          <w:sz w:val="52"/>
        </w:rPr>
        <w:t>DE L'AUBE</w:t>
      </w:r>
    </w:p>
    <w:p>
      <w:pPr>
        <w:pStyle w:val="Normal"/>
        <w:keepNext w:val="true"/>
        <w:keepLines/>
        <w:suppressLineNumbers/>
        <w:suppressAutoHyphens w:val="false"/>
        <w:spacing w:lineRule="auto" w:line="288" w:before="960" w:after="240"/>
        <w:jc w:val="center"/>
        <w:rPr>
          <w:spacing w:val="4"/>
        </w:rPr>
      </w:pPr>
      <w:r>
        <w:rPr>
          <w:spacing w:val="4"/>
        </w:rPr>
        <w:t>(1)</w:t>
      </w:r>
    </w:p>
    <w:p>
      <w:pPr>
        <w:pStyle w:val="Normal"/>
        <w:keepNext w:val="true"/>
        <w:keepLines/>
        <w:numPr>
          <w:ilvl w:val="0"/>
          <w:numId w:val="0"/>
        </w:numPr>
        <w:shd w:fill="FFFFFF" w:val="clear"/>
        <w:jc w:val="center"/>
        <w:outlineLvl w:val="1"/>
        <w:rPr>
          <w:b/>
          <w:b/>
          <w:sz w:val="28"/>
          <w:lang w:val="de-DE"/>
        </w:rPr>
      </w:pPr>
      <w:r>
        <w:rPr>
          <w:b/>
          <w:sz w:val="28"/>
          <w:lang w:val="de-DE"/>
        </w:rPr>
        <w:t>UN</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DES AMBASSADEURS AU-DELÀ DU TEMPS</w:t>
      </w:r>
    </w:p>
    <w:p>
      <w:pPr>
        <w:pStyle w:val="Normal"/>
        <w:keepLines/>
        <w:shd w:fill="FFFFFF" w:val="clear"/>
        <w:rPr>
          <w:lang w:val="fr-FR"/>
        </w:rPr>
      </w:pPr>
      <w:r>
        <w:rPr>
          <w:lang w:val="fr-FR"/>
        </w:rPr>
        <w:t>Nous sommes ici. Nous sommes les Pléiadiens, un collectif d'énergie en provenance des Pléiades. Notre histoire remonte à fort loin dans le temps. Nos ancêtres sont venus d'un autre univers qui était parvenu à sa pleine réalisation — un univers. Vous travaillez simplement sur une planète cheminant vers sa réalisation, et nous sommes ici pour vous aider dans cette tâche. Il y a des éons que cette réalisation, ou transformation, a été annoncée. C'est un moment d'une grande importance. Ce qui se passe maintenant sur Terre aura une influence sur l'ensemble de l'univers.</w:t>
      </w:r>
    </w:p>
    <w:p>
      <w:pPr>
        <w:pStyle w:val="Normal"/>
        <w:shd w:fill="FFFFFF" w:val="clear"/>
        <w:rPr>
          <w:lang w:val="fr-FR"/>
        </w:rPr>
      </w:pPr>
      <w:r>
        <w:rPr>
          <w:lang w:val="fr-FR"/>
        </w:rPr>
        <w:t>Pour que se produise cette réalisation, il vous faut comprendre qui vous êtes afin de pouvoir aller de l'avant dans l'expérience que vous vivez. Nos ancêtres provenaient d'un univers qui avait atteint la perfection et ils ont alors compris qu'il s'agissait là du Créateur originel, de la Cause première, ou de l'éternel voyage du Créateur originel dans l'infini du temps. Ils étaient originaires d'un univers qui avait découvert son essence — la créativité. En découvrant cette essence, nous avons compris que nous sommes des créateurs.</w:t>
      </w:r>
    </w:p>
    <w:p>
      <w:pPr>
        <w:pStyle w:val="Normal"/>
        <w:shd w:fill="FFFFFF" w:val="clear"/>
        <w:rPr>
          <w:lang w:val="fr-FR"/>
        </w:rPr>
      </w:pPr>
      <w:r>
        <w:rPr>
          <w:lang w:val="fr-FR"/>
        </w:rPr>
        <w:t>Nos ancêtres avaient le choix de revenir au sein du Créateur originel — qui est simplement mouvement — et de demeurer au sein de cette vibration, ou de poursuivre leur chemin, comme cela survient toujours lorsque la pleine réalisation de la forme s'est accomplie. Ils ont choisi de venir en cet univers comme ambassadeurs parce qu'ils prirent conscience qu'un jour ou l'autre vous seriez prêts pour la réalisation. Ils sont venus dans les Pléiades parce que ce système d'étoiles allait un jour pouvoir vous aider à traverser la période la plus difficile, celle de la crise correspondant au moment où vous serez prêts à rétablir vos liens avec le Créateur originel.</w:t>
      </w:r>
    </w:p>
    <w:p>
      <w:pPr>
        <w:pStyle w:val="Normal"/>
        <w:shd w:fill="FFFFFF" w:val="clear"/>
        <w:rPr/>
      </w:pPr>
      <w:r>
        <w:rPr>
          <w:lang w:val="fr-FR"/>
        </w:rPr>
        <w:t>Nos ancêtres étaient parmi les Planificateurs originaux de la Terre qui, tels des chefs d'orchestre, ensemençaient les mondes et les civilisations avec la créativité et l'amour. Parce qu'ils en avaient les qualifications, ils aimaient bien orchestrer la vie sur des mondes, tout comme un chef d'orchestre aime diriger une symphonie. Nos ancêtres étaient également vos ancêtres, et il nous plaît de voir en vous notre ancienne famille, car telle est bien la réalité. Nos ancêtres firent don de leur ADN aux Planificateurs originaux, et cet ADN en vint à faire partie de l'ADN de l'espèce humaine</w:t>
      </w:r>
      <w:r>
        <w:rPr>
          <w:i/>
          <w:color w:val="800000"/>
          <w:lang w:val="fr-FR"/>
        </w:rPr>
        <w:t>*</w:t>
      </w:r>
      <w:r>
        <w:rPr>
          <w:lang w:val="fr-FR"/>
        </w:rPr>
        <w:t>.</w:t>
      </w:r>
    </w:p>
    <w:p>
      <w:pPr>
        <w:pStyle w:val="Normal"/>
        <w:shd w:fill="FFFFFF" w:val="clear"/>
        <w:rPr>
          <w:i/>
          <w:i/>
          <w:color w:val="800000"/>
        </w:rPr>
      </w:pPr>
      <w:r>
        <w:rPr>
          <w:i/>
          <w:color w:val="800000"/>
          <w:lang w:val="fr-FR"/>
        </w:rPr>
        <w:t>* NdE: L'ADN ou acide désoxyribonucléique, est une molécule géante à deux chaînes torsadées sur laquelle est inscrit le code génétique. L'ADN fait partie du noyau central de chaque cellule.</w:t>
      </w:r>
    </w:p>
    <w:p>
      <w:pPr>
        <w:pStyle w:val="Normal"/>
        <w:shd w:fill="FFFFFF" w:val="clear"/>
        <w:rPr>
          <w:lang w:val="fr-FR"/>
        </w:rPr>
      </w:pPr>
      <w:r>
        <w:rPr>
          <w:lang w:val="fr-FR"/>
        </w:rPr>
        <w:t>Nous, les Pléiadiens, venons de votre futur. Dans une version de votre "moment présent", il y a un endroit de tyrannie et de troubles, et nous avons vu des futurs probables de la Terre qui comportent la même tyrannie et le même déclin. La nature du temps est très mal comprise dans la réalité tridimensionnelle; vous croyez que le temps se mesure en minutes ou en degrés. Le temps est beaucoup plus vaste que vous ne le percevez. En réalité, le temps codifie et manipule l'information, ce qui permet de se déplacer simultanément d'une réalité à l'autre en étirant, déformant, courbant et tordant le temps. Vous pouvez suivre une courbe elliptique du temps et faire l'expérience de maintes réalités en faisant simplement le tour de la courbe elliptique et, ce faisant, découvrir que puisque le temps n'est pas "solide", la réalité ne l'est pas plus.</w:t>
      </w:r>
    </w:p>
    <w:p>
      <w:pPr>
        <w:pStyle w:val="Normal"/>
        <w:shd w:fill="FFFFFF" w:val="clear"/>
        <w:rPr/>
      </w:pPr>
      <w:r>
        <w:rPr>
          <w:lang w:val="fr-FR"/>
        </w:rPr>
        <w:t>Puisqu'aucune réalité n'est solide, et que l'avenir n'est pas établi (ce n'est tout juste qu'un certain nombre de possibilités), nous voyons une opportunité à ce point dans le temps d'introduire une probabilité plus positive pour la Terre. Nous désirons réinsérer la Lumière sur cette planète et ramener la Terre à son but originel — celui de devenir un magnifique centre intergalactique d'échange d'information. Nous sommes donc revenus à une section de temps et un endroit que nous appelons un nucl</w:t>
      </w:r>
      <w:r>
        <w:rPr/>
        <w:t>é</w:t>
      </w:r>
      <w:r>
        <w:rPr>
          <w:lang w:val="fr-FR"/>
        </w:rPr>
        <w:t>us ou une semence dans le but d'effectuer le changement. Non seulement ce changement aura-t-il un effet sur la Terre, mais il aura aussi des conséquences sur votre futur, sur notre présent, et sur l'univers tout entier.</w:t>
      </w:r>
    </w:p>
    <w:p>
      <w:pPr>
        <w:pStyle w:val="Normal"/>
        <w:shd w:fill="FFFFFF" w:val="clear"/>
        <w:rPr>
          <w:lang w:val="fr-FR"/>
        </w:rPr>
      </w:pPr>
      <w:r>
        <w:rPr>
          <w:lang w:val="fr-FR"/>
        </w:rPr>
        <w:t>C'est toute une nouvelle !  Vous êtes venus sur Terre en un lieu et un temps où l'évolution est à portée de la main. Un bond évolutif majeur est sur le point de se produire et vous êtes venus pour y participer. Vous n'êtes d'ailleurs pas seuls, car de nombreuses énergies se dirigent maintenant vers la Terre pour prendre part à ce grand projet. De grands vaisseaux spatiaux entourant cette planète jouent le rôle de véritables transducteurs d'énergie. Il y a des faisceaux de lumière venant vers la Terre depuis d'anciens systèmes stellaires qui ont oeuvré avec vous depuis des temps immémoriaux. Ces faisceaux d'information sont projetés sur toute la planète.</w:t>
      </w:r>
    </w:p>
    <w:p>
      <w:pPr>
        <w:pStyle w:val="Normal"/>
        <w:shd w:fill="FFFFFF" w:val="clear"/>
        <w:rPr>
          <w:lang w:val="fr-FR"/>
        </w:rPr>
      </w:pPr>
      <w:r>
        <w:rPr>
          <w:lang w:val="fr-FR"/>
        </w:rPr>
        <w:t>Avec toute cette information qui vous est transmise, votre corps doit être capable de la recevoir, de la convertir, de l'emmagasiner, et de la retransmettre vers les autres. Beaucoup d'entre vous établiront des liens télépathiques avec ces vaisseaux géants qui seront pour vous tels des stations radiophoniques grâce auxquelles vous pourrez capter à volonté une profusion d'informations.</w:t>
      </w:r>
    </w:p>
    <w:p>
      <w:pPr>
        <w:pStyle w:val="Normal"/>
        <w:shd w:fill="FFFFFF" w:val="clear"/>
        <w:rPr/>
      </w:pPr>
      <w:r>
        <w:rPr>
          <w:lang w:val="fr-FR"/>
        </w:rPr>
        <w:t>Il s'agit là de l'évolution de la supraconscience, une poussée évolutive vers l'aspect le plus élevé de votre être. Le fait que vous êtes en train de devenir cet être ne doit pas vous causer de soucis, car vous êtes déjà cet être, et il vous suffit tout simplement de vous en souvenir. Depuis le moment où les voiles qui entouraient la Terre ont été soulevés lors de la Convergence Harmonique</w:t>
      </w:r>
      <w:r>
        <w:rPr>
          <w:i/>
          <w:color w:val="800000"/>
          <w:lang w:val="fr-FR"/>
        </w:rPr>
        <w:t>*</w:t>
      </w:r>
      <w:r>
        <w:rPr>
          <w:lang w:val="fr-FR"/>
        </w:rPr>
        <w:t>, cette énergie provenant du vaste cosmos vous a été transmise sans interruption, et elle est constamment intensifiée et amplifiée au fur et à mesure que s'accroît votre capacité à la recevoir. Votre évolution est maintenant devenue si rapide que chaque année de cette décennie sera comme dix années ou plus du siècle précédent. Sentez tout ce que vous pourrez accomplir d'ici 1999 et entrevoyez qui vous deviendrez. Ce sera comme si vous aviez vécu tout un siècle compressé en une seule décennie.</w:t>
      </w:r>
    </w:p>
    <w:p>
      <w:pPr>
        <w:pStyle w:val="Normal"/>
        <w:shd w:fill="FFFFFF" w:val="clear"/>
        <w:rPr>
          <w:i/>
          <w:i/>
          <w:color w:val="800000"/>
        </w:rPr>
      </w:pPr>
      <w:r>
        <w:rPr>
          <w:i/>
          <w:color w:val="800000"/>
          <w:lang w:val="fr-FR"/>
        </w:rPr>
        <w:t>* NdE: "Convergence Harmonique" est le nom donné à un événement mondial survenu les 16 et 17 août 1987 alors que des dizaines de milliers de personnes avaient convergé vers des lieux de pouvoirs pour tenir des cérémonies de méditation au lever du soleil comme l'avait prédit une ancienne prophétie maya.</w:t>
      </w:r>
    </w:p>
    <w:p>
      <w:pPr>
        <w:pStyle w:val="Normal"/>
        <w:shd w:fill="FFFFFF" w:val="clear"/>
        <w:rPr>
          <w:lang w:val="fr-FR"/>
        </w:rPr>
      </w:pPr>
      <w:r>
        <w:rPr>
          <w:lang w:val="fr-FR"/>
        </w:rPr>
        <w:t>Des souvenirs de toutes sortes referont surface, de même que bien d'autres choses. Beaucoup d'entre vous seront emmenés à bord de vaisseaux en direction de divers points du système solaire. Avec votre entrée dans l'âge de la lumière, des mondes insoupçonnés s'ouvriront à vous. Vous êtes sortis des autres âges: l'âge du bronze, l'âge de fer, l'âge de l'industrie, l'âge de l'information, et ainsi de suite. Ces autres âges avaient pour but d'ensemencer, de planter, de cultiver et de mettre en place les potentialités de la vie dans la troisième dimension.</w:t>
      </w:r>
    </w:p>
    <w:p>
      <w:pPr>
        <w:pStyle w:val="Normal"/>
        <w:shd w:fill="FFFFFF" w:val="clear"/>
        <w:rPr>
          <w:lang w:val="fr-FR"/>
        </w:rPr>
      </w:pPr>
      <w:r>
        <w:rPr>
          <w:lang w:val="fr-FR"/>
        </w:rPr>
        <w:t>Une transition est sur le point de se produire, un transfert dimensionnel qui atténuera la densité de la troisième dimension de sorte que vous pourrez accéder aux dimensions plus élevées au sein desquelles le corps ne présente pas un état aussi solide. Vous êtes venus ici parce que vous désiriez acquérir la maîtrise du processus évolutif et avoir la capacité de vivre avec. Ce sera très passionnant, car cela signifie que vous allez pouvoir fonctionner dans de nombreuses réalités.</w:t>
      </w:r>
    </w:p>
    <w:p>
      <w:pPr>
        <w:pStyle w:val="Normal"/>
        <w:shd w:fill="FFFFFF" w:val="clear"/>
        <w:rPr>
          <w:lang w:val="fr-FR"/>
        </w:rPr>
      </w:pPr>
      <w:r>
        <w:rPr>
          <w:lang w:val="fr-FR"/>
        </w:rPr>
        <w:t>Enfouies au plus profond de vous se trouvent toutes les réponses. Les questions qui s'avancent à l'avant-plan de votre esprit se présentent à vous pour que vous puissiez leur apporter des réponses qui se trouvent au coeur de votre propre être. Pour y parvenir, il vous faut tout d'abord accepter de croire que l'information s'y trouve emmagasinée.</w:t>
      </w:r>
    </w:p>
    <w:p>
      <w:pPr>
        <w:pStyle w:val="Normal"/>
        <w:shd w:fill="FFFFFF" w:val="clear"/>
        <w:rPr>
          <w:lang w:val="fr-FR"/>
        </w:rPr>
      </w:pPr>
      <w:r>
        <w:rPr>
          <w:lang w:val="fr-FR"/>
        </w:rPr>
        <w:t>L'humanité est en train d'apprendre une grande leçon en ce moment. La leçon est, bien sûr, de prendre conscience de votre divinité, du lien qui vous unit au Créateur originel et à tout ce qui existe. La leçon est de réaliser que toutes choses sont reliées ensemble et que vous faites partie de tout cela.</w:t>
      </w:r>
    </w:p>
    <w:p>
      <w:pPr>
        <w:pStyle w:val="Normal"/>
        <w:shd w:fill="FFFFFF" w:val="clear"/>
        <w:rPr>
          <w:lang w:val="fr-FR"/>
        </w:rPr>
      </w:pPr>
      <w:r>
        <w:rPr>
          <w:lang w:val="fr-FR"/>
        </w:rPr>
        <w:t>Il existe une multitude de cultures et de sociétés à travers l'immensité de l'espace, et ces sociétés et cultures ont eu des contacts intermittents avec cette planète depuis le tout début. Il n'y a pas que nous, les Pléiadiens, qui sommes venus pour vous aider; nous ne sommes qu'un seul groupe provenant d'un seul système d'étoiles. Il y en a beaucoup qui ont voyagé jusqu'ici, et pour maintes raisons différentes. La majorité des extraterrestres sont là pour votre avancement spirituel, bien qu'il y en ait également d'autres qui soient ici pour d'autres motifs.</w:t>
      </w:r>
    </w:p>
    <w:p>
      <w:pPr>
        <w:pStyle w:val="Normal"/>
        <w:shd w:fill="FFFFFF" w:val="clear"/>
        <w:rPr/>
      </w:pPr>
      <w:r>
        <w:rPr>
          <w:lang w:val="fr-FR"/>
        </w:rPr>
        <w:t>Votre histoire s'inscrit dans un </w:t>
      </w:r>
      <w:r>
        <w:rPr>
          <w:lang w:val="es-ES"/>
        </w:rPr>
        <w:t xml:space="preserve">continuum </w:t>
      </w:r>
      <w:r>
        <w:rPr>
          <w:lang w:val="fr-FR"/>
        </w:rPr>
        <w:t>de temps très particulier. Beaucoup d'entre vous ont entrepris une implication sur Terre depuis un laps de temps incommensurable au moyen de l'énergie stellaire et en oeuvrant dans les royaumes supérieurs. Vous avez une connaissance passablement complète des difficultés que la Terre a traversées, comme combien de fois les terres se sont déplacées et à combien de reprises de l'aide vous est venue des deux.</w:t>
      </w:r>
    </w:p>
    <w:p>
      <w:pPr>
        <w:pStyle w:val="Normal"/>
        <w:shd w:fill="FFFFFF" w:val="clear"/>
        <w:rPr/>
      </w:pPr>
      <w:r>
        <w:rPr>
          <w:lang w:val="fr-FR"/>
        </w:rPr>
        <w:t xml:space="preserve">L'information a subi des déformations lorsque ceux qui sont descendus des deux pour vous faire progresser dans votre développement ont été pris pour des dieux. Tout comme des enfants idolâtrant ceux qui font des choses dont ils ne sont pas eux-mêmes capables, votre sodété démontre clairement qu'elle utilise la même méthode pour créer des dieux. Le concept à la base de cette méthode est l'un des paradigmes de croyance que nous sommes venus ici pour changer. Le monde tridimensionnel en est un de grands défis, car il permet à de formidables limitations de s'installer d'elles-mêmes. Par l'intermédiaire de ces limitations, des structures prennent forme, et à travers ce processus, vous créez et apprenez que vous êtes une partie du Créateur originel et que ce Créateur originel désire des expériences.      </w:t>
      </w:r>
      <w:r>
        <w:rPr>
          <w:lang w:val="en-US" w:eastAsia="en-US"/>
        </w:rPr>
        <w:t>universe-people.com</w:t>
      </w:r>
    </w:p>
    <w:p>
      <w:pPr>
        <w:pStyle w:val="Normal"/>
        <w:shd w:fill="FFFFFF" w:val="clear"/>
        <w:rPr>
          <w:lang w:val="fr-FR"/>
        </w:rPr>
      </w:pPr>
      <w:r>
        <w:rPr>
          <w:lang w:val="fr-FR"/>
        </w:rPr>
        <w:t>Vous êtes des êtres d'une grande magnificence, des membres de la Famille de la Lumière, et vous êtes venus sur Terre à cette époque avec pour mission d'être les instigateurs d'un changement, d'apporter votre aide à la transition. L'amour est la clé. L'amour est ce qui donne forme et substance à l'univers. La présente technologie en usage sur Terre ne pourra se développer que jusqu'à un certain point parce que l'humanité n'a pas encore compris que l'Amour est nécessaire. L'énergie peut s'adapter à toutes les formes de créativité, mais lorsqu'on a affaire à de la cupidité et de la haine ou à toute émotion qui ne travaille pas dans le sens de la lumière, il y a alors des limites qui ne peuvent être outrepassées. Il n'y a qu'une certaine quantité d'information qui soit disponible pour ce genre de vibration. L'amour est la composante fondamentale, la pierre d'assise de toutes choses; voilà pourquoi toutes les possibilités s'ouvrent à nous quand l'amour nous habite. Ramener les concepts de Lumière, qui sont information et amour — qui est créativité — tel est le plan. Ça prend des dissidents comme la Famille de la Lumière pour revenir dans un système qui n'a connu que l'obscurité, presque depuis le début des âges, et le transformer.</w:t>
      </w:r>
    </w:p>
    <w:p>
      <w:pPr>
        <w:pStyle w:val="Normal"/>
        <w:shd w:fill="FFFFFF" w:val="clear"/>
        <w:rPr>
          <w:lang w:val="fr-FR"/>
        </w:rPr>
      </w:pPr>
      <w:r>
        <w:rPr>
          <w:lang w:val="fr-FR"/>
        </w:rPr>
        <w:t>Nous-mêmes sommes considérés comme des dissidents là où nous sommes. Comme nous l'avons dit, notre propre système a besoin d'être transformé. Nous jouons le rôle d'un pont ou d'un lien au sein de la Famille de la Lumière dans différents systèmes afin de changer notre propre système. L'élévation de votre niveau de conscience grâce à l'amour et la responsabilité, telle une nourriture, renouvelle nos forces et intensifie l'expansion de notre conscience afin que nous puissions poursuivre notre évolution. Par conséquent, tout comme nous sommes pour vous des amis, des guides et des assistants, vous êtes également d'un grand secours pour nous.</w:t>
      </w:r>
    </w:p>
    <w:p>
      <w:pPr>
        <w:pStyle w:val="Normal"/>
        <w:shd w:fill="FFFFFF" w:val="clear"/>
        <w:rPr>
          <w:lang w:val="fr-FR"/>
        </w:rPr>
      </w:pPr>
      <w:r>
        <w:rPr>
          <w:lang w:val="fr-FR"/>
        </w:rPr>
        <w:t>Où cette transition vous mènera-t-elle ?  Nous aimerions vous voir devenir qualifiés pour former consciemment des mondes. Vous vous préparez à servir de semence, à être l'espèce qui sera implantée sur beaucoup de nouveaux mondes au fur et à mesure de leur conception, et puisque vous avez enregistré dans votre mémoire collective le souvenir des événements survenus ici sur Terre, vous serez capables de montrer la voie aux autres et de maintenir consciemment la direction que les autres mondes auront à suivre.</w:t>
      </w:r>
    </w:p>
    <w:p>
      <w:pPr>
        <w:pStyle w:val="Normal"/>
        <w:shd w:fill="FFFFFF" w:val="clear"/>
        <w:rPr>
          <w:lang w:val="fr-FR"/>
        </w:rPr>
      </w:pPr>
      <w:r>
        <w:rPr>
          <w:lang w:val="fr-FR"/>
        </w:rPr>
        <w:t>Vous participez à un très vaste plan. Vous avez tous sauté sur l'occasion d'être ici en un lieu et une époque offrant de tels défis à relever. Vous aviez la certitude de pouvoir y arriver. On vous avait également dit avant de venir ici qu'il y aurait beaucoup d'aide disponible et qu'à différents moments charnières de votre développement, il y aurait diverses entités qui se présenteraient sur la planète à des titres différents afin de vous aiguillonner, de vous stimuler, et de vous rappeler de ne pas le faire pour vous seuls. Nous sommes l'un de ces aiguillons, un catalyseur. Lorsque vous entendez le nom Pléiadiens, vous sentez une connexion parce que nous vous aidons à faire émerger votre propre information, votre propre savoir.</w:t>
      </w:r>
    </w:p>
    <w:p>
      <w:pPr>
        <w:pStyle w:val="Normal"/>
        <w:shd w:fill="FFFFFF" w:val="clear"/>
        <w:rPr>
          <w:lang w:val="fr-FR"/>
        </w:rPr>
      </w:pPr>
      <w:r>
        <w:rPr>
          <w:lang w:val="fr-FR"/>
        </w:rPr>
        <w:t>En travaillant avec vous, notre intention est de vous offrir un rappel au sujet de qui vous êtes afin que vous puissiez découvrir la plus grande source qui soit pour votre propre inspiration. S'il nous était donné de pouvoir attribuer une carrière à chacun d'entre vous ou de vous indiquer une façon d'être, nous demanderions à chacun d'entre vous de devenir une source d'inspiration pour les autres. Lorsqu'il vous sera possible de vivre en accord avec cet idéal et d'être véritablement une source d'inspiration pour tous ceux qui croiseront votre chemin, vous serez alors une expression vivante de votre lumière, et cela est tout à fait profond.</w:t>
      </w:r>
    </w:p>
    <w:p>
      <w:pPr>
        <w:pStyle w:val="Normal"/>
        <w:shd w:fill="FFFFFF" w:val="clear"/>
        <w:rPr>
          <w:lang w:val="fr-FR"/>
        </w:rPr>
      </w:pPr>
      <w:r>
        <w:rPr>
          <w:lang w:val="fr-FR"/>
        </w:rPr>
        <w:t>Rappelez-vous que nous avons nos raisons d'être ici tout comme vous avez les vôtres et que nous sommes tous ici pour évoluer ensemble et créer une nouvelle fréquence vibratoire. Nous espérons parvenir à briser les paradigmes de croyance qui séparent les individus durant leur évolution. Nous visons à vous faire jouer le rôle d'ambassadeurs, à créer un jeu d'harmonie et de coopération, en vous donnant de l'information qui vous atteigne au coeur de votre être, peu importe quelles étaient vos anciennes croyances.</w:t>
      </w:r>
    </w:p>
    <w:p>
      <w:pPr>
        <w:pStyle w:val="Normal"/>
        <w:shd w:fill="FFFFFF" w:val="clear"/>
        <w:rPr>
          <w:lang w:val="fr-FR"/>
        </w:rPr>
      </w:pPr>
      <w:r>
        <w:rPr>
          <w:lang w:val="fr-FR"/>
        </w:rPr>
        <w:t>En tant que groupe s'adressant d'une seule voix à vous, nous nous proposons d'ajouter certaines expériences intéressantes à notre bagage de vécu commun. Lorsque nous avons commencé à parler pour la première fois en 1988, notre collectif se composait de cinquante à soixante-quinze entités — certaines de nature physique, d'autres non-physiques, mais toutes Pléiadiennes. Notre nombre s'est accru, et notre collectif est maintenant composé de plus de cent entités provenant de nombreux systèmes différents. On peut maintenant nous appeler les Pléiadiens Plus. Parmi ceux qui font partie de notre réalité, il y en a certains qui ne croient pas que nous puissions accomplir ce que nous avons entrepris de faire avec vous. Ils ont le sentiment que nous prenons trop de chances et de trop nombreux risques, et pourtant ils sont dévorés par la curiosité en se demandant ce qui va se produire.</w:t>
      </w:r>
    </w:p>
    <w:p>
      <w:pPr>
        <w:pStyle w:val="Normal"/>
        <w:shd w:fill="FFFFFF" w:val="clear"/>
        <w:rPr>
          <w:lang w:val="fr-FR"/>
        </w:rPr>
      </w:pPr>
      <w:r>
        <w:rPr>
          <w:lang w:val="fr-FR"/>
        </w:rPr>
        <w:t>Il y en a d'autres dans votre système qui croient que nous sommes ici pour semer la peur, mais nous ne voyons pas cela ainsi. Nous ne désirons pas faire peur à qui que ce soit parmi vous: nous désirons simplement vous informer. Si vous êtes assis dans une pièce obscure et que vous entendez des sons étranges, cela peut être effrayant. Cependant, si vous allumez la lumière afin de voir quelle est la cause du bruit, ce n'est alors plus aussi effrayant. Notre voeu est que vous soyez informés de ce à quoi vous avez affaire. La Lumière, c'est de l'information; l'ignorance, c'est l'obscurité. Nous voulons que vous puissiez travailler dans la Lumière, pas dans la noirceur.</w:t>
      </w:r>
    </w:p>
    <w:p>
      <w:pPr>
        <w:pStyle w:val="Normal"/>
        <w:shd w:fill="FFFFFF" w:val="clear"/>
        <w:rPr>
          <w:lang w:val="fr-FR"/>
        </w:rPr>
      </w:pPr>
      <w:r>
        <w:rPr>
          <w:lang w:val="fr-FR"/>
        </w:rPr>
        <w:t>La raison de notre implication avec vous par ce travail est que nous espérons faire évoluer votre conscience vers une plus grande mesure de libre arbitre et de libre expression. Tout comme vous avez pour mission de transformer le système au sein duquel vous évoluez, de même notre mission consiste à changer le système dans lequel nous sommes. Nous n'agissons pas sans but. Comme nous l'avons dit, nous venons de votre futur, et, en certains cas, nous avons fort à faire. Nous avons besoin de vous, tout comme vous avez besoin de nous. En tant que membres de la Famille de la Lumière, il vous est possible de former, de mettre en train, d'insérer une nouvelle grande probabilité dans la chaîne des réalités qui imploseront au cours des vingt prochaines années depuis ce secteur d'existence, et ce du fait que vous vivez physiquement sur cette planète. C'est à travers vous que la transformation se produira. Ce que vous faites maintenant aura sur nous de vastes répercussions. Ce qui se produit sur Terre nous touche énormément.</w:t>
      </w:r>
    </w:p>
    <w:p>
      <w:pPr>
        <w:pStyle w:val="Normal"/>
        <w:shd w:fill="FFFFFF" w:val="clear"/>
        <w:rPr>
          <w:lang w:val="fr-FR"/>
        </w:rPr>
      </w:pPr>
      <w:r>
        <w:rPr>
          <w:lang w:val="fr-FR"/>
        </w:rPr>
        <w:t>Nous sommes ici pour vous porter assistance, pour enseigner, et pour évoluer au fil de notre cheminement à vos côtés. Nous donnons notre version des faits dans le seul but de vous amener vers une conscience plus élevée. Nous n'avons nullement l'intention d'affirmer que cette version, et uniquement cette version, est la seule qui soit vraie !  L'ensemble de l'enseignement que nous cherchons à vous communiquer est conçu à partir de la perspective d'un grand et noble dessein, et tout ce que nous vous racontons a pour but de vous amener à un plan de conscience supérieur. Telle est notre intention.</w:t>
      </w:r>
    </w:p>
    <w:p>
      <w:pPr>
        <w:pStyle w:val="Normal"/>
        <w:shd w:fill="FFFFFF" w:val="clear"/>
        <w:rPr>
          <w:lang w:val="fr-FR"/>
        </w:rPr>
      </w:pPr>
      <w:r>
        <w:rPr>
          <w:lang w:val="fr-FR"/>
        </w:rPr>
        <w:t>Les mots que nous choisissons et les concepts dont nous parlons sont comme des activateurs de codes enregistrés profondément dans votre corps. Votre corps est dans l'attente des questions qui, une fois posées, commenceront à faire retentir les réponses inscrites en vous — de sorte que les souvenirs cellulaires de votre corps puissent commencer à rappeler à votre mémoire ce qu'ils savent déjà. Au fur et à mesure que nous vous parlerons, vous vous souviendrez.</w:t>
      </w:r>
    </w:p>
    <w:p>
      <w:pPr>
        <w:pStyle w:val="Normal"/>
        <w:shd w:fill="FFFFFF" w:val="clear"/>
        <w:rPr/>
      </w:pPr>
      <w:r>
        <w:rPr>
          <w:lang w:val="fr-FR"/>
        </w:rPr>
        <w:t xml:space="preserve">En vous parlant, nous voulons vous amener à élargir votre définition de la réalité; cependant, ne prenez jamais au pied de la lettre ce que nous disons. Efforcez-vous toujours de discerner la spirale plus vaste que nous cherchons à tracer afin de vous permettre de percevoir le portrait d'ensemble. Ne vous contentez jamais de la façon dont nous définissons une idée, puisque nous sommes simplement ici pour faire s'épanouir vos paradigmes et brasser vos cages afin que la véritable connaissance qui sommeille en vous entame son </w:t>
      </w:r>
      <w:r>
        <w:rPr>
          <w:lang w:val="es-ES"/>
        </w:rPr>
        <w:t xml:space="preserve">activation. </w:t>
      </w:r>
      <w:r>
        <w:rPr>
          <w:lang w:val="fr-FR"/>
        </w:rPr>
        <w:t>C'est là que résident toutes les données, et nous sommes venus pour les faire ressurgir de leur latence en vous.</w:t>
      </w:r>
    </w:p>
    <w:p>
      <w:pPr>
        <w:pStyle w:val="Normal"/>
        <w:shd w:fill="FFFFFF" w:val="clear"/>
        <w:rPr>
          <w:lang w:val="fr-FR"/>
        </w:rPr>
      </w:pPr>
      <w:r>
        <w:rPr>
          <w:lang w:val="fr-FR"/>
        </w:rPr>
        <w:t>Nous voulons vous soumettre certaines idées. Nous souhaitons vous encourager à ne pas demeurer braqués sur quelque idée en particulier et aussi à vous ouvrir à ce qui est pour vous sujet d'hésitation ou de crainte. Réalisez que lorsque vous allez au devant de la partie obscure ou cachée qui se trouve en vous, vous créez alors une possibilité de libération pour tout ce qui s'y relie. Ce qui nous ramène au principe de base de toutes choses: la pensée crée. Peu importe la situation dans laquelle vous êtes, c'est le pouvoir de vos pensées qui vous y a conduit. C'est également la conviction irréprochable voulant que ce soit la pensée qui crée qui transformera votre expérience de la vie et l'existence planétaire.</w:t>
      </w:r>
    </w:p>
    <w:p>
      <w:pPr>
        <w:pStyle w:val="Normal"/>
        <w:shd w:fill="FFFFFF" w:val="clear"/>
        <w:rPr>
          <w:lang w:val="fr-FR"/>
        </w:rPr>
      </w:pPr>
      <w:r>
        <w:rPr>
          <w:lang w:val="fr-FR"/>
        </w:rPr>
        <w:t>Nous vous recommandons de ne pas hésiter à poser quelques questions à toute personne qui s'acharne à tout définir et qui vous affirme des absolus. Il est important de prêter l'oreille à maintes opinions et histoires différentes. Écoutez ce qu'une personne peut avoir à vous raconter, et voyez ensuite si l'impression que cela vous laisse est positive. Est-ce à votre avantage et utile pour votre propre édification ?  Une des choses que nous aimerions vous apprendre c'est qu'il n'en tient qu'à vous de décider ce qu'il convient de faire. Nous vous donnons de l'information; c'est cependant à vous de décider ce qu'il convient de faire avec: c'est vous qui êtes responsable de votre vie, pas nous.</w:t>
      </w:r>
    </w:p>
    <w:p>
      <w:pPr>
        <w:pStyle w:val="Normal"/>
        <w:shd w:fill="FFFFFF" w:val="clear"/>
        <w:rPr>
          <w:lang w:val="fr-FR"/>
        </w:rPr>
      </w:pPr>
      <w:r>
        <w:rPr>
          <w:lang w:val="fr-FR"/>
        </w:rPr>
        <w:t>Nous aimons mettre notre fierté à être des conteurs. La façon que nous avons de présenter l'information inspire une certaine crédibilité, et comporte un certain aspect sensationnel. Toutefois, une perspective offerte par nous à un certain moment n'est assurément pas la seule possible sur un sujet donné; on peut toujours aller plus loin et ce ne sera jamais la seule vérité. Ce n'est qu'un fragment, qu'un petit élément d'une plus vaste image.</w:t>
      </w:r>
    </w:p>
    <w:p>
      <w:pPr>
        <w:pStyle w:val="Normal"/>
        <w:shd w:fill="FFFFFF" w:val="clear"/>
        <w:rPr>
          <w:lang w:val="fr-FR"/>
        </w:rPr>
      </w:pPr>
      <w:r>
        <w:rPr>
          <w:lang w:val="fr-FR"/>
        </w:rPr>
        <w:t>Peu importe ce que nous vous disons aujourd'hui, nous vous garantissons que ce que nous vous raconterons dans un an sera différent, parce que dans un an vous serez capables de comprendre des choses d'une portée plus vaste. Par conséquent, ce que nous vous communiquons est en constante évolution. Votre boulot consiste à découvrir votre identité dans le contexte de ce que nous vous disons, de trouvez ce que vous savez — pas ce que vous voulez croire ou ce qu'on vous a dit de croire. Accorder foi à ce que vous savez est impératif, car ce savoir est ce qui vous relie au Créateur originel. Tous et chacun d'entre vous allez devoir reconnaître que votre vie a un sens bien précis au fur et à mesure que vous commencerez à vous souvenir de votre rôle.</w:t>
      </w:r>
    </w:p>
    <w:p>
      <w:pPr>
        <w:pStyle w:val="Normal"/>
        <w:shd w:fill="FFFFFF" w:val="clear"/>
        <w:rPr>
          <w:lang w:val="fr-FR"/>
        </w:rPr>
      </w:pPr>
      <w:r>
        <w:rPr>
          <w:lang w:val="fr-FR"/>
        </w:rPr>
        <w:t>Vous avez vous-mêmes choisi d'être ici. Vous avez pour mission de retrouver la mémoire et de ramener la valeur de l'existence humaine à l'avant-scène de la création. On a besoin de vous. Vous avez consacré de nombreuses vies à vous former en prévision de cette mission, et vous n'êtes pas venu sans être parfaitement préparé. Tout ce qu'il vous faut savoir maintenant se trouve en vous, et c'est à vous qu'il incombe de vous souvenir de cette formation. Comme nous l'avons déjà dit, c'est au cours de cette vie que vous allez vous souvenir de ce que vous connaissez déjà, et le seul but de notre présence est vous le remémorer. C'est là une partie de notre mission.</w:t>
      </w:r>
    </w:p>
    <w:p>
      <w:pPr>
        <w:pStyle w:val="Normal"/>
        <w:keepNext w:val="true"/>
        <w:keepLines/>
        <w:suppressLineNumbers/>
        <w:suppressAutoHyphens w:val="false"/>
        <w:spacing w:lineRule="auto" w:line="288" w:before="960" w:after="240"/>
        <w:jc w:val="center"/>
        <w:rPr>
          <w:spacing w:val="4"/>
        </w:rPr>
      </w:pPr>
      <w:r>
        <w:rPr>
          <w:spacing w:val="4"/>
        </w:rPr>
        <w:t>(2)</w:t>
      </w:r>
    </w:p>
    <w:p>
      <w:pPr>
        <w:pStyle w:val="Normal"/>
        <w:keepNext w:val="true"/>
        <w:keepLines/>
        <w:numPr>
          <w:ilvl w:val="0"/>
          <w:numId w:val="0"/>
        </w:numPr>
        <w:shd w:fill="FFFFFF" w:val="clear"/>
        <w:jc w:val="center"/>
        <w:outlineLvl w:val="1"/>
        <w:rPr>
          <w:b/>
          <w:b/>
          <w:sz w:val="28"/>
        </w:rPr>
      </w:pPr>
      <w:r>
        <w:rPr>
          <w:b/>
          <w:sz w:val="28"/>
          <w:lang w:val="fr-FR"/>
        </w:rPr>
        <w:t>DEUX</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LE VOYAGE DU CRÉATEUR ORIGINEL</w:t>
      </w:r>
    </w:p>
    <w:p>
      <w:pPr>
        <w:pStyle w:val="Normal"/>
        <w:keepLines/>
        <w:shd w:fill="FFFFFF" w:val="clear"/>
        <w:rPr>
          <w:lang w:val="fr-FR"/>
        </w:rPr>
      </w:pPr>
      <w:r>
        <w:rPr>
          <w:lang w:val="fr-FR"/>
        </w:rPr>
        <w:t>L'humanité est une expérience. L'humanité a été conçue dans un but bien précis, comme l'a été à peu près tout le reste de ce qui existe dans la création. Il y a fort longtemps que le Créateur originel a commencé à mener des expériences avec la création dans cet univers afin de pouvoir ainsi mieux s'explorer, se donner satisfaction et s'exprimer. Le Créateur originel a amené dans cet univers des énergies et des essences de vie — des prolongements de lui-même — et il a doté ces prolongements des dons qui sont les siens. C'est de bon gré et librement qu'il a donné ses attributs. Il y a beaucoup d'autres univers et maintes autres façons de concevoir des univers; celui-ci a été conçu comme une zone de libre arbitre où tout serait permis.</w:t>
      </w:r>
    </w:p>
    <w:p>
      <w:pPr>
        <w:pStyle w:val="Normal"/>
        <w:shd w:fill="FFFFFF" w:val="clear"/>
        <w:rPr>
          <w:lang w:val="fr-FR"/>
        </w:rPr>
      </w:pPr>
      <w:r>
        <w:rPr>
          <w:lang w:val="fr-FR"/>
        </w:rPr>
        <w:t>Le Créateur originel dit à ses prolongements, «Allez et créez, et ramenez toutes choses à moi.» Il s'agissait-là d'une mission relativement simple, vous en conviendrez. En d'autres termes, le Créateur originel a dit, «Je vais vous faire don de moi-même. Allez et faites don de vous-mêmes en toute liberté afin que tout ce que vous créez dans cet univers puisse comprendre que son essence et la mienne sont identiques.»</w:t>
      </w:r>
    </w:p>
    <w:p>
      <w:pPr>
        <w:pStyle w:val="Normal"/>
        <w:shd w:fill="FFFFFF" w:val="clear"/>
        <w:rPr>
          <w:lang w:val="fr-FR"/>
        </w:rPr>
      </w:pPr>
      <w:r>
        <w:rPr>
          <w:lang w:val="fr-FR"/>
        </w:rPr>
        <w:t>Ces prolongements du Créateur originel, que nous appellerons les dieux créateurs, se dispersèrent et commencèrent à faire des expériences avec l'énergie du Créateur originel telle qu'elle existait en eux-mêmes. Ils ont commencé à créer leur propre hiérarchie, qui à son tour créa d'autres hiérarchies. Chaque hiérarchie successive créa une autre hiérarchie afin de la doter de sa propre essence et pour aider au développement de cet univers. Finalement, dans un des systèmes galactiques, un plan fut établi pour concevoir la Terre comme un centre intergalactique d'échange d'information. Il s'agissait d'un plan incroyable. La Terre était un endroit magnifique, situé à la périphérie de l'un des systèmes galactiques et facile d'accès à partir des autres galaxies. Elle était proche de nombreux portails d'accès, ces voies rapides qui existent afin de permettre à certaines énergies de voyager à travers l'espace.</w:t>
      </w:r>
    </w:p>
    <w:p>
      <w:pPr>
        <w:pStyle w:val="Normal"/>
        <w:shd w:fill="FFFFFF" w:val="clear"/>
        <w:rPr>
          <w:lang w:val="fr-FR"/>
        </w:rPr>
      </w:pPr>
      <w:r>
        <w:rPr>
          <w:lang w:val="fr-FR"/>
        </w:rPr>
        <w:t>C'est avec beaucoup de diligence et de remue-ménage que fut créée une représentation distincte de toutes les galaxies ici sur cette planète. Il y avait des maîtres généticiens parmi les dieux créateurs. Ils furent capables grâce à leurs hiérarchies de relier ensemble des molécules — des molécules encodées d'identité, de fréquence et de charge électrique — afin de créer la vie. Bien des civilisations avancées firent don de leur ADN afin qu'une réplique de leur code les représente sur cette planète. Les maîtres généticiens conçurent ensuite diverses espèces, certaines humaines, certaines animales, en jouant avec les variétés d'ADN que ces civilisations avaient offertes en contribution afin de faire de la Terre un centre d'échange d'information, un centre de lumière, une véritable bibliothèque vivante. Le plan conçu pour la Terre était en effet grandiose.</w:t>
      </w:r>
    </w:p>
    <w:p>
      <w:pPr>
        <w:pStyle w:val="Normal"/>
        <w:shd w:fill="FFFFFF" w:val="clear"/>
        <w:rPr>
          <w:lang w:val="fr-FR"/>
        </w:rPr>
      </w:pPr>
      <w:r>
        <w:rPr>
          <w:lang w:val="fr-FR"/>
        </w:rPr>
        <w:t>Les Planificateurs originaux de la Terre étaient membres de la Famille de la Lumière, des êtres qui travaillaient pour un aspect de la conscience appelé lumière, un aspect auquel ils étaient associés. La lumière est une source d'information. La Famille de la Lumière créa le centre d'information dont ils avaient conçu l'idée; ils imaginèrent un endroit où les galaxies pourraient offrir leur information et où tous pourraient participer et partager leur savoir particulier. La Terre devait être une bibliothèque cosmique, un lieu d'une incroyable beauté dont le champ d'expérimentation porterait sur la façon d'emmagasiner de l'information sous forme de fréquences et au moyen des processus génétiques.</w:t>
      </w:r>
    </w:p>
    <w:p>
      <w:pPr>
        <w:pStyle w:val="Normal"/>
        <w:shd w:fill="FFFFFF" w:val="clear"/>
        <w:rPr>
          <w:lang w:val="fr-FR"/>
        </w:rPr>
      </w:pPr>
      <w:r>
        <w:rPr>
          <w:lang w:val="fr-FR"/>
        </w:rPr>
        <w:t>À l'extérieur de la structure du temps, 100 000 années peuvent s'écouler dans ce qui peut n'être qu'une année dans la structure du temps telle que vous la connaissez. Ces dieux créateurs n'existaient pas au sein du temps qui vous est familier. Quelques centaines de milliers d'années ou un million d'années n'étaient rien pour eux.</w:t>
      </w:r>
    </w:p>
    <w:p>
      <w:pPr>
        <w:pStyle w:val="Normal"/>
        <w:shd w:fill="FFFFFF" w:val="clear"/>
        <w:rPr>
          <w:lang w:val="fr-FR"/>
        </w:rPr>
      </w:pPr>
      <w:r>
        <w:rPr>
          <w:lang w:val="fr-FR"/>
        </w:rPr>
        <w:t>Des énergies différentes furent amenées à l'existence. Il y a plus ou moins 500 000 ans, il y avait sur Terre des espèces humaines qui avaient développé des civilisations hautement évoluées. Nous ne parlons pas des civilisations que vous appelez la Lémurie ou l'Atlantide; de notre point de vue, ce sont là des civilisations modernes. Nous voulons parler ici de civilisations fort anciennes, des civilisations qui sont enfouies sous une partie de la calotte glaciaire du continent antarctique.</w:t>
      </w:r>
    </w:p>
    <w:p>
      <w:pPr>
        <w:pStyle w:val="Normal"/>
        <w:shd w:fill="FFFFFF" w:val="clear"/>
        <w:rPr>
          <w:lang w:val="fr-FR"/>
        </w:rPr>
      </w:pPr>
      <w:r>
        <w:rPr>
          <w:lang w:val="fr-FR"/>
        </w:rPr>
        <w:t>Le projet d'une bibliothèque vivante sur Terre finit par faire l'objet d'une lutte. Elle attisait suffisamment les convoitises pour que certains veuillent la posséder. Dans les débuts de l'histoire de la Terre, il y eut des guerres dans l'espace pour la propriété de cette planète. Vous êtes-vous déjà demandé à qui appartenait la Terre ?  C'est tout un joli morceau de terrain. Pensez-vous qu'elle allait rester sans propriétaire dans l'espace ?</w:t>
      </w:r>
    </w:p>
    <w:p>
      <w:pPr>
        <w:pStyle w:val="Normal"/>
        <w:shd w:fill="FFFFFF" w:val="clear"/>
        <w:rPr>
          <w:lang w:val="fr-FR"/>
        </w:rPr>
      </w:pPr>
      <w:r>
        <w:rPr>
          <w:lang w:val="fr-FR"/>
        </w:rPr>
        <w:t>Il y eut des escarmouches, et la Terre devint un lieu de dualité. Certains dieux créateurs qui avaient le droit de faire tout ce qu'ils voulaient — parce que la Terre est une zone de libre arbitre — arrivèrent et en prirent possession. Ils firent un raid sur la Terre, un peu comme lorsque certains déclenchent un raid sur vos marchés boursiers pour s'emparer d'une compagnie. Ces dieux créateurs firent un raid sur la Terre il y a environ 300 000 ans — à la période que, selon votre histoire, vous appelleriez le début de la civilisation humaine. Il s'agit de la période que l'on vous enseigne aujourd'hui être le début de l'histoire, alors qu'en fait ce n'était que le commencement de la dernière phase, celle de l'humanité moderne.</w:t>
      </w:r>
    </w:p>
    <w:p>
      <w:pPr>
        <w:pStyle w:val="Normal"/>
        <w:shd w:fill="FFFFFF" w:val="clear"/>
        <w:rPr>
          <w:lang w:val="fr-FR"/>
        </w:rPr>
      </w:pPr>
      <w:r>
        <w:rPr>
          <w:lang w:val="fr-FR"/>
        </w:rPr>
        <w:t>Lorsque cette escarmouche se produisit, un certain groupe d'entités livra combat dans l'espace et conquis le territoire de la Terre. Ces nouveaux propriétaires ne voulaient pas que l'espèce native de la Terre — les humains — soit mise au courant de ce qui s'était produit. N'étant pas informée, l'espèce serait ainsi plus facile à contrôler. C'est pourquoi la Lumière est information tandis que l'obscurité est un manque d'information. Ces entités triomphèrent de la Lumière et la Terre devint leur territoire. Cela vous donne un nouvelle idée de ce qu'est la Lumière, n'est-ce pas ?  Il y eut une forte radioactivité et maintes explosions nucléaires, et la plus grande partie de la Terre fut mise en lambeaux. L'espèce présente depuis l'origine, la créature humaine, subit de grandes destructions et fut dispersée.</w:t>
      </w:r>
    </w:p>
    <w:p>
      <w:pPr>
        <w:pStyle w:val="Normal"/>
        <w:shd w:fill="FFFFFF" w:val="clear"/>
        <w:rPr>
          <w:lang w:val="fr-FR"/>
        </w:rPr>
      </w:pPr>
      <w:r>
        <w:rPr>
          <w:lang w:val="fr-FR"/>
        </w:rPr>
        <w:t>Ces nouveaux dieux créateurs qui étaient maintenant les nouveaux propriétaires étaient également des maîtres généticiens. Ils savaient parfaitement comment créer la vie, et ils avaient leurs raisons de vouloir ce territoire. Les territoires sont créés et détenus par certaines énergies pour de nombreuses raisons, l'une d'entre elles étant qu'il y a de la conscience en toutes choses.</w:t>
      </w:r>
    </w:p>
    <w:p>
      <w:pPr>
        <w:pStyle w:val="Normal"/>
        <w:shd w:fill="FFFFFF" w:val="clear"/>
        <w:rPr>
          <w:lang w:val="fr-FR"/>
        </w:rPr>
      </w:pPr>
      <w:r>
        <w:rPr>
          <w:lang w:val="fr-FR"/>
        </w:rPr>
        <w:t>La conscience est en continuelle communication avec ce qui l'entoure. La conscience vibre, ou peut être amenée à vibrer à certaines fréquences électromagnétiques. Les énergies électromagnétiques de la conscience peuvent être influencées de manière à vibrer d'une certaine façon permettant de créer une source de nourriture. Tout comme des pommes peuvent être apprêtées et dégustées de diverses manières, la conscience peut être préparée et ingérée de nombreuses façons différentes.</w:t>
      </w:r>
    </w:p>
    <w:p>
      <w:pPr>
        <w:pStyle w:val="Normal"/>
        <w:shd w:fill="FFFFFF" w:val="clear"/>
        <w:rPr/>
      </w:pPr>
      <w:r>
        <w:rPr>
          <w:lang w:val="fr-FR"/>
        </w:rPr>
        <w:t>Certaines entités, durant le cours de leur propre évolution, commencèrent à se rendre compte qu'en créant la vie et en faisant naître la conscience dans les choses par le biais d'une modulation des fréquences de chaque forme de conscience, elles pouvaient ainsi s'alimenter; et elles pouvaient en conserver la maîtrise. Ces entités se mirent à comprendre que c'est également de cette façon que le Créateur originel se nourrissait. Le Créateur originel donnait à d'autres la mission de créer une fréquence électromagnétique de conscience comme source de nourriture pour lui-même</w:t>
      </w:r>
      <w:r>
        <w:rPr>
          <w:i/>
          <w:color w:val="800000"/>
          <w:lang w:val="fr-FR"/>
        </w:rPr>
        <w:t>*</w:t>
      </w:r>
      <w:r>
        <w:rPr>
          <w:lang w:val="fr-FR"/>
        </w:rPr>
        <w:t>.</w:t>
      </w:r>
    </w:p>
    <w:p>
      <w:pPr>
        <w:pStyle w:val="Normal"/>
        <w:shd w:fill="FFFFFF" w:val="clear"/>
        <w:rPr>
          <w:i/>
          <w:i/>
          <w:color w:val="800000"/>
        </w:rPr>
      </w:pPr>
      <w:r>
        <w:rPr>
          <w:i/>
          <w:color w:val="800000"/>
          <w:lang w:val="fr-FR"/>
        </w:rPr>
        <w:t>* NdE: On parle ici essentiellement de l'élévation de la conscience en toutes choses qui a un effet de réciprocité, c.-à-d. que chaque conscience qui grandit affecte en ce sens l'ensemble des consciences en évolution.</w:t>
      </w:r>
    </w:p>
    <w:p>
      <w:pPr>
        <w:pStyle w:val="Normal"/>
        <w:shd w:fill="FFFFFF" w:val="clear"/>
        <w:rPr>
          <w:lang w:val="fr-FR"/>
        </w:rPr>
      </w:pPr>
      <w:r>
        <w:rPr>
          <w:lang w:val="fr-FR"/>
        </w:rPr>
        <w:t>Les nouveaux propriétaires de cette planète avaient un appétit et des goûts qui différaient de ceux de leurs prédécesseurs. Ils s'alimentaient de chaos et de peur. Ces choses les nourrissaient, les stimulaient et les maintenaient au pouvoir.</w:t>
      </w:r>
    </w:p>
    <w:p>
      <w:pPr>
        <w:pStyle w:val="Normal"/>
        <w:shd w:fill="FFFFFF" w:val="clear"/>
        <w:rPr>
          <w:lang w:val="fr-FR"/>
        </w:rPr>
      </w:pPr>
      <w:r>
        <w:rPr>
          <w:lang w:val="fr-FR"/>
        </w:rPr>
        <w:t>Ces nouveaux propriétaires qui arrivèrent ici il y a 300 000 ans étaient les êtres magnifiques dont il est question dans votre Bible, dans les tablettes babyloniennes et sumériennes, et dans les textes qu'on a retrouvés partout dans le monde. Une fois arrivés, ils ont remanié l'espèce humaine native de la Terre. Ils ont reconfiguré votre ADN de façon à ce que vous n'émettiez que dans une certaine bande de fréquence limitée dont la longueur d'onde pouvait les nourrir et les maintenir au pouvoir.</w:t>
      </w:r>
    </w:p>
    <w:p>
      <w:pPr>
        <w:pStyle w:val="Normal"/>
        <w:shd w:fill="FFFFFF" w:val="clear"/>
        <w:rPr>
          <w:lang w:val="fr-FR"/>
        </w:rPr>
      </w:pPr>
      <w:r>
        <w:rPr>
          <w:lang w:val="fr-FR"/>
        </w:rPr>
        <w:t>Les humains étaient à l'origine des êtres magnifiques dont les 12 chaînes d'ADN étaient le fruit d'une contribution faite par de nombreuses civilisations hautement évoluées. À leur arrivée, les nouveaux propriétaires se mirent au travail dans leurs laboratoires afin de créer des versions d'humains ayant un ADN différent—l'ADN à double spirale. Ils prirent l'ADN originel de l'espèce humaine et le désassemblèrent. Le modèle originel demeura dans la cellule humaine, mais il n'était plus fonctionnel; il était hors d'usage, débranché.</w:t>
      </w:r>
    </w:p>
    <w:p>
      <w:pPr>
        <w:pStyle w:val="Normal"/>
        <w:shd w:fill="FFFFFF" w:val="clear"/>
        <w:rPr/>
      </w:pPr>
      <w:r>
        <w:rPr>
          <w:lang w:val="fr-FR"/>
        </w:rPr>
        <w:t>Des filaments de lumière encodée se trouvent au sein des cellules humaines, des fils ténus d'énergie qui transpor</w:t>
      </w:r>
      <w:r>
        <w:rPr>
          <w:lang w:val="de-DE"/>
        </w:rPr>
        <w:t xml:space="preserve">tent </w:t>
      </w:r>
      <w:r>
        <w:rPr>
          <w:lang w:val="fr-FR"/>
        </w:rPr>
        <w:t>de l'information. Lorsque ces fils très fins fonctionnent ensemble comme un câble — de la même façon que fonctionne la fibre optique — ils forment alors la spirale de votre ADN. Lorsqu'ils ont été reconfigurés, vous vous êtes retrouvés avec la double spirale.</w:t>
      </w:r>
    </w:p>
    <w:p>
      <w:pPr>
        <w:pStyle w:val="Normal"/>
        <w:shd w:fill="FFFFFF" w:val="clear"/>
        <w:rPr>
          <w:lang w:val="fr-FR"/>
        </w:rPr>
      </w:pPr>
      <w:r>
        <w:rPr>
          <w:lang w:val="fr-FR"/>
        </w:rPr>
        <w:t>Tout ce qui n'était pas indispensable pour survivre et qui vous aurait permis de demeurer informés fut débranché, ce qui vous a laissés avec seulement une double spirale vous enfermant ainsi dans des fréquences contrôlables et opérables.</w:t>
      </w:r>
    </w:p>
    <w:p>
      <w:pPr>
        <w:pStyle w:val="Normal"/>
        <w:shd w:fill="FFFFFF" w:val="clear"/>
        <w:rPr>
          <w:lang w:val="fr-FR"/>
        </w:rPr>
      </w:pPr>
      <w:r>
        <w:rPr>
          <w:lang w:val="fr-FR"/>
        </w:rPr>
        <w:t>Une barrière infranchissable pour certaines fréquences, quelque peu semblable à une clôture électrique, fut mise en place autour de la planète afin de limiter la possibilité de moduler et transformer les fréquences des humains. Selon ce qu'on rapporte, cette barrière anti-fréquence opposa une considérable résistance à la pénétration de la Lumière — de l'information. Lorsque certaines fréquences de Lumière parvenaient à franchir cette barrière de contrôle, il n'y avait pas de Lumière pour les capter de l'autre côté. L'ADN des humains était débranché, les filaments de lumière encodée n'étaient plus correctement ordonnés, de sorte que les rayons cosmiques de créativité n'avaient rien auquel se brancher et se rattacher.</w:t>
      </w:r>
    </w:p>
    <w:p>
      <w:pPr>
        <w:pStyle w:val="Normal"/>
        <w:shd w:fill="FFFFFF" w:val="clear"/>
        <w:rPr>
          <w:lang w:val="fr-FR"/>
        </w:rPr>
      </w:pPr>
      <w:r>
        <w:rPr>
          <w:lang w:val="fr-FR"/>
        </w:rPr>
        <w:t>Quel est votre rôle dans cette histoire ?  Vous êtes des membres de la Famille de la Lumière. Le simple fait que vous soyez en train de lire ce livre démontre votre appartenance à la Famille de la Lumière. Pour certains d'entre vous, c'est tout comme s'il s'agissait d'un rêve. Nous vous rappelons ce que vous savez en votre for intérieur. Nous sommes venus sur cette planète pour déclencher l'activation de vos banques-mémoire — afin d'inspirer la race humaine grâce à la bande de Lumière et qu'ainsi vous commenciez à vous rappeler qui vous êtes, à créer votre propre réalité, à modifier la fréquence de la planète et à réclamer votre légitime propriété sur vous-mêmes et ce territoire. Nous, les Pléiadiens, remontons à travers le temps, dans ce que l'on pourrait peut-être appeler notre passé, dans le vestige des représentants de la Lumière. Nous revenons afin de partager avec vous une fréquence que chacun d'entre vous a accepté de porter sur cette planète afin de transformer l'ADN de la race humaine reconfigurée. C'est un scoop qui pourrait faire la manchette, vous savez.</w:t>
      </w:r>
    </w:p>
    <w:p>
      <w:pPr>
        <w:pStyle w:val="Normal"/>
        <w:shd w:fill="FFFFFF" w:val="clear"/>
        <w:rPr>
          <w:lang w:val="fr-FR"/>
        </w:rPr>
      </w:pPr>
      <w:r>
        <w:rPr>
          <w:lang w:val="fr-FR"/>
        </w:rPr>
        <w:t>Les Planificateurs originaux ne sont pas à la veille de perdre ce territoire. Pensez-vous qu'ils vont abandonner si facilement ?  Les Planificateurs originaux ont commencé à faire appel à la Famille de la Lumière pour qu'elle s'y rende et infiltre le projet, pour qu'elle s'incarne un à un et apporte la Lumière là où la Lumière n'est plus, sous forme d'information via les rayons cosmiques de créativité. La Famille de la Lumière a entamé son travail ici, en venant dans un système dépourvu de Lumière et d'information. En provoquant une mutation dans les lois de l'humanité, ces rayons cosmiques de créativité ont commencé à pénétrer dans le corps des gens, un individu à la fois, puis un groupe et un autre, et ainsi de suite. Ces fréquences d'information furent transmises petit à petit sur cette planète depuis des temps immémoriaux.</w:t>
      </w:r>
    </w:p>
    <w:p>
      <w:pPr>
        <w:pStyle w:val="Normal"/>
        <w:shd w:fill="FFFFFF" w:val="clear"/>
        <w:rPr>
          <w:lang w:val="fr-FR"/>
        </w:rPr>
      </w:pPr>
      <w:r>
        <w:rPr>
          <w:lang w:val="fr-FR"/>
        </w:rPr>
        <w:t>À certaines époques, de grandes batailles furent livrées pour interdire l'accès à la Lumière qui cherchait toujours une voie pour s'exprimer. Les Planificateurs originaux savaient que, cosmiquement parlant, c'était là une leçon pour eux que d'accepter de permettre, en comprenant les dieux créateurs qui s'étaient emparé de leur projet.</w:t>
      </w:r>
    </w:p>
    <w:p>
      <w:pPr>
        <w:pStyle w:val="Normal"/>
        <w:shd w:fill="FFFFFF" w:val="clear"/>
        <w:rPr>
          <w:lang w:val="fr-FR"/>
        </w:rPr>
      </w:pPr>
      <w:r>
        <w:rPr>
          <w:lang w:val="fr-FR"/>
        </w:rPr>
        <w:t>Les Planificateurs originaux entreprirent d'introduire leur propre version d'un plan dont la réalisation devait coïncider avec une période où les fréquences de la Terre seraient modifiées, une époque où les propriétaires allaient périr s'ils ne parvenaient pas à transformer leur propre fréquence. Les émotions sont une source de nourriture. Il y en a qui se nourrissent d'amour, et les Planificateurs originaux se proposent précisément de modifier la fréquence vibratoire de la Terre en une fréquence d'amour. Quant à la peur, l'anxiété, le chaos, la faim et le découragement dont se nourrissent les propriétaires actuels, ils doivent être dissipés et disparaître.</w:t>
      </w:r>
    </w:p>
    <w:p>
      <w:pPr>
        <w:pStyle w:val="Normal"/>
        <w:shd w:fill="FFFFFF" w:val="clear"/>
        <w:rPr>
          <w:lang w:val="fr-FR"/>
        </w:rPr>
      </w:pPr>
      <w:r>
        <w:rPr>
          <w:lang w:val="fr-FR"/>
        </w:rPr>
        <w:t>Et devinez qui se charge de les faire disparaître ?  C'est vous, les membres de la Famille de la Lumière, les dissidents rebelles. Vous êtes un commando de la Lumière en ce système, vous êtes ici pour surmonter vos propres peurs et pour montrer au reste de la planète qu'il n'y a aucune raison de craindre quoi que ce soit. Vous adorez faire ce que vous faites et „provoquer du trouble". La branche de la Famille de la Lumière à laquelle vous appartenez est renommée pour aller en de tels systèmes de réalité et y modifier la fréquence pour ainsi y faire pénétrer l'information. En tant que membres de la Famille de la Lumière, ce n'est pas à vous que la tâche revient de faire du prosélytisme. Vous vous rendez simplement dans ces systèmes et agissez comme réceptacles; vous recevez les rayons cosmiques de créativité dans vos corps, les corps d'humains que vous occupez. Vous êtes déguisés en humains, et vous donnez la possibilité à un certains processus de se dérouler.</w:t>
      </w:r>
    </w:p>
    <w:p>
      <w:pPr>
        <w:pStyle w:val="Normal"/>
        <w:shd w:fill="FFFFFF" w:val="clear"/>
        <w:rPr>
          <w:lang w:val="fr-FR"/>
        </w:rPr>
      </w:pPr>
      <w:r>
        <w:rPr>
          <w:lang w:val="fr-FR"/>
        </w:rPr>
        <w:t>Au fur et à mesure que votre mémoire encodée au plus profond de votre être refera surface, vous agirez conformément au plan qui vous a amené ici afin de participer à la modification des fréquences. Vous commencerez à syntoni-ser, conserver et maintenir une certaine fréquence et ensuite vous la vivrez. Ce qui identifie une fréquence, c'est la somme totale de ce que vos corps physique, mental, émotionnel et spirituel émettent sous forme de pulsations électroniques. En étant une expression vivante de votre fréquence, vous exercez une influence sur tous les gens, peu importe l'endroit où vous vous trouvez. C'est précisément ce que vous faites en ce moment. Beaucoup d'entre vous ont déjà compris en quoi consiste leur mission, et il y en a d'autres dont les souvenirs commencent tout juste à refaire surface.</w:t>
      </w:r>
    </w:p>
    <w:p>
      <w:pPr>
        <w:pStyle w:val="Normal"/>
        <w:shd w:fill="FFFFFF" w:val="clear"/>
        <w:rPr>
          <w:lang w:val="fr-FR"/>
        </w:rPr>
      </w:pPr>
      <w:r>
        <w:rPr>
          <w:lang w:val="fr-FR"/>
        </w:rPr>
        <w:t>Le plan destiné à changer la modulation de fréquence affectant l'espèce humaine nécessite que l'agencement premier des faisceaux de votre ADN et des filaments de lumière encodée soient reconstitué. Le plan conçu pour cette époque est gigantesque. La Terre apporte son aide, à sa façon, pour l'évolution de l'univers. C'est sur Terre que les vraies choses sont en train de se produire; c'est le point chaud, c'est là qu'il faut être. C'est là où le plan commence à se manifester pleinement, et ce qui se passe sur Terre aura un impact sur de très nombreux mondes.</w:t>
      </w:r>
    </w:p>
    <w:p>
      <w:pPr>
        <w:pStyle w:val="Normal"/>
        <w:shd w:fill="FFFFFF" w:val="clear"/>
        <w:rPr>
          <w:lang w:val="fr-FR"/>
        </w:rPr>
      </w:pPr>
      <w:r>
        <w:rPr>
          <w:lang w:val="fr-FR"/>
        </w:rPr>
        <w:t>Comme membres de la Famille de la Lumière, vous avez consenti à venir sur Terre à plusieurs reprises — sous maints costumes et à de nombreuses époques différentes — afin de vous familiariser avec ce milieu, d'en comprendre la nature et d'être convenablement formés. Il vous fallait faire l'expérience de la Terre et vous préparer en prévision de l'époque où la modification de fréquence commencerait à se produire et où vous seriez très nombreux à vous incarner afin de mettre en oeuvre le plan.</w:t>
      </w:r>
    </w:p>
    <w:p>
      <w:pPr>
        <w:pStyle w:val="Normal"/>
        <w:shd w:fill="FFFFFF" w:val="clear"/>
        <w:rPr>
          <w:lang w:val="fr-FR"/>
        </w:rPr>
      </w:pPr>
      <w:r>
        <w:rPr>
          <w:lang w:val="fr-FR"/>
        </w:rPr>
        <w:t>La Famille de la Lumière où qu'elle soit commence à s'unifier. Vous devez tous vous concentrer sur ce que vous avez en commun, plutôt que sur ce qui vous différencie. Votre rôle est d'amener de l'information à la planète en toute neutralité afin de stimuler votre propre croissance. Cela, il vous faut le faire, car la croissance de la planète dépend de votre propre croissance.</w:t>
      </w:r>
    </w:p>
    <w:p>
      <w:pPr>
        <w:pStyle w:val="Normal"/>
        <w:shd w:fill="FFFFFF" w:val="clear"/>
        <w:rPr>
          <w:lang w:val="fr-FR"/>
        </w:rPr>
      </w:pPr>
      <w:r>
        <w:rPr>
          <w:lang w:val="fr-FR"/>
        </w:rPr>
        <w:t>Votre ADN évoluera d'un arrangement à deux spirales à un arrangement à 12 spirales. Ces douze spirales correspondent aux centres d'énergie, ou chakras, situés à l'intérieur et à l'extérieur de votre corps. Des millions d'entre vous sont actuellement en mission sur la planète, et vous avez accepté de maintenir la fréquence pour que s'accomplisse ce réarrangement. Un certain nombre d'entre vous êtes en voie de devenir impeccables à cet égard, et vous exercez ainsi une influence sur les autres. Vous commencerez bientôt à discerner avec grande clarté qui vous êtes et en quoi consiste la responsabilité qui vous a été confiée.</w:t>
      </w:r>
    </w:p>
    <w:p>
      <w:pPr>
        <w:pStyle w:val="Normal"/>
        <w:shd w:fill="FFFFFF" w:val="clear"/>
        <w:rPr>
          <w:lang w:val="fr-FR"/>
        </w:rPr>
      </w:pPr>
      <w:r>
        <w:rPr>
          <w:lang w:val="fr-FR"/>
        </w:rPr>
        <w:t>Ce processus représente un incroyable bond évolutif pour celui ou celle qui y prend part, et son déroulement se fera à un rythme accéléré au cours des vingt prochaines années. Il y en a certains dont les douze chaînes ou spirales d'ADN ont déjà fait l'objet d'un réarrangement. Ces douze chaînes torsadées d'ADN entrent en interaction les unes avec les autres dans le corps et en dehors du corps. Le raccordement des douze chaînes signifie que les douze énergies ou centres d'information peuvent commencer à fonctionner et à échanger ensemble de l'information.</w:t>
      </w:r>
    </w:p>
    <w:p>
      <w:pPr>
        <w:pStyle w:val="Normal"/>
        <w:shd w:fill="FFFFFF" w:val="clear"/>
        <w:rPr>
          <w:lang w:val="fr-FR"/>
        </w:rPr>
      </w:pPr>
      <w:r>
        <w:rPr>
          <w:lang w:val="fr-FR"/>
        </w:rPr>
        <w:t>Traditionnellement, sept de ces centres sont situés à l'intérieur du corps, et cinq sont à l'extérieur du corps. Ils sont communément appelés des chakras et ils sont alignés avec la rotation des douze corps célestes que vous connaissez pour le moment dans votre système solaire - les douze corps célestes qui vibrent dans la troisième dimension, tels que vous les voyez. La rotation de ces douze corps célestes correspond à celle des systèmes de chakras qui s'étendent jusqu'à la fin de l'univers, et à la rotation de l'ADN à l'intérieur de votre corps.</w:t>
      </w:r>
    </w:p>
    <w:p>
      <w:pPr>
        <w:pStyle w:val="Normal"/>
        <w:shd w:fill="FFFFFF" w:val="clear"/>
        <w:rPr>
          <w:lang w:val="fr-FR"/>
        </w:rPr>
      </w:pPr>
      <w:r>
        <w:rPr>
          <w:lang w:val="fr-FR"/>
        </w:rPr>
        <w:t>Lorsque l'ADN humain commencera à se reconstituer en un système de douze chaînes torsadées et lorsque cette information sera mise en application, il en résultera un pouvoir incroyable. Des personnes n'auront qu'à se joindre ensemble et à exprimer conjointement ce qu'ils veulent -devenant un réceptable télépathique collectif pour des énergies originant de l'ensemble du cosmos - et ils changeront alors la face de l'univers.</w:t>
      </w:r>
    </w:p>
    <w:p>
      <w:pPr>
        <w:pStyle w:val="Normal"/>
        <w:shd w:fill="FFFFFF" w:val="clear"/>
        <w:rPr>
          <w:lang w:val="fr-FR"/>
        </w:rPr>
      </w:pPr>
      <w:r>
        <w:rPr>
          <w:lang w:val="fr-FR"/>
        </w:rPr>
        <w:t>Nous appelons mutation le processus de reconstitution de votre ADN. Dès que chacun des membres de la Famille de la Lumière sera capable d'absorber cette mutation dans son corps, il sera en mesure d'intégrer ses douze centres d'information. Chacun d'entre vous commencera à comprendre qu'il crée ses propres expériences, et vous apprendrez à devenir des créateurs conscients. Qui plus est, vous retrouverez le souvenir conscient de qui vous êtes.</w:t>
      </w:r>
    </w:p>
    <w:p>
      <w:pPr>
        <w:pStyle w:val="Normal"/>
        <w:shd w:fill="FFFFFF" w:val="clear"/>
        <w:rPr>
          <w:lang w:val="fr-FR"/>
        </w:rPr>
      </w:pPr>
      <w:r>
        <w:rPr>
          <w:lang w:val="fr-FR"/>
        </w:rPr>
        <w:t>Au moment où votre dizième, votre onzième et votre douzième chakras commenceront à s'ouvrir, bien des énergies extra-planétaires referont leur apparition dans votre vie. Ces énergies deviendront manifestes sur cette planète tandis qu'un nombre croissant d'entre vous serviront de canal pour ces fréquences supérieures. Le dixième chakra rattache avec le système solaire, le onzième avec la galaxie et le douzième avec un endroit précis dans l'univers. En maintenant activées ces fréquences en vous, vous amènerez sur cette planète des informations qui stupéfieront et bouleverseront le reste du monde.</w:t>
      </w:r>
    </w:p>
    <w:p>
      <w:pPr>
        <w:pStyle w:val="Normal"/>
        <w:shd w:fill="FFFFFF" w:val="clear"/>
        <w:rPr>
          <w:lang w:val="fr-FR"/>
        </w:rPr>
      </w:pPr>
      <w:r>
        <w:rPr>
          <w:lang w:val="fr-FR"/>
        </w:rPr>
        <w:t>Il y aura une fusion des identités et des cultures et une infusion d'un grand nombre de „nouveaux ordres mondiaux", et il y aura aussi beaucoup de chaos et de confusion. Comme membres de la Famille de la Lumière, vous pouvez demeurer de simples observateurs devant tout cela, sachant que le chaos et la confusion sont nécessaires pour faire s'effondrer le système afin qu'il puisse être reconstruit avec la lumière. Vous pouvez également comprendre qu'il y a un processus évolutif en cours de réalisation et que ceux et celles qui arriveront à s'adapter à ces changements de fréquences pourront assurément le mieux évoluer. N'est-il pas passionnant de vivre sur Terre à cette époque, et n'est-ce pas un bon plan ?</w:t>
      </w:r>
    </w:p>
    <w:p>
      <w:pPr>
        <w:pStyle w:val="Normal"/>
        <w:keepNext w:val="true"/>
        <w:keepLines/>
        <w:suppressLineNumbers/>
        <w:suppressAutoHyphens w:val="false"/>
        <w:spacing w:lineRule="auto" w:line="288" w:before="960" w:after="240"/>
        <w:jc w:val="center"/>
        <w:rPr>
          <w:spacing w:val="4"/>
        </w:rPr>
      </w:pPr>
      <w:r>
        <w:rPr>
          <w:spacing w:val="4"/>
        </w:rPr>
        <w:t>(3)</w:t>
      </w:r>
    </w:p>
    <w:p>
      <w:pPr>
        <w:pStyle w:val="Normal"/>
        <w:keepNext w:val="true"/>
        <w:keepLines/>
        <w:numPr>
          <w:ilvl w:val="0"/>
          <w:numId w:val="0"/>
        </w:numPr>
        <w:shd w:fill="FFFFFF" w:val="clear"/>
        <w:jc w:val="center"/>
        <w:outlineLvl w:val="1"/>
        <w:rPr>
          <w:b/>
          <w:b/>
          <w:sz w:val="28"/>
        </w:rPr>
      </w:pPr>
      <w:r>
        <w:rPr>
          <w:b/>
          <w:sz w:val="28"/>
          <w:lang w:val="fr-FR"/>
        </w:rPr>
        <w:t>TROIS</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QUI SONT VOS DIEUX</w:t>
      </w:r>
    </w:p>
    <w:p>
      <w:pPr>
        <w:pStyle w:val="Normal"/>
        <w:keepLines/>
        <w:shd w:fill="FFFFFF" w:val="clear"/>
        <w:rPr>
          <w:lang w:val="fr-FR"/>
        </w:rPr>
      </w:pPr>
      <w:r>
        <w:rPr>
          <w:lang w:val="fr-FR"/>
        </w:rPr>
        <w:t>Bien des idées fausses ont cours concernant la notion de divinité. Les univers comptent une profusion d'êtres intelligents qui, avec le temps, ont évolué et développé toutes sortes d'aptitudes et de fonctions afin de pouvoir satisfaire le besoin d'exprimer leur créativité. La raison d'être de l'existence et de la conscience est la créativité, et la créativité peut prendre de nombreuses formes.</w:t>
      </w:r>
    </w:p>
    <w:p>
      <w:pPr>
        <w:pStyle w:val="Normal"/>
        <w:shd w:fill="FFFFFF" w:val="clear"/>
        <w:rPr/>
      </w:pPr>
      <w:r>
        <w:rPr>
          <w:lang w:val="fr-FR"/>
        </w:rPr>
        <w:t xml:space="preserve">Il y a des éons, la Terre n'était qu'une pensée dans l'esprit des grands êtres qui s'étaient donné pour tâche la création de nouvelles formes d'existence. Nombre de ces êtres ont influencé la création de cet univers, et vous les avez appelés </w:t>
      </w:r>
      <w:r>
        <w:rPr>
          <w:b/>
          <w:lang w:val="fr-FR"/>
        </w:rPr>
        <w:t xml:space="preserve">Dieu. </w:t>
      </w:r>
      <w:r>
        <w:rPr>
          <w:lang w:val="fr-FR"/>
        </w:rPr>
        <w:t xml:space="preserve">En réalité, il s'agissait d'énergies extraterrestres porteuses de Lumière qui étaient bien loin du Créateur originel. Nous utilisons rarement le terme </w:t>
      </w:r>
      <w:r>
        <w:rPr>
          <w:b/>
          <w:lang w:val="fr-FR"/>
        </w:rPr>
        <w:t xml:space="preserve">Dieu </w:t>
      </w:r>
      <w:r>
        <w:rPr>
          <w:lang w:val="fr-FR"/>
        </w:rPr>
        <w:t>avec un D majuscule. S'il nous fallait utiliser ce terme, ce serait pour faire référence à l'entité que nous appelons le Créateur originel. Le Créateur originel, dans sa propre implosion personnelle, par amour accorda à toutes choses le don de la conscience. Tout ce qui existe n'est en fait que le Créateur originel faisant route vers le Créateur originel.</w:t>
      </w:r>
    </w:p>
    <w:p>
      <w:pPr>
        <w:pStyle w:val="Normal"/>
        <w:shd w:fill="FFFFFF" w:val="clear"/>
        <w:rPr>
          <w:lang w:val="fr-FR"/>
        </w:rPr>
      </w:pPr>
      <w:r>
        <w:rPr>
          <w:lang w:val="fr-FR"/>
        </w:rPr>
        <w:t>Nous nous percevons nous-mêmes comme des prolongements du Créateur originel — en perpétuelle quête d'information, toujours engagés dans quelque aventure, et faisant ce que doit pour rendre nos vies plus intéressantes et plus stimulantes afin de pouvoir nourrir le Créateur originel. En alimentant le Créateur originel de nos œuvres et de nos efforts, nous l'enrichissons d'une plus grande énergie à consacrer à de nouvelles créations.</w:t>
      </w:r>
    </w:p>
    <w:p>
      <w:pPr>
        <w:pStyle w:val="Normal"/>
        <w:shd w:fill="FFFFFF" w:val="clear"/>
        <w:rPr>
          <w:lang w:val="fr-FR"/>
        </w:rPr>
      </w:pPr>
      <w:r>
        <w:rPr>
          <w:lang w:val="fr-FR"/>
        </w:rPr>
        <w:t>Il ne nous a jamais été donné d'être près de l'entité que nous appelons le Créateur originel. Même ceux d'entre nous ayant la plus sublime vibration de Lumière n'ont pas la capacité à ce stade de leur évolution d'être à proximité du Créateur originel. Nous ne sommes pas suffisamment préparés pour faire face à l'intensité de cette émanation. C'est notre désir qu'à un certain point dans notre évolution nous puissions avoir un aperçu du Créateur originel et peut-être fusionner avec lui pour un certain temps. Nous savons que cela est possible; c'est donc là une chose à laquelle nous aspirons.</w:t>
      </w:r>
    </w:p>
    <w:p>
      <w:pPr>
        <w:pStyle w:val="Normal"/>
        <w:shd w:fill="FFFFFF" w:val="clear"/>
        <w:rPr/>
      </w:pPr>
      <w:r>
        <w:rPr>
          <w:lang w:val="fr-FR"/>
        </w:rPr>
        <w:t xml:space="preserve">L'évolution de la conscience et l'aptitude à recevoir de l'information est ce qui permet de s'approcher de la présence du Créateur originel. Beaucoup de personnes sur Terre ont cru sentir ne faire qu'un avec Dieu. Elles peuvent s'être unies avec une </w:t>
      </w:r>
      <w:r>
        <w:rPr>
          <w:b/>
          <w:lang w:val="fr-FR"/>
        </w:rPr>
        <w:t xml:space="preserve">partie </w:t>
      </w:r>
      <w:r>
        <w:rPr>
          <w:lang w:val="fr-FR"/>
        </w:rPr>
        <w:t>du Créateur originel qui convenait le mieux à leur vibration du moment. Mais la vibration totale du Créateur originel aurait instantanément détruit leur véhicule physique parce qu'il ne peut recevoir une telle quantité d'informations. Ceux qui pour vous représentent "Dieu" ne sont qu'une infime fraction du Créateur originel.</w:t>
      </w:r>
    </w:p>
    <w:p>
      <w:pPr>
        <w:pStyle w:val="Normal"/>
        <w:shd w:fill="FFFFFF" w:val="clear"/>
        <w:rPr/>
      </w:pPr>
      <w:r>
        <w:rPr>
          <w:lang w:val="fr-FR"/>
        </w:rPr>
        <w:t xml:space="preserve">Même le Créateur originel n'est qu'une portion de quelque chose de plus grand. Le Créateur originel découvre constamment qu'il est l'enfant d'une autre création et c'est là un continuel processus de découverte de soi et de conscience de soi. Rappelez-vous, la conscience est en toutes choses et elle n'a jamais été inventée; elle </w:t>
      </w:r>
      <w:r>
        <w:rPr>
          <w:b/>
          <w:lang w:val="fr-FR"/>
        </w:rPr>
        <w:t xml:space="preserve">était, </w:t>
      </w:r>
      <w:r>
        <w:rPr>
          <w:lang w:val="fr-FR"/>
        </w:rPr>
        <w:t>tout simplement. La conscience est connaissance, et dans-l'acte de connaître réside votre plus proche expérience du Créateur originel. Lorsque vous avez foi en ce que vous savez, vous activez le Dieu se trouvant en vous.</w:t>
      </w:r>
    </w:p>
    <w:p>
      <w:pPr>
        <w:pStyle w:val="Normal"/>
        <w:shd w:fill="FFFFFF" w:val="clear"/>
        <w:rPr/>
      </w:pPr>
      <w:r>
        <w:rPr>
          <w:lang w:val="fr-FR"/>
        </w:rPr>
        <w:t xml:space="preserve">Il y a actuellement une grande conscience circulant autour de la planète quant à la dimension réelle de ce monde et l'identité des responsables de la situation mondiale; non seulement ceux-là mais également ceux qui sont en charge de la réalité </w:t>
      </w:r>
      <w:r>
        <w:rPr>
          <w:b/>
          <w:lang w:val="fr-FR"/>
        </w:rPr>
        <w:t>cosmique.</w:t>
      </w:r>
    </w:p>
    <w:p>
      <w:pPr>
        <w:pStyle w:val="Normal"/>
        <w:shd w:fill="FFFFFF" w:val="clear"/>
        <w:rPr>
          <w:lang w:val="fr-FR"/>
        </w:rPr>
      </w:pPr>
      <w:r>
        <w:rPr>
          <w:lang w:val="fr-FR"/>
        </w:rPr>
        <w:t>Tout comme il y a sur Terre des hiérarchies dont vous pouvez avoir ou non conscience de l'existence, il y a aussi des hiérarchies dans le cosmos. Vous pouvez par exemple vivre dans une certaine région et ne pas être conscient de l'existence de quelque hiérarchie que ce soit. Vous pouvez cultiver votre terre, payer vos impôts, décider de ne pas aller voter, et être tout simplement ignorant de l'existence de toute structure politique et bureaucratique. De façon un peu similaire, la Terre est inconsciente de la structure politique et bureaucratique à l'œuvre dans l'univers.</w:t>
      </w:r>
    </w:p>
    <w:p>
      <w:pPr>
        <w:pStyle w:val="Normal"/>
        <w:shd w:fill="FFFFFF" w:val="clear"/>
        <w:rPr/>
      </w:pPr>
      <w:r>
        <w:rPr>
          <w:lang w:val="es-ES"/>
        </w:rPr>
        <w:t>Il </w:t>
      </w:r>
      <w:r>
        <w:rPr>
          <w:lang w:val="fr-FR"/>
        </w:rPr>
        <w:t>est important pour vous de comprendre que des bureaucraties ou des hiérarchies existent, et que ces organisations ont une perception de l'écoulement du temps différente de la vôtre. D'autres ne vivent pas au sein de la structure du temps telle que vous la connaissez. Ce que vous appelez une année peut n'être pour d'autres qu'une petite partie d'une journée. Si vous pouvez vraiment arriver à comprendre ceci, vous pourrez comprendre pourquoi cette planète a en apparence été abandonnée à elle-même au cours des quelques derniers millénaires. L'activité dans les cieux commence maintenant à reprendre de plus belle et vous aurez bientôt à trouver comment insérer de vastes quantités de nouvelles connaissances dans vos paradigmes et systèmes de croyance. Cette planète est à la veille d'un choc culturel — d'une grosse surprise.</w:t>
      </w:r>
    </w:p>
    <w:p>
      <w:pPr>
        <w:pStyle w:val="Normal"/>
        <w:shd w:fill="FFFFFF" w:val="clear"/>
        <w:rPr/>
      </w:pPr>
      <w:r>
        <w:rPr>
          <w:lang w:val="fr-FR"/>
        </w:rPr>
        <w:t>Vous êtes venus ici à cette époque dans un but précis. Ces dieux créateurs qui ont jadis reconfiguré l'espèce humaine sont en train de revenir. Certains d'entre eux sont déjà ici. Cette planète a été visitée à maintes et maintes reprises, et de nombreuses formes différentes d'êtres humains ont été ensemencées ici lors de diverses expériences. Un grand nombre de facteurs d'influence ont contribué à modeler le cours de l'histoire de la Terre. Des civilisations ayant existé sur cette planète pendant des millions d'années sont apparues et disparues sans laisser de trace. Toutes ces civilisations, sans aucune exception, ont été influencées par ceux que vous appelez du nom de </w:t>
      </w:r>
      <w:r>
        <w:rPr>
          <w:b/>
          <w:lang w:val="fr-FR"/>
        </w:rPr>
        <w:t>Dieu.</w:t>
      </w:r>
    </w:p>
    <w:p>
      <w:pPr>
        <w:pStyle w:val="Normal"/>
        <w:rPr/>
      </w:pPr>
      <w:r>
        <w:rPr>
          <w:lang w:val="fr-FR"/>
        </w:rPr>
        <w:t xml:space="preserve">Votre histoire a subi l'influence de plusieurs êtres de Lumière que vous avez pris pour </w:t>
      </w:r>
      <w:r>
        <w:rPr>
          <w:b/>
          <w:lang w:val="fr-FR"/>
        </w:rPr>
        <w:t xml:space="preserve">Dieu. </w:t>
      </w:r>
      <w:r>
        <w:rPr>
          <w:lang w:val="fr-FR"/>
        </w:rPr>
        <w:t xml:space="preserve">Dans la Bible, beaucoup de ces êtres ont été regroupés pour représenter un être, mais il ne s'agissait pas d'un seul être, mais d'une combinaison de très puissantes énergies d'êtres de Lumière extraterrestres. De notre point de vue, il s'agissait effectivement de phénoménales énergies, et il est aisé de comprendre pourquoi elles furent glorifiées et adorées.      </w:t>
      </w:r>
      <w:r>
        <w:rPr>
          <w:lang w:val="en-US" w:eastAsia="en-US"/>
        </w:rPr>
        <w:t>cosmic-people.com</w:t>
      </w:r>
    </w:p>
    <w:p>
      <w:pPr>
        <w:pStyle w:val="Normal"/>
        <w:shd w:fill="FFFFFF" w:val="clear"/>
        <w:rPr>
          <w:lang w:val="fr-FR"/>
        </w:rPr>
      </w:pPr>
      <w:r>
        <w:rPr>
          <w:lang w:val="fr-FR"/>
        </w:rPr>
        <w:t>Il n'existe aucun écrit sur Terre qui puisse vous donner une image vraiment représentative de ces êtres. Dans leur ensemble, les dieux sont venus ici pour apprendre et accroître leur propre développement en travaillant avec la créativité, la conscience et l'énergie. Certains ont connu un vif succès et ont acquis une parfaite maîtrise de ce qu'ils devaient apprendre, alors que d'autres ont commis des erreurs tout à fait dévastatrices.</w:t>
      </w:r>
    </w:p>
    <w:p>
      <w:pPr>
        <w:pStyle w:val="Normal"/>
        <w:shd w:fill="FFFFFF" w:val="clear"/>
        <w:rPr/>
      </w:pPr>
      <w:r>
        <w:rPr>
          <w:lang w:val="fr-FR"/>
        </w:rPr>
        <w:t xml:space="preserve">Qui étaient ces dieux des temps anciens ?  Il s'agissait d'êtres qui avaient le pouvoir de manipuler la réalité et de commander aux esprits de la nature à se plier à leur volonté. De tous temps, les humains ont appelé </w:t>
      </w:r>
      <w:r>
        <w:rPr>
          <w:b/>
          <w:lang w:val="fr-FR"/>
        </w:rPr>
        <w:t xml:space="preserve">Dieu </w:t>
      </w:r>
      <w:r>
        <w:rPr>
          <w:lang w:val="fr-FR"/>
        </w:rPr>
        <w:t>les êtres qui pouvaient accomplir des choses que la race humaine était incapable de faire. Ces êtres dont la description s'est transmise à travers les cultures anciennes de nombreuses sociétés, étaient représentés sous forme de créatures ailées et de boules de lumière. Le monde est saturé d'allusions, d'indices et d'objets référant à l'identité de ces dieux. Cependant, ceux qui parmi eux désiraient manipuler les humains ont fabriqué de toute pièce leur propre histoire afin de créer un paradigme permettant d'exercer un contrôle sur vous. On vous raconta que ces êtres étaient de véritables dieux, et on vous enseigna à leur vouer un culte, à leur obéir, et à les adorer. Ce paradigme est maintenant sur le point de subir un gigantesque changement. La vérité sera ouvertement présentée, une vérité qui transformera entièrement votre façon de voir le monde. Malheur à ceux et celles qui refuseront de regarder la vérité en face. L'onde de choc qui s'ensuivra aura des répercussions partout autour du monde.</w:t>
      </w:r>
    </w:p>
    <w:p>
      <w:pPr>
        <w:pStyle w:val="Normal"/>
        <w:shd w:fill="FFFFFF" w:val="clear"/>
        <w:rPr>
          <w:lang w:val="fr-FR"/>
        </w:rPr>
      </w:pPr>
      <w:r>
        <w:rPr>
          <w:lang w:val="fr-FR"/>
        </w:rPr>
        <w:t>Les dieux créateurs qui ont régné jusqu'ici sur cette planète sont capables d'adopter une forme physique, quoiqu'ils vivent la plupart du temps en d'autres dimensions. Ils maintiennent la Terre dans une certaine fréquence vibratoire en provoquant un continuel traumatisme émotionnel dont ils se nourrissent. Il y a des êtres qui honorent la Vie par-dessus toute autre chose, et il y a également des êtres qui n'honorent pas la Vie et ne comprennent pas les liens qui les unissent à elle.</w:t>
      </w:r>
    </w:p>
    <w:p>
      <w:pPr>
        <w:pStyle w:val="Normal"/>
        <w:shd w:fill="FFFFFF" w:val="clear"/>
        <w:rPr/>
      </w:pPr>
      <w:r>
        <w:rPr>
          <w:b/>
          <w:lang w:val="fr-FR"/>
        </w:rPr>
        <w:t xml:space="preserve">La conscience alimente la conscience. </w:t>
      </w:r>
      <w:r>
        <w:rPr>
          <w:lang w:val="fr-FR"/>
        </w:rPr>
        <w:t xml:space="preserve">Ce concept est difficile à saisir pour vous parce que vous vous alimentez avec de la nourriture. La nourriture de certains êtres, c'est la conscience. Tout aliment renferme de la conscience à un certain stade de son propre développement, peu importe si vous le faites frire, bouillir, ou si vous le cueillez directement du jardin; vous l'ingérez pour vous alimenter comme il se doit. Vos </w:t>
      </w:r>
      <w:r>
        <w:rPr>
          <w:b/>
          <w:lang w:val="fr-FR"/>
        </w:rPr>
        <w:t xml:space="preserve">émotions </w:t>
      </w:r>
      <w:r>
        <w:rPr>
          <w:lang w:val="fr-FR"/>
        </w:rPr>
        <w:t>sont un source de nourriture pour d'autres êtres. Lorsque vous êtes contrôlés de façon à provoquer des ravages et de la frénésie déchaînée, vous créez une fréquence vibratoire qui entretient l'existence de ces autres êtres puisque c'est ainsi qu'ils peuvent s'alimenter.</w:t>
      </w:r>
    </w:p>
    <w:p>
      <w:pPr>
        <w:pStyle w:val="Normal"/>
        <w:shd w:fill="FFFFFF" w:val="clear"/>
        <w:rPr/>
      </w:pPr>
      <w:r>
        <w:rPr>
          <w:lang w:val="fr-FR"/>
        </w:rPr>
        <w:t xml:space="preserve">Il y a ceux qui vivent des vibrations de l'amour, et ce groupe aimerait bien rétablir l'amour comme forme de nourriture sur cette planète. Ils aimeraient que cet univers </w:t>
      </w:r>
      <w:r>
        <w:rPr>
          <w:lang w:val="es-ES"/>
        </w:rPr>
        <w:t xml:space="preserve">syntonise </w:t>
      </w:r>
      <w:r>
        <w:rPr>
          <w:lang w:val="fr-FR"/>
        </w:rPr>
        <w:t>la fréquence de l'amour afin d'avoir l'opportunité d'aller ailleurs semer la vie sur d'autres mondes.</w:t>
      </w:r>
    </w:p>
    <w:p>
      <w:pPr>
        <w:pStyle w:val="Normal"/>
        <w:shd w:fill="FFFFFF" w:val="clear"/>
        <w:rPr>
          <w:lang w:val="fr-FR"/>
        </w:rPr>
      </w:pPr>
      <w:r>
        <w:rPr>
          <w:lang w:val="fr-FR"/>
        </w:rPr>
        <w:t>Vous représentez le groupe des dissidents de la Lumière et vous avez accepté de revenir sur cette planète. Vous êtes en mission. Vous avez pris place dans ces corps physiques et vous projetez, grâce au pouvoir inhérent à votre identité spirituelle, de transformer le corps physique que vous habitez. Vous avez tous apporté une attention toute particulière à choisir les lignées génétiques capables de vous conférer les meilleurs avantages dès le départ de votre incarnation. Chacun d'entre vous a sélectionné une histoire génétique qui avait déjà connu le passage d'autres membres de la Famille de la Lumière.</w:t>
      </w:r>
    </w:p>
    <w:p>
      <w:pPr>
        <w:pStyle w:val="Normal"/>
        <w:shd w:fill="FFFFFF" w:val="clear"/>
        <w:rPr>
          <w:lang w:val="fr-FR"/>
        </w:rPr>
      </w:pPr>
      <w:r>
        <w:rPr>
          <w:lang w:val="fr-FR"/>
        </w:rPr>
        <w:t>À l'époque où les êtres humains existaient dans leur domaine légitime et pouvaient comprendre de nombreuses réalités, ils avaient la faculté d'être multidimensionnels, d'être à l'égal des dieux. Vous commencez actuellement à éveiller cette identité en vous.</w:t>
      </w:r>
    </w:p>
    <w:p>
      <w:pPr>
        <w:pStyle w:val="Normal"/>
        <w:shd w:fill="FFFFFF" w:val="clear"/>
        <w:rPr>
          <w:lang w:val="fr-FR"/>
        </w:rPr>
      </w:pPr>
      <w:r>
        <w:rPr>
          <w:lang w:val="fr-FR"/>
        </w:rPr>
        <w:t>Certains dieux firent un raid sur cette réalité. Tout comme les raiders qui à votre époque s'attaquent à une entreprise pour en prendre le contrôle, peut-être parce que le fonds de pension est bien garni, de même le fonds de Vie sur cette planète était une vraie corne d'abondance à l'époque où ces dieux raiders firent leur apparition. Pour vous forcer à croire qu'ils étaient des Dieux avec un D majuscule, ils vous ont génétiquement reconfiguré.</w:t>
      </w:r>
    </w:p>
    <w:p>
      <w:pPr>
        <w:pStyle w:val="Normal"/>
        <w:shd w:fill="FFFFFF" w:val="clear"/>
        <w:rPr>
          <w:lang w:val="fr-FR"/>
        </w:rPr>
      </w:pPr>
      <w:r>
        <w:rPr>
          <w:lang w:val="fr-FR"/>
        </w:rPr>
        <w:t>C'est alors que la Famille de la Lumière fut dispersée hors de cette planète, et que vint le groupe des ténèbres qui put agir grâce à l'ignorance. Vos corps portent inscrits en eux une crainte et un souvenir reliés à l'aspiration au savoir que ces dieux représentaient et qu'ils ont oblitéré en vous. Les dieux qui firent cela étaient de splendides créatures de l'espace. Ils peuvent faire toutes sortes de manipulations et travailler avec les réalités de maintes façons différentes. Les humains, par ignorance, commencèrent à appeler Dieu ces créatures de l'espace.</w:t>
      </w:r>
    </w:p>
    <w:p>
      <w:pPr>
        <w:pStyle w:val="Normal"/>
        <w:shd w:fill="FFFFFF" w:val="clear"/>
        <w:rPr/>
      </w:pPr>
      <w:r>
        <w:rPr>
          <w:lang w:val="fr-FR"/>
        </w:rPr>
        <w:t xml:space="preserve">Le vrai Dieu n'a jamais visité cette planète en tant qu'entité distincte, car Dieu est </w:t>
      </w:r>
      <w:r>
        <w:rPr>
          <w:b/>
          <w:lang w:val="fr-FR"/>
        </w:rPr>
        <w:t xml:space="preserve">en toutes choses. </w:t>
      </w:r>
      <w:r>
        <w:rPr>
          <w:lang w:val="fr-FR"/>
        </w:rPr>
        <w:t>Vous n'avez eu affaire qu'à de faux dieux qui voulaient être adorés, qui ne cherchaient qu'à semer la confusion en vous, et qui ne voyaient la Terre que comme une principauté, un endroit qui leur appartenait à la périphérie d'une galaxie de cet univers où le libre arbitre est roi.</w:t>
      </w:r>
    </w:p>
    <w:p>
      <w:pPr>
        <w:pStyle w:val="Normal"/>
        <w:shd w:fill="FFFFFF" w:val="clear"/>
        <w:rPr>
          <w:lang w:val="fr-FR"/>
        </w:rPr>
      </w:pPr>
      <w:r>
        <w:rPr>
          <w:lang w:val="fr-FR"/>
        </w:rPr>
        <w:t>Avant le raid, vous disposiez d'aptitudes et de facultés fantastiques. L'exemplaire biogénétique original de l'humain avait reçu une quantité incroyable d'informations; il était interdimensionnel et pouvait accomplir de nombreuses choses. Lorsque ces dieux créateurs firent leur raid, ils découvrirent que l'espèce locale en savait trop. L'espèce locale avait des aptitudes trop semblables à ceux qui voulaient se faire passer pour Dieu.</w:t>
      </w:r>
    </w:p>
    <w:p>
      <w:pPr>
        <w:pStyle w:val="Normal"/>
        <w:shd w:fill="FFFFFF" w:val="clear"/>
        <w:rPr/>
      </w:pPr>
      <w:r>
        <w:rPr>
          <w:lang w:val="fr-FR"/>
        </w:rPr>
        <w:t xml:space="preserve">Une manipulation biogénétique fut pratiquée et il y eut de considérables destructions. Il y eut des versions expérimentales de l'espèce amenée sur la planète, de sorte que les données génétiques fondamentales furent éparpillées mais pas détruites. À une certaine époque, votre ADN était encore intact. C'était comme une merveilleuse bibliothèque où l'information était soigneusement cataloguée et répertoriée, et où vous pouviez trouver instantanément tout ce qu'il vous fallait. Lorsque survint la modification biogénétique effectuée afin d'interdire l'accès aux données, c'était comme si quelqu'un avait caché le système de référence et retiré tous les livres des rayons d'une bibliothèque pour les empiler au sol dans un désordre indescriptible. C'est de cette façon que votre ADN a été disséminé et emmêlé par les </w:t>
      </w:r>
      <w:r>
        <w:rPr>
          <w:lang w:val="es-ES"/>
        </w:rPr>
        <w:t xml:space="preserve">raiders </w:t>
      </w:r>
      <w:r>
        <w:rPr>
          <w:lang w:val="fr-FR"/>
        </w:rPr>
        <w:t>il y a bien longtemps de cela.</w:t>
      </w:r>
    </w:p>
    <w:p>
      <w:pPr>
        <w:pStyle w:val="Normal"/>
        <w:shd w:fill="FFFFFF" w:val="clear"/>
        <w:rPr>
          <w:lang w:val="fr-FR"/>
        </w:rPr>
      </w:pPr>
      <w:r>
        <w:rPr>
          <w:lang w:val="fr-FR"/>
        </w:rPr>
        <w:t>Nous vous racontons des faits historiques maintenant et il y a vraiment quelque chose à en retirer pour vous. Nous ne faisons pas appel à votre logique mais à vos banques mémoire afin que vous commenciez à vous rappeler de participer à ce qui se déroule en ce moment. De cette façon, vous commencerez à comprendre ce qui s'est produit et qui vous êtes réellement.</w:t>
      </w:r>
    </w:p>
    <w:p>
      <w:pPr>
        <w:pStyle w:val="Normal"/>
        <w:shd w:fill="FFFFFF" w:val="clear"/>
        <w:rPr/>
      </w:pPr>
      <w:r>
        <w:rPr>
          <w:lang w:val="fr-FR"/>
        </w:rPr>
        <w:t xml:space="preserve">Toute l'information génétique a été éparpillée; elle n'est plus dans le bon ordre, mais elle est demeurée à l'intérieur des cellules. La seule information toujours à votre disposition et qui vous permet de fonctionner encore est celle se trouvant dans la double spirale. De nombreuses données enregistrées sur la double spirale ont été désactivées, de sorte </w:t>
      </w:r>
      <w:r>
        <w:rPr/>
        <w:t xml:space="preserve">que </w:t>
      </w:r>
      <w:r>
        <w:rPr>
          <w:lang w:val="fr-FR"/>
        </w:rPr>
        <w:t>vous avez dû fonctionner avec une part très restreinte d'information génétique. Il était dès lors très facile pour les aspects de conscience qui se faisaient passer pour Dieu de vous manipuler et de vous contrôler.</w:t>
      </w:r>
    </w:p>
    <w:p>
      <w:pPr>
        <w:pStyle w:val="Normal"/>
        <w:shd w:fill="FFFFFF" w:val="clear"/>
        <w:rPr/>
      </w:pPr>
      <w:r>
        <w:rPr>
          <w:lang w:val="fr-FR"/>
        </w:rPr>
        <w:t>Certaines entités, nous l'avons dit, se sont emparé de l'espèce existante, qui était</w:t>
      </w:r>
      <w:r>
        <w:rPr/>
        <w:t xml:space="preserve"> </w:t>
      </w:r>
      <w:r>
        <w:rPr>
          <w:lang w:val="fr-FR"/>
        </w:rPr>
        <w:t>à juste titre une espèce glorieuse, et ils l'ont réorganisée pour leur propre usage, leurs propres besoins. Ils ont perturbé les</w:t>
      </w:r>
      <w:r>
        <w:rPr/>
        <w:t xml:space="preserve"> </w:t>
      </w:r>
      <w:r>
        <w:rPr>
          <w:lang w:val="fr-FR"/>
        </w:rPr>
        <w:t>fréquences d'information à l'intérieur du corps humain, modifié l'ADN, et ils vous ont donné la double spirale afin de pouvoir vous maintenir dans l'ignorance. Ils ont tout simplement fermé votre fréquence d'accessibilité pour vous empêcher de tourner le cadran de votre propre radio.</w:t>
      </w:r>
    </w:p>
    <w:p>
      <w:pPr>
        <w:pStyle w:val="Normal"/>
        <w:shd w:fill="FFFFFF" w:val="clear"/>
        <w:rPr>
          <w:lang w:val="fr-FR"/>
        </w:rPr>
      </w:pPr>
      <w:r>
        <w:rPr>
          <w:lang w:val="fr-FR"/>
        </w:rPr>
        <w:t>Ces dieux créateurs entreprirent d'altérer l'ADN à l'intérieur du corps humain, qui en est l'intelligence, le maître plan, le code directeur. Si un code ne dispose pas d'un espace à l'intérieur duquel opérer, il ne peut prendre vie, exprimer son existence. Si vous êtes enfermé dans une pièce minuscule et qu'on ne vous donne jamais de place pour grandir, vous ne pourrez jamais vous exprimer. Depuis des milliers d'années, votre code a été forcé de se caser dans un ADN très limité.</w:t>
      </w:r>
    </w:p>
    <w:p>
      <w:pPr>
        <w:pStyle w:val="Normal"/>
        <w:shd w:fill="FFFFFF" w:val="clear"/>
        <w:rPr>
          <w:lang w:val="fr-FR"/>
        </w:rPr>
      </w:pPr>
      <w:r>
        <w:rPr>
          <w:lang w:val="fr-FR"/>
        </w:rPr>
        <w:t>Un des aspects les plus excitants de la vie sur Terre en ce moment est qu'une réorganisation de votre ADN est en train de se faire. Des rayons cosmiques affluent sur la planète afin de stimuler le changement et la réorganisation à l'intérieur du corps. Les données éparpillées contenant l'histoire et la conscience de la Bibliothèque vivante sont en voie de s'aligner dans le bon ordre.</w:t>
      </w:r>
    </w:p>
    <w:p>
      <w:pPr>
        <w:pStyle w:val="Normal"/>
        <w:shd w:fill="FFFFFF" w:val="clear"/>
        <w:rPr>
          <w:lang w:val="fr-FR"/>
        </w:rPr>
      </w:pPr>
      <w:r>
        <w:rPr>
          <w:lang w:val="fr-FR"/>
        </w:rPr>
        <w:t>L'ADN évolue. De nouvelles spirales ou chaînes sont en train de se former au fur et à mesure que les filaments de lumière encodée commencent à reformer un faisceau cohérent. Les données dispersées sont rassemblées dans votre corps grâce aux énergies électromagnétiques du Créateur originel. Nous sommes ici pour observer le déroulement de ce processus en vous, pour apporter notre assistance, et également pour évoluer nous-mêmes. Au fil de ce réalignement ou réarrangement des faisceaux spiralés, un système nerveux plus évolué se mettra graduellement en place permettant la circulation d'une plus grande quantité d'informations dans votre conscience. De nombreuses cellules du cerveau qui étaient à l'état latent s'éveilleront, et vous en viendrez à utiliser pleinement votre corps physique plutôt que le mince pourcentage avec lequel vous avez jusqu'ici fonctionné.</w:t>
      </w:r>
    </w:p>
    <w:p>
      <w:pPr>
        <w:pStyle w:val="Normal"/>
        <w:shd w:fill="FFFFFF" w:val="clear"/>
        <w:rPr>
          <w:lang w:val="fr-FR"/>
        </w:rPr>
      </w:pPr>
      <w:r>
        <w:rPr>
          <w:lang w:val="fr-FR"/>
        </w:rPr>
        <w:t>Ce changement, cette conscience exercent leur effet partout sur la planète. Ceux et celles d'entre vous qui sont des Gardiens de la Lumière et qui souhaitent transformer entièrement la présente réalité et offrir de nouvelles options servent de point d'ancrage de la fréquence. Si elle ne trouve pas où se fixer et si elle demeure incomprise, il peut en résulter du chaos. Il est assuré que le chaos surviendra. C'est pourquoi il est si important que vous soyez fermement engagés dans ce que vous avez à faire.</w:t>
      </w:r>
    </w:p>
    <w:p>
      <w:pPr>
        <w:pStyle w:val="Normal"/>
        <w:shd w:fill="FFFFFF" w:val="clear"/>
        <w:rPr>
          <w:lang w:val="fr-FR"/>
        </w:rPr>
      </w:pPr>
      <w:r>
        <w:rPr>
          <w:lang w:val="fr-FR"/>
        </w:rPr>
        <w:t>Le chaos ouvre la voie à une réorganisation si l'on sait en tirer pleinement parti. Le temps s'évanouit et l'énergie est de plus en plus forte. La raison première de votre présence ici est d'utiliser cette énergie. Vous ouvrirez des voies à la conscience en attirant l'énergie dans votre corps, des voies qui, une fois tracées, aideront les autres afin qu'ils n'aient pas à passer là où vous devez passer.</w:t>
      </w:r>
    </w:p>
    <w:p>
      <w:pPr>
        <w:pStyle w:val="Normal"/>
        <w:shd w:fill="FFFFFF" w:val="clear"/>
        <w:rPr>
          <w:lang w:val="fr-FR"/>
        </w:rPr>
      </w:pPr>
      <w:r>
        <w:rPr>
          <w:lang w:val="fr-FR"/>
        </w:rPr>
        <w:t>Bien des gens commenceront soudain à ressentir cette énergie sans s'y être préparés de quelque façon. Vous êtes tous comme des aimants attirant la Lumière — qui est données et information — sur la planète, et ce faisant vous créez de nouvelles avenues que la conscience peut emprunter pour explorer sans même avoir à dire un seul mot.</w:t>
      </w:r>
    </w:p>
    <w:p>
      <w:pPr>
        <w:pStyle w:val="Normal"/>
        <w:shd w:fill="FFFFFF" w:val="clear"/>
        <w:rPr>
          <w:lang w:val="fr-FR"/>
        </w:rPr>
      </w:pPr>
      <w:r>
        <w:rPr>
          <w:lang w:val="fr-FR"/>
        </w:rPr>
        <w:t>Les nouvelles avenues empruntées par la conscience engendrent de nouvelles réalités, de nouvelles options, et de nouvelles manières de vivre et d'être. Voilà pourquoi l'effondrement de votre société est inévitable: elle ne peut conserver la Lumière, ni permettre l'expression des possibilités multidimensionnelles; elle vous tient sous le joug de la limitation, et vous en avez plus qu'assez d'une telle situation.</w:t>
      </w:r>
    </w:p>
    <w:p>
      <w:pPr>
        <w:pStyle w:val="Normal"/>
        <w:rPr/>
      </w:pPr>
      <w:r>
        <w:rPr>
          <w:lang w:val="fr-FR"/>
        </w:rPr>
        <w:t xml:space="preserve">Les dieux créateurs sont des êtres de l'espace qui ont leur propre résidence dans l'espace. Ils sont eux aussi en train d'évoluer. Il y en a qui voudraient bien les expulser du „club des dieux créateurs" parce qu'ils ont le sentiment que ces êtres n'accordent aucune valeur à la vie qu'ils créent. Avant la prise de contrôle de la Terre il y a environ 300 000 ans, une bonne partie de l'équipe originale travaillait encore ici pour amener de l'information et créer ce vaste centre galactique d'information qui devait être utilisé pour relier de nombreux systèmes galactiques. Puis il y eut une grande guerre parmi les dieux créateurs, et les êtres de l'espace, dont l'histoire est consignée dans les anciens manuscrits de cette planète, ont gagné le combat. Ils sont venus ici parce qu'ils avaient plusieurs raisons bien à eux de vouloir s'approprier cet endroit. Dans cet univers-ci du Créateur originel, </w:t>
      </w:r>
      <w:r>
        <w:rPr>
          <w:b/>
          <w:lang w:val="fr-FR"/>
        </w:rPr>
        <w:t xml:space="preserve">toutes choses sont permises. </w:t>
      </w:r>
      <w:r>
        <w:rPr>
          <w:lang w:val="fr-FR"/>
        </w:rPr>
        <w:t xml:space="preserve">Puisque tout est permis, bien des leçons sont apprises.      </w:t>
      </w:r>
      <w:r>
        <w:rPr>
          <w:lang w:val="en-US" w:eastAsia="en-US"/>
        </w:rPr>
        <w:t>angels-light.org</w:t>
      </w:r>
    </w:p>
    <w:p>
      <w:pPr>
        <w:pStyle w:val="Normal"/>
        <w:shd w:fill="FFFFFF" w:val="clear"/>
        <w:rPr>
          <w:lang w:val="fr-FR"/>
        </w:rPr>
      </w:pPr>
      <w:r>
        <w:rPr>
          <w:lang w:val="fr-FR"/>
        </w:rPr>
        <w:t>Certains de ces dieux créateurs se marièrent et fusionnèrent leurs lignées, tout comme différents monarques et des familles royales sur le continent européen se sont mariés ensemble et ont fusionné leurs royaumes. Les dieux créateurs se plaisaient à faire de tels mélanges afin de voir ce qu'il en résulterait. Rappelez-vous qu'ils comprenaient les lois de la génétique et que toutes les choses vivantes ont été créées par la manifestation et l'usage de la force de Vie et grâce à la compréhension du fonctionnement de cette force de Vie. Encore aujourd'hui, l'ampleur atteinte par ce projet ne peut qu'échapper à votre entendement.</w:t>
      </w:r>
    </w:p>
    <w:p>
      <w:pPr>
        <w:pStyle w:val="Normal"/>
        <w:shd w:fill="FFFFFF" w:val="clear"/>
        <w:rPr/>
      </w:pPr>
      <w:r>
        <w:rPr>
          <w:lang w:val="fr-FR"/>
        </w:rPr>
        <w:t xml:space="preserve">Qui sont ces êtres qui sont arrivés et ont mis en pièces les plans originaux pour la Terre ?  Qui sont ces êtres de l'espace auquel on réfère parfois comme les T-Shirts Noirs ?  Conservez une attitude bienveillante lorsque vous parlez des forces de l'obscurité. Ne parlez pas d'eux comme s'ils étaient mauvais. Comprenez simplement qu'ils sont </w:t>
      </w:r>
      <w:r>
        <w:rPr>
          <w:b/>
          <w:lang w:val="fr-FR"/>
        </w:rPr>
        <w:t xml:space="preserve">mal informés, </w:t>
      </w:r>
      <w:r>
        <w:rPr>
          <w:lang w:val="fr-FR"/>
        </w:rPr>
        <w:t xml:space="preserve">et qu'ils créent des systèmes fondés sur l'ignorance parce que telle est la façon dont ils croient devoir fonctionner. Ils se sont battus à une certaine époque et se sont </w:t>
      </w:r>
      <w:r>
        <w:rPr>
          <w:b/>
          <w:lang w:val="fr-FR"/>
        </w:rPr>
        <w:t xml:space="preserve">eux-mêmes </w:t>
      </w:r>
      <w:r>
        <w:rPr>
          <w:lang w:val="fr-FR"/>
        </w:rPr>
        <w:t>séparés de la connaissance, de sorte que maintenant ils s'accrochent désespérément à leur savoir actuel et à la vie telle qu'elle a évoluée pour eux. Il s'agit d'une vie fondée sur la peur, d'une vie qui ne témoigne d'aucun respect pour les autres vies, d'une vie qui utilise les autres formes de vie. Qui sont ces êtres ?  Ce sont les reptiles.</w:t>
      </w:r>
    </w:p>
    <w:p>
      <w:pPr>
        <w:pStyle w:val="Normal"/>
        <w:shd w:fill="FFFFFF" w:val="clear"/>
        <w:rPr/>
      </w:pPr>
      <w:r>
        <w:rPr>
          <w:lang w:val="fr-FR"/>
        </w:rPr>
        <w:t xml:space="preserve">Ces êtres de l'espace sont mi-humains, mi-reptiliens. Nous les appelons les </w:t>
      </w:r>
      <w:r>
        <w:rPr>
          <w:lang w:val="es-ES"/>
        </w:rPr>
        <w:t xml:space="preserve">"Lizzies" </w:t>
      </w:r>
      <w:r>
        <w:rPr>
          <w:lang w:val="fr-FR"/>
        </w:rPr>
        <w:t>parce que nous aimons donner à tout ça un ton un peu moins émotif, un peu plus humoristique afin que vous ne les preniez pas tant au sérieux et que vous ne vous en fassiez pas tant. Nous ne sommes pas ici pour vous effrayer — nous sommes ici pour vous informer. Vous savez déjà tout cela en vous, et plus vous en apprendrez sur votre histoire, plus il sera possible à certains d'entre vous d'avoir accès à des souvenirs reptiliens. Vous vous faites des idées si vous croyez que vous vous êtes toujours incarnés sous la forme d'êtres humains. Si l'on s'incarne, c'est pour faire l'expérience de la création, pour recueillir de l'information à son sujet, et pour la comprendre dans tous ses aspects. On ne se limite certainement pas à un seul type d'expérience. Ce serait comme d'aller prendre ses repas toujours au même restaurant durant toute sa vie et d'affirmer ensuite, «Je n'ai plus rien à apprendre au sujet de la nourriture». Ce serait là pure sottise. Commencez à étendre vos horizons et prenez conscience qu'il y a une multitude de choses dont il vous faut faire l'expérience. Chaque forme de vie recèle un éclat particulier digne de notre admiration.</w:t>
      </w:r>
    </w:p>
    <w:p>
      <w:pPr>
        <w:pStyle w:val="Normal"/>
        <w:shd w:fill="FFFFFF" w:val="clear"/>
        <w:rPr/>
      </w:pPr>
      <w:r>
        <w:rPr>
          <w:lang w:val="fr-FR"/>
        </w:rPr>
        <w:t xml:space="preserve">Les dieux créateurs présentent maintes formes différentes et ils ne sont pas tous des </w:t>
      </w:r>
      <w:r>
        <w:rPr/>
        <w:t xml:space="preserve">"Lizzies". </w:t>
      </w:r>
      <w:r>
        <w:rPr>
          <w:lang w:val="fr-FR"/>
        </w:rPr>
        <w:t>Il y a des dieux créateurs qui ont une apparence d'insectes. Quant à nous, les Pléiadiens, nous sommes associés avec les dieux créateurs qui ont l'apparence d'oiseaux et avec ceux d'apparence reptilienne</w:t>
      </w:r>
      <w:r>
        <w:rPr>
          <w:i/>
          <w:color w:val="800000"/>
          <w:lang w:val="fr-FR"/>
        </w:rPr>
        <w:t>*</w:t>
      </w:r>
      <w:r>
        <w:rPr>
          <w:lang w:val="fr-FR"/>
        </w:rPr>
        <w:t>. On retrouve en de nombreuses cultures différentes des traces de ceux qui vinrent de l'espace et œuvrèrent avec l'énergie des oiseaux. Si vous observez les dessins des anciennes cultures d'Égypte, de l'Amérique du Sud et de l'Amérique du Nord, vous verrez des signes représentant des oiseaux et des reptiles. À une certaine époque, les oiseaux et les reptiles travaillaient ensemble, et à d'autres ils s'opposèrent dans d'âpres combats. Plus vous serez familiers avec ces notions et plus vous verrez que l'histoire prendra des proportions insoupçonnées. Vous commencerez à vous souvenir de votre propre histoire.</w:t>
      </w:r>
    </w:p>
    <w:p>
      <w:pPr>
        <w:pStyle w:val="Normal"/>
        <w:shd w:fill="FFFFFF" w:val="clear"/>
        <w:rPr>
          <w:i/>
          <w:i/>
          <w:color w:val="800000"/>
        </w:rPr>
      </w:pPr>
      <w:r>
        <w:rPr>
          <w:i/>
          <w:color w:val="800000"/>
          <w:lang w:val="fr-FR"/>
        </w:rPr>
        <w:t>* NdE: L'histoire des Pléiadiens semble être fréquemment associée aux activités des Reptiliens. En quelque sorte, c'est comme s'ils maintenaient un équilibre de la Lumière face aux actions des Reptiliens. On retrouve une certaine polarité ici.</w:t>
      </w:r>
    </w:p>
    <w:p>
      <w:pPr>
        <w:pStyle w:val="Normal"/>
        <w:shd w:fill="FFFFFF" w:val="clear"/>
        <w:rPr>
          <w:lang w:val="fr-FR"/>
        </w:rPr>
      </w:pPr>
      <w:r>
        <w:rPr>
          <w:lang w:val="fr-FR"/>
        </w:rPr>
        <w:t>Les dieux créateurs sont liés avec vous sous bien des rapports. Lorsque vous prenez la décision de devenir un parent, vous acceptez de ce fait d'apprendre de vos enfants, d'être responsable de leur bien-être, et de leur enseigner à devenir responsables d'eux-mêmes. Il en est de même pour les dieux créateurs. En observant votre croissance, ils apprennent des choses à propos de la Vie et de ce qu'ils ont créé; ils apprennent en quelque sorte à être de bons parents.</w:t>
      </w:r>
    </w:p>
    <w:p>
      <w:pPr>
        <w:pStyle w:val="Normal"/>
        <w:shd w:fill="FFFFFF" w:val="clear"/>
        <w:rPr>
          <w:lang w:val="fr-FR"/>
        </w:rPr>
      </w:pPr>
      <w:r>
        <w:rPr>
          <w:lang w:val="fr-FR"/>
        </w:rPr>
        <w:t>Certains dieux créateurs ont créé des formes de vie uniquement pour qu'elles prennent soin d'eux et pour satisfaire leurs besoins. Ils se sont nourris de vos émotions. Un des grands secrets que l'on vous a caché en tant qu'espèce est la richesse qui accompagne les émotions. Vous avez été détournés de toute exploration de vos émotions car les émotions sont un bon moyen d'arriver à comprendre les choses. Vos émotions vous relient directement avec votre corps spirituel. Et le corps spirituel est bien sûr de nature non-physique, puisqu'il existe dans une sphère de réalité multidimensionnelle.</w:t>
      </w:r>
    </w:p>
    <w:p>
      <w:pPr>
        <w:pStyle w:val="Normal"/>
        <w:shd w:fill="FFFFFF" w:val="clear"/>
        <w:rPr/>
      </w:pPr>
      <w:r>
        <w:rPr>
          <w:lang w:val="fr-FR"/>
        </w:rPr>
        <w:t xml:space="preserve">La gamme de modulation de fréquence a maintenant été changée, et des énergies provenant d'ailleurs sont en train de transformer la planète. Ces énergies </w:t>
      </w:r>
      <w:r>
        <w:rPr>
          <w:b/>
          <w:lang w:val="fr-FR"/>
        </w:rPr>
        <w:t xml:space="preserve">ont besoin de vous. </w:t>
      </w:r>
      <w:r>
        <w:rPr>
          <w:lang w:val="fr-FR"/>
        </w:rPr>
        <w:t>Elle ne peuvent changer la planète de l'extérieur—la planète doit être transformée de l'intérieur. Ces énergies amènent simplement des rayons cosmiques de créativité qui traversent votre corps et provoquent un bond évolutif à l'intérieur du corps. Dès que vous aurez compris comment faire un bon usage des émotions et que vous commencerez à exercer un meilleur contrôle de votre fréquence, vous serez capables de retransmettre ces rayons. C'est alors que vous cesserez d'alimenter la fréquence de peur de ce plan d'existence.</w:t>
      </w:r>
    </w:p>
    <w:p>
      <w:pPr>
        <w:pStyle w:val="Normal"/>
        <w:shd w:fill="FFFFFF" w:val="clear"/>
        <w:rPr>
          <w:lang w:val="fr-FR"/>
        </w:rPr>
      </w:pPr>
      <w:r>
        <w:rPr>
          <w:lang w:val="fr-FR"/>
        </w:rPr>
        <w:t>Avec la diminution en intensité de la fréquence de peur sur cette planète, de nombreuses actions seront mises en mouvement afin d'intensifier la peur car ceux qui se nourrissent des fréquences de peur verront alors diminuer leur source alimentaire et réagiront pour contrecarrer cette baisse. Ils feront une tentative pour rétablir cette fréquence avant de changer leur alimentation pour la nouvelle fréquence de l'amour. Les "Lizzies" ont installé sur Terre des appareils qui peuvent propager et amplifier les turbulences émotionnelles sur cette planète. Ces turbulences leur parviennent et, d'une certaine façon, cela les nourrit.</w:t>
      </w:r>
    </w:p>
    <w:p>
      <w:pPr>
        <w:pStyle w:val="Normal"/>
        <w:shd w:fill="FFFFFF" w:val="clear"/>
        <w:rPr>
          <w:lang w:val="fr-FR"/>
        </w:rPr>
      </w:pPr>
      <w:r>
        <w:rPr>
          <w:lang w:val="fr-FR"/>
        </w:rPr>
        <w:t>Si vous désirez venir sur une planète, il vous faut absolument passer par un portail ou une voie d'accès pour y parvenir. Vous pourriez vous envoler dans l'espace, disons vers Jupiter, mais si vous n'arrivez jamais à trouver le portail vous permettant d'entrer dans le cadre temporel d'existence de la planète, vous pourriez atterrir dans un endroit en apparence désert et sans vie. Les portails donnent accès à la dimension de la planète où la vie existe. Ils sont des ouvertures dans les corridors temporels et servent de zones d'expérience multidimensionnelles.</w:t>
      </w:r>
    </w:p>
    <w:p>
      <w:pPr>
        <w:pStyle w:val="Normal"/>
        <w:shd w:fill="FFFFFF" w:val="clear"/>
        <w:rPr/>
      </w:pPr>
      <w:r>
        <w:rPr>
          <w:lang w:val="fr-FR"/>
        </w:rPr>
        <w:t xml:space="preserve">Il y a eu différents portails sur Terre qui ont permis à des espèces différentes, les dieux créateurs de l'espace, de s'y introduire. Un immense portail faisant à l'heure actuelle l'objet d'une lutte intense est celui du Moyen-Orient. Si vous jetez un regard en arrière dans l'histoire de la Terre, vous verrez combien de religions et de civilisations remplies de drames ont été introduites dans ce portail. Il s'agit d'un gigantesque portail s'étendant dans un rayon d'environ 1 600 kilomètres. Cela explique pourquoi il se passe tant de choses au Moyen-Orient. Ce portail est celui dont se servent les </w:t>
      </w:r>
      <w:r>
        <w:rPr>
          <w:lang w:val="en-US"/>
        </w:rPr>
        <w:t>"Lizzies".</w:t>
      </w:r>
    </w:p>
    <w:p>
      <w:pPr>
        <w:pStyle w:val="Normal"/>
        <w:shd w:fill="FFFFFF" w:val="clear"/>
        <w:rPr/>
      </w:pPr>
      <w:r>
        <w:rPr>
          <w:lang w:val="fr-FR"/>
        </w:rPr>
        <w:t xml:space="preserve">Les </w:t>
      </w:r>
      <w:r>
        <w:rPr>
          <w:lang w:val="en-US"/>
        </w:rPr>
        <w:t xml:space="preserve">"Lizzies" </w:t>
      </w:r>
      <w:r>
        <w:rPr>
          <w:lang w:val="fr-FR"/>
        </w:rPr>
        <w:t>ont dans une certaine mesure contrôlé ce portail d'accès. Ils ont utilisé cette région pour y établir leurs bases et cavernes souterraines à partir desquelles ils opèrent. L'ancienne civilisation de la Mésopotamie, située entre le Tigre et l'Euphrate, était une colonie de l'espace où une certaine civilisation a été établie. Le Koweït est sis à l'embouchure de ce territoire. Ce portail est à l'origine de manipulations de la population humaine faites dans le but de servir les besoins des autres.</w:t>
      </w:r>
    </w:p>
    <w:p>
      <w:pPr>
        <w:pStyle w:val="Normal"/>
        <w:shd w:fill="FFFFFF" w:val="clear"/>
        <w:rPr/>
      </w:pPr>
      <w:r>
        <w:rPr>
          <w:lang w:val="fr-FR"/>
        </w:rPr>
        <w:t xml:space="preserve">Au sein de la population des </w:t>
      </w:r>
      <w:r>
        <w:rPr>
          <w:lang w:val="es-ES"/>
        </w:rPr>
        <w:t xml:space="preserve">"Lizzies", </w:t>
      </w:r>
      <w:r>
        <w:rPr>
          <w:lang w:val="fr-FR"/>
        </w:rPr>
        <w:t>il y a ceux qui sont bienveillants et il y a ceux qui sont malveillants. Pourquoi est-ce que nous vous disons cela ?  Il faut que vous soyez au courant parce que la réalité des "Lizzies" se mêle à nouveau à votre dimension. Votre bond évolutif ne consiste pas seulement à aller vers l'amour et la Lumière et à manger des sundaes à tous les jours. Vous devez comprendre à quel point la réalité est complexe, combien de formes différentes de réalité existent, et de quelle façon elles font toutes partie de vous. Vous devez faire la paix avec celles-ci et les intégrer en vous afin de déclencher une implosion de tous les fragments éparpillés de votre âme. Ce n'est qu'ainsi que vous pourrez revenir au sein du Créateur originel.</w:t>
      </w:r>
    </w:p>
    <w:p>
      <w:pPr>
        <w:pStyle w:val="Normal"/>
        <w:shd w:fill="FFFFFF" w:val="clear"/>
        <w:rPr>
          <w:lang w:val="fr-FR"/>
        </w:rPr>
      </w:pPr>
      <w:r>
        <w:rPr>
          <w:lang w:val="fr-FR"/>
        </w:rPr>
        <w:t>Vous allez bientôt avoir maintes occasions de porter un jugement sur un tas de choses et de les cataloguer comme mauvaises. Mais ce n'est pas en jugeant et en cataloguant que vous pourrez vivre et ressentir les nouvelles réalités. Rappelez-vous toujours que vous faites partie d'une zone de libre arbitre et qu'il y a un Plan Divin, qui sera le dernier plan, la dernière carte à être jouée. Vous devez tous vous souvenir que cette dernière carte va être un as.</w:t>
      </w:r>
    </w:p>
    <w:p>
      <w:pPr>
        <w:pStyle w:val="Normal"/>
        <w:shd w:fill="FFFFFF" w:val="clear"/>
        <w:rPr>
          <w:lang w:val="fr-FR"/>
        </w:rPr>
      </w:pPr>
      <w:r>
        <w:rPr>
          <w:lang w:val="fr-FR"/>
        </w:rPr>
        <w:t>La nature du drame qui se joue sur cette planète est plutôt intéressante. À chaque fois qu'une modulation de fréquence émane d'un système existant, cela s'accompagne toujours d'un certain magnétisme. Ce magnétisme attire chaque parcelle d'énergie ayant déjà eu un quelconque lien avec ce système et la ramène à ce système afin qu'elle puisse faire partie de l'évolution ou du processus en cours. Vous ramenez magnétiquement à vous tout ce dont vous avez déjà fait l'expérience de sorte que vous puissiez ressentir tout ce qu'il vous faut éprouver à leur sujet.</w:t>
      </w:r>
    </w:p>
    <w:p>
      <w:pPr>
        <w:pStyle w:val="Normal"/>
        <w:shd w:fill="FFFFFF" w:val="clear"/>
        <w:rPr/>
      </w:pPr>
      <w:r>
        <w:rPr>
          <w:lang w:val="fr-FR"/>
        </w:rPr>
        <w:t xml:space="preserve">Les dieux créateurs des temps anciens sont de nouveau attirés ici, à cette époque, en raison du Plan Divin. Ils doivent y participer et comprendre que leurs fréquences vont être modifiées. Ils s'opposent à cela, tout comme de nombreux humains qui résistent tout autant. Néanmoins, ils créent leurs propres réalités. Ces dieux créateurs ont oublié au cours des derniers 300 000 ans </w:t>
      </w:r>
      <w:r>
        <w:rPr>
          <w:b/>
          <w:lang w:val="fr-FR"/>
        </w:rPr>
        <w:t xml:space="preserve">qui les a créés !  </w:t>
      </w:r>
      <w:r>
        <w:rPr>
          <w:lang w:val="fr-FR"/>
        </w:rPr>
        <w:t xml:space="preserve">Ils ont oublié </w:t>
      </w:r>
      <w:r>
        <w:rPr>
          <w:b/>
          <w:lang w:val="fr-FR"/>
        </w:rPr>
        <w:t xml:space="preserve">leurs </w:t>
      </w:r>
      <w:r>
        <w:rPr>
          <w:lang w:val="fr-FR"/>
        </w:rPr>
        <w:t>dieux.</w:t>
      </w:r>
    </w:p>
    <w:p>
      <w:pPr>
        <w:pStyle w:val="Normal"/>
        <w:shd w:fill="FFFFFF" w:val="clear"/>
        <w:rPr/>
      </w:pPr>
      <w:r>
        <w:rPr>
          <w:lang w:val="fr-FR"/>
        </w:rPr>
        <w:t>Comme membres de la Famille de la Lumière, vous n'avez pas oublié. Votre tâche consiste à faire naître la </w:t>
      </w:r>
      <w:r>
        <w:rPr>
          <w:b/>
          <w:lang w:val="fr-FR"/>
        </w:rPr>
        <w:t xml:space="preserve">compréhension </w:t>
      </w:r>
      <w:r>
        <w:rPr>
          <w:lang w:val="fr-FR"/>
        </w:rPr>
        <w:t>sur la planète, ce qui stabilisera l'énergie et générera le pouvoir nécessaire pour créer. Le pouvoir de la Lumière est généralement sous-estimé sur cette planète, et les dieux créateurs vous sous-estiment également. Même s'ils ont une grande intelligence, il y a des choses qui leur échappent. Ils sont tellement entichés du pouvoir qu'ils se battent même entre eux pour l'avoir.</w:t>
      </w:r>
    </w:p>
    <w:p>
      <w:pPr>
        <w:pStyle w:val="Normal"/>
        <w:shd w:fill="FFFFFF" w:val="clear"/>
        <w:rPr>
          <w:lang w:val="fr-FR"/>
        </w:rPr>
      </w:pPr>
      <w:r>
        <w:rPr>
          <w:lang w:val="fr-FR"/>
        </w:rPr>
        <w:t>Les dieux créateurs ont renoncé à une partie d'eux-mêmes et ils se sont totalement absorbés dans leur propre projet. Vous êtes liés à ces êtres parce que vous en êtes des prolongements. Vous êtes ici pour influer sur la réalité non pas uniquement de l'extérieur mais surtout de l'intérieur. C'est ce dont il faut vous souvenir.</w:t>
      </w:r>
    </w:p>
    <w:p>
      <w:pPr>
        <w:pStyle w:val="Normal"/>
        <w:shd w:fill="FFFFFF" w:val="clear"/>
        <w:rPr>
          <w:lang w:val="fr-FR"/>
        </w:rPr>
      </w:pPr>
      <w:r>
        <w:rPr>
          <w:lang w:val="fr-FR"/>
        </w:rPr>
        <w:t>Les dieux créateurs reviennent pour chercher à reprendre le contrôle sur vous parce qu'ils ne veulent pas mourir de faim. Ils ont compris qu'ils sont en train de se faire démanteler leur système à travers votre action, de sorte qu'il leur faut provoquer encore plus de chaos et de peur, et se battre une fois de plus pour ce territoire. Leur source de nourriture est vitale pour eux. Ils sont en train de perdre le contrôle de la planète; ils reviennent donc à leur premier portail au Moyen-Orient, là où est située leur tanière souterraine, afin de créer de la peur et du chaos.</w:t>
      </w:r>
    </w:p>
    <w:p>
      <w:pPr>
        <w:pStyle w:val="Normal"/>
        <w:shd w:fill="FFFFFF" w:val="clear"/>
        <w:rPr>
          <w:lang w:val="fr-FR"/>
        </w:rPr>
      </w:pPr>
      <w:r>
        <w:rPr>
          <w:lang w:val="fr-FR"/>
        </w:rPr>
        <w:t>Les Planificateurs originaux souhaitent ramener sur cette planète la liberté de choix en ce qui a trait à la fréquence. Les dieux qui ont exercé le contrôle ici durant cette dernière période d'évolution se servent de modulations de fréquence et ne permettent pas la liberté de choix. Ils vous ont dérobé votre énergie psychique en vous donnant une fausse image de la réalité par tous les moyens possibles et imaginables.</w:t>
      </w:r>
    </w:p>
    <w:p>
      <w:pPr>
        <w:pStyle w:val="Normal"/>
        <w:shd w:fill="FFFFFF" w:val="clear"/>
        <w:rPr>
          <w:lang w:val="fr-FR"/>
        </w:rPr>
      </w:pPr>
      <w:r>
        <w:rPr>
          <w:lang w:val="fr-FR"/>
        </w:rPr>
        <w:t>Nous ne sommes pas en train de vous dire que ces dieux sont mauvais. Nous vous informons simplement des événements qui se produisent et que c'est en toute innocence que vous avez été mêlés à ces événements. Vous ne comprenez pas que ces situations sont le fruit de machinations destinées à vous amener à penser ou à vous sentir d'une certaine manière et à vibrer à un certain niveau de conscience.</w:t>
      </w:r>
    </w:p>
    <w:p>
      <w:pPr>
        <w:pStyle w:val="Normal"/>
        <w:shd w:fill="FFFFFF" w:val="clear"/>
        <w:rPr>
          <w:lang w:val="fr-FR"/>
        </w:rPr>
      </w:pPr>
      <w:r>
        <w:rPr>
          <w:lang w:val="fr-FR"/>
        </w:rPr>
        <w:t>Nous jouons le même jeu. Si vous jetez un regard sur le passé pour voir ce que nous avons fait, n'avons-nous pas établi à dessein un plan de modulation de fréquence pour vous ?  N'avons-nous pas cherché par toutes sortes d'astuces à vous amener à être convaincus de votre libre arbitre afin de vous donner la possibilité de choisir une certaine fréquence à laquelle vibrer ?  Nous avons fait la même chose que les dieux créateurs ont fait.</w:t>
      </w:r>
    </w:p>
    <w:p>
      <w:pPr>
        <w:pStyle w:val="Normal"/>
        <w:shd w:fill="FFFFFF" w:val="clear"/>
        <w:rPr>
          <w:lang w:val="fr-FR"/>
        </w:rPr>
      </w:pPr>
      <w:r>
        <w:rPr>
          <w:lang w:val="fr-FR"/>
        </w:rPr>
        <w:t>Il vaut mieux que vous abandonniez tous vos vieilles croyances en un père Noël. Tout comme vous avez pris conscience de la vérité en ce qui concerne le lapin de Pâques, le père Noël et la fée des dents, vous allez bientôt découvrir qu'il y a une supercherie, qu'on vous a monté tout un bateau en vous présentant une version idéalisée de beaucoup de ces énergies que vous avez adorées comme des dieux.</w:t>
      </w:r>
    </w:p>
    <w:p>
      <w:pPr>
        <w:pStyle w:val="Normal"/>
        <w:shd w:fill="FFFFFF" w:val="clear"/>
        <w:rPr/>
      </w:pPr>
      <w:r>
        <w:rPr>
          <w:lang w:val="fr-FR"/>
        </w:rPr>
        <w:t xml:space="preserve">L'énergie prédominante sur cette planète canalise à ses propres fins vos systèmes de croyance. Elle détourne vers l'extérieur un incroyable flot d'énergie, et cette énergie est vivante. Il vous a été dit que l'ensemble de vos pensées forment un monde en soi: </w:t>
      </w:r>
      <w:r>
        <w:rPr>
          <w:b/>
          <w:lang w:val="fr-FR"/>
        </w:rPr>
        <w:t xml:space="preserve">elles sont réelles — elles se rendent quelque part. </w:t>
      </w:r>
      <w:r>
        <w:rPr>
          <w:lang w:val="fr-FR"/>
        </w:rPr>
        <w:t>Il y a cinq milliards et demie de personnes qui pensent en ce moment et c'est autant d'énergie vivante sur Terre. Quel est le sentiment prédominant dans cette énergie, et que peut-on convaincre ou contraindre cette énergie à produire ?</w:t>
      </w:r>
    </w:p>
    <w:p>
      <w:pPr>
        <w:pStyle w:val="Normal"/>
        <w:shd w:fill="FFFFFF" w:val="clear"/>
        <w:rPr/>
      </w:pPr>
      <w:r>
        <w:rPr>
          <w:lang w:val="fr-FR"/>
        </w:rPr>
        <w:t xml:space="preserve">Nous ne sommes pas ici pour vous dire qui est bon et qui est mauvais et qui fait quoi au sein de la hiérarchie. Nous désirons simplement dissiper vos illusions, faire éclater le ballon de vos chimères concernant ce que l'on vous a amené à croire. Nous ne voulons pas vous dire ce qui est mal; nous souhaitons simplement vous suggérer </w:t>
      </w:r>
      <w:r>
        <w:rPr>
          <w:b/>
          <w:lang w:val="fr-FR"/>
        </w:rPr>
        <w:t xml:space="preserve">d'élargir </w:t>
      </w:r>
      <w:r>
        <w:rPr>
          <w:lang w:val="fr-FR"/>
        </w:rPr>
        <w:t>l'horizon de vos pensées.</w:t>
      </w:r>
    </w:p>
    <w:p>
      <w:pPr>
        <w:pStyle w:val="Normal"/>
        <w:shd w:fill="FFFFFF" w:val="clear"/>
        <w:rPr>
          <w:lang w:val="fr-FR"/>
        </w:rPr>
      </w:pPr>
      <w:r>
        <w:rPr>
          <w:lang w:val="fr-FR"/>
        </w:rPr>
        <w:t>Imaginez-vous un instant le recul perceptible qui se produira au sein de cette énergie prédominante lorsque vous serez de plus en plus nombreux à cesser de vibrer en accord avec ses plans. Pensez à ce qu'il vous sera possible de faire lorsque vous viendrez à bout de la modulation de fréquence ou de l'insistance de votre esprit logique et lorsqu'avec une attitude irréprochable vous vous affirmerez dans votre rôle de Gardien de la Fréquence. Rappelez-vous que la nature d'une fréquence est déterminée par la somme totale des pulsations électromagnétiques émises par vos corps physique, mental, émotionnel et spirituel. À chaque fois où vous vous appropriez ce qui a été détourné par quelqu'un d'autre et que vous le modelez et l'utilisez selon votre bon vouloir, vous modifiez la vibration de la planète.</w:t>
      </w:r>
    </w:p>
    <w:p>
      <w:pPr>
        <w:pStyle w:val="Normal"/>
        <w:shd w:fill="FFFFFF" w:val="clear"/>
        <w:rPr>
          <w:lang w:val="fr-FR"/>
        </w:rPr>
      </w:pPr>
      <w:r>
        <w:rPr>
          <w:lang w:val="fr-FR"/>
        </w:rPr>
        <w:t>Dans votre rôle de déstabilisateurs de systèmes, c'est là une des choses pour lesquelles vous êtes des plus compétents. Nous ne voulons pas jeter le discrédit sur les outils auxquels vous avez fait appel jusqu'ici ni les déprécier, nous cherchons simplement à vous encourager à les dépasser.</w:t>
      </w:r>
    </w:p>
    <w:p>
      <w:pPr>
        <w:pStyle w:val="Normal"/>
        <w:shd w:fill="FFFFFF" w:val="clear"/>
        <w:rPr>
          <w:lang w:val="fr-FR"/>
        </w:rPr>
      </w:pPr>
      <w:r>
        <w:rPr>
          <w:lang w:val="fr-FR"/>
        </w:rPr>
        <w:t>Vous avez en bonne partie accordé votre vénération et votre loyauté à des systèmes de croyance qui ne vous seront plus d'aucune utilité, tout comme viendra un moment où chacun d'entre vous laissera derrière les étapes que nous vous aidons à franchir en ce moment. Une autre énergie vous dira, «Eh bien, lorsque les Pléiadiens vous expliquaient ceci, c'était très bien. Ils vous ont conduits là où vous en êtes. Allons un peu plus loin à présent.» Rien ne saurait stopper l'évolution, car il n'y a rien que la planète ait reçu qui soit l'ultime vérité.</w:t>
      </w:r>
    </w:p>
    <w:p>
      <w:pPr>
        <w:pStyle w:val="Normal"/>
        <w:shd w:fill="FFFFFF" w:val="clear"/>
        <w:rPr>
          <w:lang w:val="fr-FR"/>
        </w:rPr>
      </w:pPr>
      <w:r>
        <w:rPr>
          <w:lang w:val="fr-FR"/>
        </w:rPr>
        <w:t>Au fur et à mesure que vous raviverez le souvenir de vos antécédents reptiliens, vous découvrirez que nombre de traits influents reliés au système patriarcal provenaient en réalité de la famille reptilienne. Les humains ne sont pas tous mauvais, et il en est de même avec les Reptiliens. Ils font tout autant que vous partie du Créateur originel; quant à leur visage et à leur physionomie, ils valent certainement les vôtres. De tels maîtres généticiens ont la capacité d'occuper maintes formes différentes. Il est bien entendu pour eux cependant qu'un élément de difficulté rattaché au fait de travailler avec une espèce isolée est le choc qui peut survenir avec une pleine révélation de la vérité.</w:t>
      </w:r>
    </w:p>
    <w:p>
      <w:pPr>
        <w:pStyle w:val="Normal"/>
        <w:shd w:fill="FFFFFF" w:val="clear"/>
        <w:rPr>
          <w:lang w:val="fr-FR"/>
        </w:rPr>
      </w:pPr>
      <w:r>
        <w:rPr>
          <w:lang w:val="fr-FR"/>
        </w:rPr>
        <w:t>Il y a eu beaucoup d'autres dieux créateurs et seulement quelques-uns d'entre eux possédaient une forme humaine. Actuellement, ce qui vous met le plus mal à l'aise c'est le contact avec des êtres de type reptilien car de tous les types ce sont eux qui vous semblent le plus différents de vous.</w:t>
      </w:r>
    </w:p>
    <w:p>
      <w:pPr>
        <w:pStyle w:val="Normal"/>
        <w:shd w:fill="FFFFFF" w:val="clear"/>
        <w:rPr>
          <w:lang w:val="fr-FR"/>
        </w:rPr>
      </w:pPr>
      <w:r>
        <w:rPr>
          <w:lang w:val="fr-FR"/>
        </w:rPr>
        <w:t>Notre objectif était de vous donner une meilleure idée de l'identité de vos dieux parce qu'ils vont revenir sur Terre. C'est pourquoi la Terre est confrontée à de tels bouleversements. En apprenant à maintenir en vous les fréquences émanant des rayons cosmiques de créativité, vous serez préparés pour la rencontre avec ces dieux. Comme nous l'avons dit, certains d'entre eux sont déjà ici. Ils circulent dans vos rues et prennent part aux activités de vos académies, de vos gouvernements et de vos lieux de travail. Ils sont ici pour observer, et ils sont ici pour diriger de l'énergie. Certains viennent pour apporter une assistance considérable, et certains sont ici pour apprendre et évoluer. Certains d'entre eux par ailleurs n'ont pas des intentions particulièrement élevées.</w:t>
      </w:r>
    </w:p>
    <w:p>
      <w:pPr>
        <w:pStyle w:val="Normal"/>
        <w:shd w:fill="FFFFFF" w:val="clear"/>
        <w:rPr>
          <w:lang w:val="fr-FR"/>
        </w:rPr>
      </w:pPr>
      <w:r>
        <w:rPr>
          <w:lang w:val="fr-FR"/>
        </w:rPr>
        <w:t>Il vous faut comprendre comment discerner les énergies extraterrestres. Dans cet univers, la règle du libre arbitre est souveraine, de sorte que toutes les formes de vie ont une place. Si une énergie tente de vous effrayer, de vous manipuler ou de vous contrôler, ce n'est pas une énergie avec laquelle il serait dans votre meilleur intérêt de travailler. Vous avez le choix de ceux avec qui vous travaillez. Ce n'est pas parce que quelqu'un a développé des talents fantastiques et en apparence magiques que cela signifie qu'il s'agit d'une entité évoluée au plan spirituel. Apprenez à user de votre discernement.</w:t>
      </w:r>
    </w:p>
    <w:p>
      <w:pPr>
        <w:pStyle w:val="Normal"/>
        <w:shd w:fill="FFFFFF" w:val="clear"/>
        <w:rPr>
          <w:lang w:val="fr-FR"/>
        </w:rPr>
      </w:pPr>
      <w:r>
        <w:rPr>
          <w:lang w:val="fr-FR"/>
        </w:rPr>
        <w:t>Vous vivez à une époque des plus importantes où ça bouge de tous côtés. Vous sentez distinctement les forces vivantes qui s'animent en vous et vous révèlent votre potentiel latent. Le vent fouette l'air autour de vous, vous laissant deviner les grands changements qui s'annoncent. Les dieux sont ici. Vous êtes ces dieux.</w:t>
      </w:r>
    </w:p>
    <w:p>
      <w:pPr>
        <w:pStyle w:val="Normal"/>
        <w:shd w:fill="FFFFFF" w:val="clear"/>
        <w:rPr>
          <w:lang w:val="fr-FR"/>
        </w:rPr>
      </w:pPr>
      <w:r>
        <w:rPr>
          <w:lang w:val="fr-FR"/>
        </w:rPr>
        <w:t>En retrouvant la conscience de votre histoire passée, vous commencerez à ouvrir vos yeux anciens. Ce sont les yeux d'Horus, des yeux qui ne voient pas à travers les yeux d'un humain mais du point de vue d'un dieu. Ils voient ce qui relie toutes choses et leur donne un sens, car les yeux anciens sont capables de voir en de nombreuses réalités et d'établir des liens entre les différents éléments du tableau, percevant ainsi la réalité d'ensemble. Lorsque vos yeux anciens s'ouvriront en vous, non seulement serez-vous capables de vous brancher sur l'ensemble de votre propre histoire personnelle, mais vous serez également en mesure d'accéder à l'histoire de la planète, à celle de la galaxie de même qu'à celle de l'univers. C'est alors, en vérité, que vous découvrirez qui sont vos dieux.</w:t>
      </w:r>
    </w:p>
    <w:p>
      <w:pPr>
        <w:pStyle w:val="Normal"/>
        <w:keepNext w:val="true"/>
        <w:keepLines/>
        <w:suppressLineNumbers/>
        <w:suppressAutoHyphens w:val="false"/>
        <w:spacing w:lineRule="auto" w:line="288" w:before="960" w:after="240"/>
        <w:jc w:val="center"/>
        <w:rPr>
          <w:spacing w:val="4"/>
        </w:rPr>
      </w:pPr>
      <w:r>
        <w:rPr>
          <w:spacing w:val="4"/>
        </w:rPr>
        <w:t>(4)</w:t>
      </w:r>
    </w:p>
    <w:p>
      <w:pPr>
        <w:pStyle w:val="Normal"/>
        <w:keepNext w:val="true"/>
        <w:keepLines/>
        <w:numPr>
          <w:ilvl w:val="0"/>
          <w:numId w:val="0"/>
        </w:numPr>
        <w:shd w:fill="FFFFFF" w:val="clear"/>
        <w:jc w:val="center"/>
        <w:outlineLvl w:val="1"/>
        <w:rPr>
          <w:b/>
          <w:b/>
          <w:sz w:val="28"/>
        </w:rPr>
      </w:pPr>
      <w:r>
        <w:rPr>
          <w:b/>
          <w:sz w:val="28"/>
          <w:lang w:val="fr-FR"/>
        </w:rPr>
        <w:t>QUATRE</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SOUVENIRS DANS LA ZONE DE LIBRE ARBITRE</w:t>
      </w:r>
    </w:p>
    <w:p>
      <w:pPr>
        <w:pStyle w:val="Normal"/>
        <w:keepLines/>
        <w:shd w:fill="FFFFFF" w:val="clear"/>
        <w:rPr>
          <w:lang w:val="fr-FR"/>
        </w:rPr>
      </w:pPr>
      <w:r>
        <w:rPr>
          <w:lang w:val="fr-FR"/>
        </w:rPr>
        <w:t>Il était une fois des êtres qui avaient conçu le désir de créer quelque chose. Pour y arriver, il leur fallait pénétrer dans la création et y effectuer une très subtile transformation. Ces êtres oeuvraient au service d'un aspect de la conscience que l'on appelle la Lumière, un aspect avec lequel ils étaient associés et sur lequel ils veillaient soigneusement. Ces Gardiens de la Lumière se rencontrèrent à diverses époques pour travailler ensemble et leurs chemins croisèrent différents royaumes de la réalité. Ils tracèrent un plan, partagèrent des projets et décidèrent d'une époque où leur plan se matérialiserait.</w:t>
      </w:r>
    </w:p>
    <w:p>
      <w:pPr>
        <w:pStyle w:val="Normal"/>
        <w:shd w:fill="FFFFFF" w:val="clear"/>
        <w:rPr>
          <w:lang w:val="fr-FR"/>
        </w:rPr>
      </w:pPr>
      <w:r>
        <w:rPr>
          <w:lang w:val="fr-FR"/>
        </w:rPr>
        <w:t>Certains membres de cette équipe de la Lumière dégagèrent les grandes lignes de probabilité de réaction du Créateur originel: que ferait le Créateur originel, où agirait-il, et de quelle façon serait-il stimulé. Ces entités savaient ce qu'il était possible de faire avec la Lumière, et leur plan fut soigneusement orchestré. Pendant plusieurs centaines de milliers d'années, ces êtres de Lumière reçurent un entraînement en vue de mettre ce plan à exécution. Un aspect du plan exigeait d'être prêt pour une secousse cosmique qui tôt ou tard, prévoyait-on, viendrait du Créateur originel.</w:t>
      </w:r>
    </w:p>
    <w:p>
      <w:pPr>
        <w:pStyle w:val="Normal"/>
        <w:shd w:fill="FFFFFF" w:val="clear"/>
        <w:rPr>
          <w:lang w:val="fr-FR"/>
        </w:rPr>
      </w:pPr>
      <w:r>
        <w:rPr>
          <w:lang w:val="fr-FR"/>
        </w:rPr>
        <w:t>On se consacra avec dévouement aux travaux préparatoires et l'entraînement débuta. Il y avait beaucoup à apprendre avant qu'on ne puisse donner suite à ce plan, car il s'agissait d'un plan audacieux. Le dessein de ces Gardiens de la Lumière était d'amener la Lumière, ou la connaissance, dans un niveau de réalité où cette Lumière n'était pas la bienvenue et n'avait pas sa place. C'était comme de mettre le pied dans une chaussure qui n'est pas à votre taille.</w:t>
      </w:r>
    </w:p>
    <w:p>
      <w:pPr>
        <w:pStyle w:val="Normal"/>
        <w:shd w:fill="FFFFFF" w:val="clear"/>
        <w:rPr/>
      </w:pPr>
      <w:r>
        <w:rPr>
          <w:lang w:val="fr-FR"/>
        </w:rPr>
        <w:t xml:space="preserve">Ces êtres avaient un plan à préparer pour le jour où la Lumière </w:t>
      </w:r>
      <w:r>
        <w:rPr>
          <w:b/>
          <w:lang w:val="fr-FR"/>
        </w:rPr>
        <w:t xml:space="preserve">aurait </w:t>
      </w:r>
      <w:r>
        <w:rPr>
          <w:lang w:val="fr-FR"/>
        </w:rPr>
        <w:t xml:space="preserve">enfin sa place. </w:t>
      </w:r>
      <w:r>
        <w:rPr>
          <w:b/>
          <w:lang w:val="fr-FR"/>
        </w:rPr>
        <w:t xml:space="preserve">Vous êtes ces êtres et ce jour est arrivé. </w:t>
      </w:r>
      <w:r>
        <w:rPr>
          <w:lang w:val="fr-FR"/>
        </w:rPr>
        <w:t>Ce moment a été orchestré avec grand soin, et chacun d'entre vous sait en son for intérieur qu'il est venu ici dans un but précis. Vous êtes venus pour entamer le mouvement décisif destiné à vous libérer de tout ce qui vous avait retenu jusqu'ici captifs de votre réalité, tout ce qui vous avait enserrés de fils ténus mais solides comme l'acier et vous avait confinés à certaines idées sur vous-mêmes et votre relation avec le cosmos.</w:t>
      </w:r>
    </w:p>
    <w:p>
      <w:pPr>
        <w:pStyle w:val="Normal"/>
        <w:shd w:fill="FFFFFF" w:val="clear"/>
        <w:rPr/>
      </w:pPr>
      <w:r>
        <w:rPr>
          <w:lang w:val="fr-FR"/>
        </w:rPr>
        <w:t xml:space="preserve">Ceux et celles d'entre vous qui êtes ici pour mener à bien votre plan et travailler en accord avec la conscience de la Lumière, sachez le temps d'agir est </w:t>
      </w:r>
      <w:r>
        <w:rPr>
          <w:b/>
          <w:lang w:val="fr-FR"/>
        </w:rPr>
        <w:t xml:space="preserve">maintenant </w:t>
      </w:r>
      <w:r>
        <w:rPr>
          <w:lang w:val="fr-FR"/>
        </w:rPr>
        <w:t>venu. Votre action prend son essor dès cet instant. Vous n'avez qu'à laisser venir cette énergie dans votre corps. Il vous faut commencer à vibrer à l'unisson avec cette énergie et dégager les voies du soi, déloger l'énergie des émotions qui se sont incrustées dans votre corps. Dans votre examen du soi, vous découvrirez qu'il y a de nombreuses dimensions du soi à explorer dans les circuits intérieurs, c'est-à-dire le système nerveux interne de la conscience.</w:t>
      </w:r>
    </w:p>
    <w:p>
      <w:pPr>
        <w:pStyle w:val="Normal"/>
        <w:shd w:fill="FFFFFF" w:val="clear"/>
        <w:rPr>
          <w:lang w:val="fr-FR"/>
        </w:rPr>
      </w:pPr>
      <w:r>
        <w:rPr>
          <w:lang w:val="fr-FR"/>
        </w:rPr>
        <w:t>Vous découvrirez avec quelle ruse malicieuse votre société a été conçue pour vous empêcher de connaître cette partie de vous-mêmes la plus intime, la plus riche et la plus excitante qui soit. En tant que Gardiens de la Lumière, vous allez créer des façons différentes de voir la réalité et vous allez présenter ces options à la conscience commune de la planète. Vous réaliserez ceci en le faisant d'abord pour vous-mêmes; vous établirez la paix et l'amour au plus profond de votre être en acceptant qui vous êtes et tout ce que vous avez pu faire dans la vie, de même que tout ce qui vous a été fait au cours de cette existence. Vous allez accepter et intégrer ces choses parce que vous comprendrez que telles étaient précisément les situations qu'il vous fallait connaître pour parvenir à ce stade final d'ancrage de la Lumière.</w:t>
      </w:r>
    </w:p>
    <w:p>
      <w:pPr>
        <w:pStyle w:val="Normal"/>
        <w:shd w:fill="FFFFFF" w:val="clear"/>
        <w:rPr>
          <w:lang w:val="fr-FR"/>
        </w:rPr>
      </w:pPr>
      <w:r>
        <w:rPr>
          <w:lang w:val="fr-FR"/>
        </w:rPr>
        <w:t>C'est d'une histoire fort ancienne dont il s'agit ici, une histoire qui s'est inscrite dans votre corps. Une partie de ce que nous vous demandons et vous rappelons de faire, c'est d'ouvrir ce coffre aux trésors historiques et de devenir un archéologue de votre univers intérieur. Acceptez de parcourir les méandres de vos souvenirs de cette vie et de nombreuses autres vies afin de pouvoir commencer à vous faire une représentation mentale de la raison d'être de la conscience.</w:t>
      </w:r>
    </w:p>
    <w:p>
      <w:pPr>
        <w:pStyle w:val="Normal"/>
        <w:shd w:fill="FFFFFF" w:val="clear"/>
        <w:rPr>
          <w:lang w:val="fr-FR"/>
        </w:rPr>
      </w:pPr>
      <w:r>
        <w:rPr>
          <w:lang w:val="fr-FR"/>
        </w:rPr>
        <w:t>Lorsque vous aurez commencé à discerner le pourquoi de l'existence de votre propre conscience, et que vous découvrirez les voies ingénieuses par lesquelles vous êtes passé, les nombreux aspects que vous avez incarnés, et les multiples actions auxquelles vous avez participé, vous apprendrez alors à accepter la totalité de votre être. Lorsque vous aurez la capacité d'accepter des comportements qui n'étaient guère édifiants, d'accepter votre propre identité sexuelle, et d'accepter à quel point vous avez parfois fait peu de cas de la vie en d'autres existences, ceci ouvrira alors en votre corps un centre psychique situé à proximité du thymus, entre le quatrième et le cinquième chakras. C'est par là que le système nerveux s'ouvrira finalement pour laisser circuler l'information, et c'est également par là que s'amorcera la régénération du corps et l'ouverture à l'amour inconditionnel.</w:t>
      </w:r>
    </w:p>
    <w:p>
      <w:pPr>
        <w:pStyle w:val="Normal"/>
        <w:shd w:fill="FFFFFF" w:val="clear"/>
        <w:rPr>
          <w:lang w:val="fr-FR"/>
        </w:rPr>
      </w:pPr>
      <w:r>
        <w:rPr>
          <w:lang w:val="fr-FR"/>
        </w:rPr>
        <w:t>L'acceptation et l'exploration de ce à quoi vous avez participé vous amènera à mieux comprendre ce qui se passe maintenant sur cette planète. Vous laisserez alors aux autres l'entière liberté de vivre ce qui leur permettra le mieux de progresser dans les circonstances actuelles. Il y en a certains qui mènent des vies passablement chaotiques sur cette planète, et il y a de bonnes raisons pour tout cela. Le but visé est d'accroître la force du soi de sorte qu'il devienne pleinement informé sur la réalité. Le soi est alors en mesure de décider en toute lucidité quel parcours suivra l'âme, ou quel sera votre chemin personnel à travers la réalité.</w:t>
      </w:r>
    </w:p>
    <w:p>
      <w:pPr>
        <w:pStyle w:val="Normal"/>
        <w:shd w:fill="FFFFFF" w:val="clear"/>
        <w:rPr>
          <w:lang w:val="fr-FR"/>
        </w:rPr>
      </w:pPr>
      <w:r>
        <w:rPr>
          <w:lang w:val="fr-FR"/>
        </w:rPr>
        <w:t>Selon le plan conçu à l'origine, la Terre devait être un centre d'échange d'information pour tous les divers systèmes galactiques. Les Planificateurs originaux n'ont pas abandonné ce plan. Ils étaient membres de la Famille de la Lumière, et certains d'entre vous ont eu des rapports très étroits avec ces Planificateurs originaux. Prenez un instant pour évoquer le souvenir de ces liens et en ressentir toute la force.</w:t>
      </w:r>
    </w:p>
    <w:p>
      <w:pPr>
        <w:pStyle w:val="Normal"/>
        <w:shd w:fill="FFFFFF" w:val="clear"/>
        <w:rPr>
          <w:lang w:val="fr-FR"/>
        </w:rPr>
      </w:pPr>
      <w:r>
        <w:rPr>
          <w:lang w:val="fr-FR"/>
        </w:rPr>
        <w:t>Notre plus cher désir est d'éveiller en vous ces souvenirs. Nous espérons parvenir à vous faire comprendre toute l'ampleur de ce qui est en train d'arriver à votre espèce sur cette planète afin de vous permettre de fonctionner en toute aise et connaissance de cause. Les Planificateurs originaux sont tout à fait capables de concevoir des chemins différents et d'autres réalités.</w:t>
      </w:r>
    </w:p>
    <w:p>
      <w:pPr>
        <w:pStyle w:val="Normal"/>
        <w:shd w:fill="FFFFFF" w:val="clear"/>
        <w:rPr/>
      </w:pPr>
      <w:r>
        <w:rPr>
          <w:lang w:val="fr-FR"/>
        </w:rPr>
        <w:t>Comme nous l'avons mentionné, dans un univers où règne le libre arbitre, tout est permis par le Créateur originel. Par conséquent, en considérant que le temps tel que vous le concevez n'existe pas en dehors de votre secteur local, il est permis à l'interaction des choses de s'autoéquilibrer. Il peut donc vous sembler, à vous les humains, qu'il y a longtemps que rien de bien sensationnel ne s'est produit au plan planétaire ou cosmique. Dans le cadre plus vaste de l'évolution universelle, ça ne représente que bien peu de temps, mais comme vous êtes confinés dans le </w:t>
      </w:r>
      <w:r>
        <w:rPr>
          <w:lang w:val="es-ES"/>
        </w:rPr>
        <w:t xml:space="preserve">continuum </w:t>
      </w:r>
      <w:r>
        <w:rPr>
          <w:lang w:val="fr-FR"/>
        </w:rPr>
        <w:t xml:space="preserve">temporel de la Terre, cela donne </w:t>
      </w:r>
      <w:r>
        <w:rPr>
          <w:b/>
          <w:lang w:val="fr-FR"/>
        </w:rPr>
        <w:t xml:space="preserve">l'impression </w:t>
      </w:r>
      <w:r>
        <w:rPr>
          <w:lang w:val="fr-FR"/>
        </w:rPr>
        <w:t>d'avoir été fort long.</w:t>
      </w:r>
    </w:p>
    <w:p>
      <w:pPr>
        <w:pStyle w:val="Normal"/>
        <w:shd w:fill="FFFFFF" w:val="clear"/>
        <w:rPr/>
      </w:pPr>
      <w:r>
        <w:rPr>
          <w:lang w:val="fr-FR"/>
        </w:rPr>
        <w:t>La Lumière est source d'information, et l'obscurité dissimule l'information. Ainsi, il vous sera aisé dans les temps qui viennent de discerner l'identité des êtres et la nature des choses tandis que vous voyagerez à l'extérieur du royaume tridimensionnel. Tout ce qu'il vous faut, c'est de parvenir à discerner si quelque chose procède de la Lumière, auquel cas vous recevrez de l'information, ou si cela provient de l'obscurité, vous ne recevrez alors que de la désinformation, de faux renseignements, ou encore on refusera de vous livrer toute</w:t>
      </w:r>
      <w:r>
        <w:rPr/>
        <w:t xml:space="preserve"> </w:t>
      </w:r>
      <w:r>
        <w:rPr>
          <w:lang w:val="fr-FR"/>
        </w:rPr>
        <w:t>information.</w:t>
      </w:r>
    </w:p>
    <w:p>
      <w:pPr>
        <w:pStyle w:val="Normal"/>
        <w:shd w:fill="FFFFFF" w:val="clear"/>
        <w:rPr>
          <w:lang w:val="fr-FR"/>
        </w:rPr>
      </w:pPr>
      <w:r>
        <w:rPr>
          <w:lang w:val="fr-FR"/>
        </w:rPr>
        <w:t>L'obscurité et la Lumière sont issues du même créateur, le Créateur originel, qui a engendré une foule de dieux créateurs à qui il a confié la mission d'exécuter ses oeuvres. Il leur a donné toute latitude pour former des mondes afin qu'ils puissent découvrir comment créer la vie, comment devenir des intendants responsables de la vie, et comment devenir des parents pour les planètes dans les systèmes galactiques qu'ils ont créés. Apprendre à devenir de bons parents a été pour eux un processus ininterrompu.</w:t>
      </w:r>
    </w:p>
    <w:p>
      <w:pPr>
        <w:pStyle w:val="Normal"/>
        <w:shd w:fill="FFFFFF" w:val="clear"/>
        <w:rPr>
          <w:lang w:val="fr-FR"/>
        </w:rPr>
      </w:pPr>
      <w:r>
        <w:rPr>
          <w:lang w:val="fr-FR"/>
        </w:rPr>
        <w:t>Les dieux créateurs se sont pris eux-mêmes, ils se sont eux-mêmes fabriqués, et ils ont nourri leurs mondes de leur propre substance. On raconte une histoire en Égypte au sujet d'un dieu créateur qui se serait masturbé et qui aurait ainsi créé le monde. Ce dieu a pris une partie de lui-même et en a fabriqué de petites identités afin de pouvoir se trouver au sein de ce qu'il avait fait et non à l'extérieur.</w:t>
      </w:r>
    </w:p>
    <w:p>
      <w:pPr>
        <w:pStyle w:val="Normal"/>
        <w:shd w:fill="FFFFFF" w:val="clear"/>
        <w:rPr>
          <w:lang w:val="fr-FR"/>
        </w:rPr>
      </w:pPr>
      <w:r>
        <w:rPr>
          <w:lang w:val="fr-FR"/>
        </w:rPr>
        <w:t>Votre participation à tous est nécessaire pour accéder à la portion de la mémoire qui a trait aux dieux créateurs. Qui sont ces dieux ?  Qui sont les dieux qui ont combattu ces dieux ?  Qui parmi ces dieux sont ceux qui vinrent ici pour vous contrôler ?  Une partie de votre tâche consiste à retrouver votre mémoire.</w:t>
      </w:r>
    </w:p>
    <w:p>
      <w:pPr>
        <w:pStyle w:val="Normal"/>
        <w:shd w:fill="FFFFFF" w:val="clear"/>
        <w:rPr/>
      </w:pPr>
      <w:r>
        <w:rPr>
          <w:lang w:val="fr-FR"/>
        </w:rPr>
        <w:t xml:space="preserve">Lorsque ces êtres reviendront sur Terre, il y en aura beaucoup d'entre vous qui, en les voyant, diront, «Oui, ce sont des dieux magnifiques. J'éprouve un merveilleux sentiment à leur égard. Ils sont si formidables. Regardez tout ce qu'ils peuvent faire.» Certains de ces dieux sembleront s'activer à réparer et sauver votre monde. C'est alors qu'il sera facile de perdre de vue le tableau d'ensemble de la situation. Tout </w:t>
      </w:r>
      <w:r>
        <w:rPr>
          <w:b/>
          <w:lang w:val="fr-FR"/>
        </w:rPr>
        <w:t xml:space="preserve">laissera croire </w:t>
      </w:r>
      <w:r>
        <w:rPr>
          <w:lang w:val="fr-FR"/>
        </w:rPr>
        <w:t>qu'ils viennent pour réparer et sauver votre monde alors qu'en réalité leur véritable intention sera d'instituer une autre forme d'autorité et de contrôle. Ce que nous disons c'est que les gens développeront un système de croyance et un paradigme autour de ces entités. Un vaste programme de marketing sera instauré pour vous vendre la présence de ces entités. Ce programme est déjà en marche.</w:t>
      </w:r>
    </w:p>
    <w:p>
      <w:pPr>
        <w:pStyle w:val="Normal"/>
        <w:shd w:fill="FFFFFF" w:val="clear"/>
        <w:rPr/>
      </w:pPr>
      <w:r>
        <w:rPr>
          <w:lang w:val="fr-FR"/>
        </w:rPr>
        <w:t xml:space="preserve">Vous n'êtes pas comme la masse des gens sur Terre, car vous êtes membres de la Famille de la Lumière, et vous </w:t>
      </w:r>
      <w:r>
        <w:rPr>
          <w:b/>
          <w:lang w:val="fr-FR"/>
        </w:rPr>
        <w:t xml:space="preserve">savez </w:t>
      </w:r>
      <w:r>
        <w:rPr>
          <w:lang w:val="fr-FR"/>
        </w:rPr>
        <w:t>des choses que les autres ignorent. Vous pouvez vous apercevoir que ces êtres ne sont pas de la Lumière; quelque chose au plus profond de vous le sait. Vous pouvez en venir à exécrer une société qui ne le sait pas. Bien des gens se mettront à adorer ces êtres parce qu'il leur semblera que des miracles se produisent et que le plus grand événement de toute l'histoire du monde est en train d'avoir lieu. Il pourra sembler que l'humanité se voit accorder une toute nouvelle opportunité, un nouvel âge d'or. Puis il y aura une très grosse surprise, et les gens découvriront que les tyrannies sont plus fortes que jamais auparavant.</w:t>
      </w:r>
    </w:p>
    <w:p>
      <w:pPr>
        <w:pStyle w:val="Normal"/>
        <w:shd w:fill="FFFFFF" w:val="clear"/>
        <w:rPr/>
      </w:pPr>
      <w:r>
        <w:rPr>
          <w:lang w:val="fr-FR"/>
        </w:rPr>
        <w:t xml:space="preserve">Le but à atteindre est donc bien sûr que chaque personne devienne souveraine </w:t>
      </w:r>
      <w:r>
        <w:rPr>
          <w:b/>
          <w:lang w:val="fr-FR"/>
        </w:rPr>
        <w:t>et </w:t>
      </w:r>
      <w:r>
        <w:rPr>
          <w:lang w:val="fr-FR"/>
        </w:rPr>
        <w:t>que la planète s'unifie. Ce n'est pas tout le monde qui va réussir à changer. Tout le monde ne partage pas la pulsion intérieure de vouloir travailler en harmonie en ce moment. Il y en a sur Terre qui seront absolument ravis lorsqu'ils découvriront ce qui leur semblera être une nouvelle autorité, une autorité supérieure, un nouveau paradigme, des dieux animaux, appelez ça comme vous voudrez. Ainsi, puisqu'elle s'est infiltrée et a pénétré sur cette planète, la Famille de la Lumière va devoir créer sa propre sphère planétaire, sa propre Terre.</w:t>
      </w:r>
    </w:p>
    <w:p>
      <w:pPr>
        <w:pStyle w:val="Normal"/>
        <w:shd w:fill="FFFFFF" w:val="clear"/>
        <w:rPr/>
      </w:pPr>
      <w:r>
        <w:rPr>
          <w:lang w:val="fr-FR"/>
        </w:rPr>
        <w:t xml:space="preserve">Vous êtes tous en train de vous familiariser avec la notion d'autorité. Qui est le patron des êtres qui sont ici en ce moment ?  Qui est leur Dieu ?  Quelle est </w:t>
      </w:r>
      <w:r>
        <w:rPr>
          <w:b/>
          <w:lang w:val="fr-FR"/>
        </w:rPr>
        <w:t xml:space="preserve">leur </w:t>
      </w:r>
      <w:r>
        <w:rPr>
          <w:lang w:val="fr-FR"/>
        </w:rPr>
        <w:t>autorité ?  Cette autorité revient sur Terre. Il y a là une leçon à apprendre pour la Terre. Ces êtres, qui sont incultes en matière de spiritualité et qui n'ont aucun penchant pour les choses spirituelles, nient l'existence d'une force spirituelle. Ils ont développé des principes et des technologies scientifiques qui dispersent les lois de la spiritualité.</w:t>
      </w:r>
    </w:p>
    <w:p>
      <w:pPr>
        <w:pStyle w:val="Normal"/>
        <w:shd w:fill="FFFFFF" w:val="clear"/>
        <w:rPr>
          <w:lang w:val="fr-FR"/>
        </w:rPr>
      </w:pPr>
      <w:r>
        <w:rPr>
          <w:lang w:val="fr-FR"/>
        </w:rPr>
        <w:t>Parce que vous comprenez les royaumes spirituels ou que vous y croyez, vous pouvez penser que chaque personne, dans le cours de son évolution, fera naturellement sienne cette information. Il n'en est rien. Il est possible de devenir un maître doué dans la manipulation de la matière et de la réalité sans pour autant comprendre les liens spirituels. Il est très important pour vous d'apprendre ceci.</w:t>
      </w:r>
    </w:p>
    <w:p>
      <w:pPr>
        <w:pStyle w:val="Normal"/>
        <w:shd w:fill="FFFFFF" w:val="clear"/>
        <w:rPr>
          <w:lang w:val="fr-FR"/>
        </w:rPr>
      </w:pPr>
      <w:r>
        <w:rPr>
          <w:lang w:val="fr-FR"/>
        </w:rPr>
        <w:t>Parmi ceux qui viendront des étoiles sur cette planète, certains auront des capacités perçues comme incroyables par la conscience collective des habitants de la Terre. Mais ces êtres n'éprouveront aucun sentiment, car il ne sont engagés dans aucune recherche spirituelle. Le choix d'éveiller le soi spirituel est évidemment laissé au bon vouloir de chaque personne sur cette planète et dans l'ensemble de cet univers. Il ne sera pas donné à tout le monde d'en prendre conscience.</w:t>
      </w:r>
    </w:p>
    <w:p>
      <w:pPr>
        <w:pStyle w:val="Normal"/>
        <w:shd w:fill="FFFFFF" w:val="clear"/>
        <w:rPr>
          <w:lang w:val="fr-FR"/>
        </w:rPr>
      </w:pPr>
      <w:r>
        <w:rPr>
          <w:lang w:val="fr-FR"/>
        </w:rPr>
        <w:t>Tout comme vous retrouvez sur Terre des individus qui ont acquis beaucoup de puissance sans être pour autant en contact avec leur sensibilité profonde — qui n'ont pas d'affinité intérieure avec leurs émotions et leur conscience spirituelle — il y a dans l'espace des entités ou des rois extrêmement puissants qui n'ont rien à faire de la spiritualité. Ce sont de puissantes forces. Si vous vous trouviez face à ces forces, vous auriez la même impression qu'avait David devant Goliath. C'est pourquoi il est si important pour chacun d'entre vous d'apprendre à transformer votre réalité afin d'être capable de vous mouvoir entre les fréquences vibratoires, ou de passer à volonté d'un niveau de réalité à un autre.</w:t>
      </w:r>
    </w:p>
    <w:p>
      <w:pPr>
        <w:pStyle w:val="Normal"/>
        <w:shd w:fill="FFFFFF" w:val="clear"/>
        <w:rPr/>
      </w:pPr>
      <w:r>
        <w:rPr>
          <w:lang w:val="fr-FR"/>
        </w:rPr>
        <w:t xml:space="preserve">Le besoin incoercible d'avoir quelque chose à idolâtrer est la fréquence de contrôle sur Terre. En réalité, les gens sur Terre aspirent à trouver quelqu'un ou quelque chose de nouveau à vénérer. Telle est la possible insertion holographique à venir — </w:t>
      </w:r>
      <w:r>
        <w:rPr>
          <w:b/>
          <w:lang w:val="fr-FR"/>
        </w:rPr>
        <w:t xml:space="preserve">un nouveau dieu à adorer. </w:t>
      </w:r>
      <w:r>
        <w:rPr>
          <w:lang w:val="fr-FR"/>
        </w:rPr>
        <w:t xml:space="preserve">Les dieux créateurs, les reptiles, savent que leur plan est foutu, pour ainsi dire, et ils ont l'intention d'élaborer un nouveau plan, une nouvelle diversion, une nouvelle façon de dépouiller les humains du pouvoir sur eux-mêmes. Par conséquent, ce qui importe le plus, c'est d'être </w:t>
      </w:r>
      <w:r>
        <w:rPr>
          <w:b/>
          <w:lang w:val="fr-FR"/>
        </w:rPr>
        <w:t xml:space="preserve">à l'écoute de vous-mêmes. </w:t>
      </w:r>
      <w:r>
        <w:rPr>
          <w:lang w:val="fr-FR"/>
        </w:rPr>
        <w:t>Soyez attentifs aux messages intérieurs qui parviennent jusqu'à votre attention et prenez-les en considération, faites-en vos alliés. D vous a été accordé de pouvoir vous-mêmes découvrir de </w:t>
      </w:r>
      <w:r>
        <w:rPr>
          <w:b/>
          <w:lang w:val="fr-FR"/>
        </w:rPr>
        <w:t xml:space="preserve">l'intérieur </w:t>
      </w:r>
      <w:r>
        <w:rPr>
          <w:lang w:val="fr-FR"/>
        </w:rPr>
        <w:t>la réalité et de diriger ainsi votre vie. Voilà en vérité le don fait à chacun dans la zone de libre arbitre.</w:t>
      </w:r>
    </w:p>
    <w:p>
      <w:pPr>
        <w:pStyle w:val="Normal"/>
        <w:shd w:fill="FFFFFF" w:val="clear"/>
        <w:rPr/>
      </w:pPr>
      <w:r>
        <w:rPr>
          <w:lang w:val="fr-FR"/>
        </w:rPr>
        <w:t xml:space="preserve">Une partie de la dichotomie ou de l'équilibre dans une zone de libre arbitre tient au fait que </w:t>
      </w:r>
      <w:r>
        <w:rPr>
          <w:b/>
          <w:lang w:val="fr-FR"/>
        </w:rPr>
        <w:t xml:space="preserve">tout </w:t>
      </w:r>
      <w:r>
        <w:rPr>
          <w:lang w:val="fr-FR"/>
        </w:rPr>
        <w:t xml:space="preserve">est permis, même la tyrannie. Dans cette zone de libre arbitre, chacun est doué du pouvoir de créer sa propre réalité. Et c'est un choix librement consenti que de laisser à quelqu'un d'autre le soin de créer à notre place la réalité que nous vivons. La plupart des gens sur Terre laissent à d'autres le soin de créer leur réalité à leur place et de la leur imposer. Par un contrôle de la fréquence, vous avez été poussés à chercher </w:t>
      </w:r>
      <w:r>
        <w:rPr>
          <w:b/>
          <w:lang w:val="fr-FR"/>
        </w:rPr>
        <w:t xml:space="preserve">à l'extérieur de vous </w:t>
      </w:r>
      <w:r>
        <w:rPr>
          <w:lang w:val="fr-FR"/>
        </w:rPr>
        <w:t>la réponse à vos questions. Ainsi, lorsque de nouveaux dieux feront leur apparition, vous serez prêts à les adorer. Et la même chose se répète encore et encore. Ceux qui exercent un tel contrôle sur la fréquence sont tout autant égarés que vous, et vous êtes leur miroir.</w:t>
      </w:r>
    </w:p>
    <w:p>
      <w:pPr>
        <w:pStyle w:val="Normal"/>
        <w:rPr/>
      </w:pPr>
      <w:r>
        <w:rPr>
          <w:lang w:val="fr-FR"/>
        </w:rPr>
        <w:t xml:space="preserve">Dès que vous commencez à mener votre vie en fonction de ce que votre propre intuition et votre propre audace vous poussent à faire, tout change complètement. Cela se produit en de nombreux endroits. Tout comme pour les pensées qui circulent sur toute la Terre, il y a des voies de transmission grâce auxquelles les pensées peuvent être dirigées dans l'ensemble du cosmos. Les trames énergétiques et les rayons cosmiques de créativité font partie d'un système intergalactique qui transmet ce à quoi vous croyez vers d'autres lieux d'existence. De sorte que même aujourd'hui vous êtes pour d'autres une inspiration vivante sous forme d'une fréquence qui est introduite en d'autres systèmes.      </w:t>
      </w:r>
      <w:r>
        <w:rPr>
          <w:lang w:val="en-US" w:eastAsia="en-US"/>
        </w:rPr>
        <w:t>angels-heaven.org</w:t>
      </w:r>
    </w:p>
    <w:p>
      <w:pPr>
        <w:pStyle w:val="Normal"/>
        <w:shd w:fill="FFFFFF" w:val="clear"/>
        <w:rPr>
          <w:lang w:val="fr-FR"/>
        </w:rPr>
      </w:pPr>
      <w:r>
        <w:rPr>
          <w:lang w:val="fr-FR"/>
        </w:rPr>
        <w:t>Tout comme nous tirons de l'énergie à partir d'autres systèmes pour alimenter le vôtre, vous émettez de l'énergie vers d'autres systèmes et exercez ainsi une influence sur ces derniers — et vous n'en savez rien. Nous voulons vous faire prendre conscience de l'impact que vous avez et du pouvoir de votre influence sur d'autres systèmes. Vous ne savez même pas à quel point vous êtes puissants, et c'est pourquoi vous pourriez devenir un danger. Vous avez reçu une incroyable quantité de cette énergie de mutation. Qu'allez-vous faire avec toute cette énergie ?  Comment allez-vous la diriger ?  Est-ce que vous vous aimez ?</w:t>
      </w:r>
    </w:p>
    <w:p>
      <w:pPr>
        <w:pStyle w:val="Normal"/>
        <w:shd w:fill="FFFFFF" w:val="clear"/>
        <w:rPr>
          <w:lang w:val="fr-FR"/>
        </w:rPr>
      </w:pPr>
      <w:r>
        <w:rPr>
          <w:lang w:val="fr-FR"/>
        </w:rPr>
        <w:t>Les Planificateurs originaux sont intéressés par beaucoup plus que cette seule zone particulière ici: leur but ultime est une transformation de l'ADN universel. Ils veulent que l'ensemble de l'univers orchestre une nouvelle symphonie au sein de la conscience. Leur intérêt ne se limite pas à un simple rétablissement de la disponibilité de fréquence sur Terre. Leur intention est beaucoup plus vaste, soit rien de moins qu'une restructuration du taux vibratoire de l'ensemble de l'univers. Pour y parvenir, ils se rendent en des zones-clef pour les infiltrer et entraîner une implosion simultanée. Il y aura un éveil universel au sein de ces divers centres de sorte que l'univers entier changera de fréquence le moment venu.</w:t>
      </w:r>
    </w:p>
    <w:p>
      <w:pPr>
        <w:pStyle w:val="Normal"/>
        <w:shd w:fill="FFFFFF" w:val="clear"/>
        <w:rPr/>
      </w:pPr>
      <w:r>
        <w:rPr>
          <w:lang w:val="fr-FR"/>
        </w:rPr>
        <w:t xml:space="preserve">Les Planificateurs originaux ont sollicité l'intérêt du Créateur originel. Le Créateur originel enrichit son savoir à partir de toutes les choses qui existent parce qu'il est toutes choses. Tout comme vous apprenez à honorer vos leçons, c'est-à-dire les choses que vous manifestez pour vous-mêmes, le Créateur originel honore toutes les créations. Le Créateur originel a laissé à ses créations la plus totale liberté </w:t>
      </w:r>
      <w:r>
        <w:rPr>
          <w:b/>
          <w:lang w:val="fr-FR"/>
        </w:rPr>
        <w:t xml:space="preserve">d'être </w:t>
      </w:r>
      <w:r>
        <w:rPr>
          <w:lang w:val="fr-FR"/>
        </w:rPr>
        <w:t>et il découvre son propre potentiel en observant ce qu'il a engendré, exactement comme un parent sage apprend de ses enfants. Le Créateur originel a besoin que vous alliez de l'avant et que vous lui rapportiez les plus récentes innovations qui existent afin qu'il puisse y puiser de l'expérience et évoluer.</w:t>
      </w:r>
    </w:p>
    <w:p>
      <w:pPr>
        <w:pStyle w:val="Normal"/>
        <w:shd w:fill="FFFFFF" w:val="clear"/>
        <w:rPr>
          <w:lang w:val="fr-FR"/>
        </w:rPr>
      </w:pPr>
      <w:r>
        <w:rPr>
          <w:lang w:val="fr-FR"/>
        </w:rPr>
        <w:t>Le Créateur originel a dirigé son énergie vers cette zone de libre arbitre parce qu'il a été démontré, à partir d'un point dans votre futur, où va aboutir cette expérience si on la laisse poursuivre impunément son cours sans aucune surveillance. L'énergie pourrait se répandre rapidement comme une invasion et prendre le dessus sur d'autres énergies. Il existe de très forte probabilité qu'une dictature s'établisse pour des centaines, voire des milliers d'années à venir dans ce système universel. Cette expérience est en voie d'être remodelée à partir de très loin dans l'avenir de façon à transmuter et transformer l'essence même de son énergie. Vous contribuez activement à cette transformation en pénétrant dans les entrailles du système sous des apparences diverses et en vous y éveillant.</w:t>
      </w:r>
    </w:p>
    <w:p>
      <w:pPr>
        <w:pStyle w:val="Normal"/>
        <w:shd w:fill="FFFFFF" w:val="clear"/>
        <w:rPr>
          <w:lang w:val="fr-FR"/>
        </w:rPr>
      </w:pPr>
      <w:r>
        <w:rPr>
          <w:lang w:val="fr-FR"/>
        </w:rPr>
        <w:t>Ce qui est humain en vous a déjà son idée sur qui sont les bons et qui sont les mauvais, de même que sur l'identité des chefs de la hiérarchie spatiale. Un nombre phénoménal de livres et de magazines ont paru à ce sujet, et vous avez tout acheté. Faites place nette de toutes ces idées; n'en conservez aucune, pas même l'idée que vous vous faites de nous.</w:t>
      </w:r>
    </w:p>
    <w:p>
      <w:pPr>
        <w:pStyle w:val="Normal"/>
        <w:shd w:fill="FFFFFF" w:val="clear"/>
        <w:rPr/>
      </w:pPr>
      <w:r>
        <w:rPr>
          <w:lang w:val="fr-FR"/>
        </w:rPr>
        <w:t xml:space="preserve">Au cours des prochaines années, il se pourrait que ceux qui viennent des cieux n'appartiennent pas à la Famille de la Lumière. Ils seront le miroir de ceux qui sont sur la planète. Nous vous avons dit que la leçon qu'il vous faut apprendre concerne l'autorité — il vous faut devenir votre propre autorité et cesser de laisser entre les mains des responsables gouvernementaux, des parents, des enseignants ou des dieux le soin de prendre les décisions qui vous appartiennent. </w:t>
      </w:r>
      <w:r>
        <w:rPr>
          <w:b/>
          <w:lang w:val="fr-FR"/>
        </w:rPr>
        <w:t>Il est temps que les gens deviennent souverains sur la Terre.</w:t>
      </w:r>
    </w:p>
    <w:p>
      <w:pPr>
        <w:pStyle w:val="Normal"/>
        <w:shd w:fill="FFFFFF" w:val="clear"/>
        <w:rPr>
          <w:lang w:val="fr-FR"/>
        </w:rPr>
      </w:pPr>
      <w:r>
        <w:rPr>
          <w:lang w:val="fr-FR"/>
        </w:rPr>
        <w:t>Nous allons devoir user de divers subterfuges avant que les humains ne deviennent conscients. Beaucoup d'entre vous pourraient en arriver à se sentir très frustrés. Vous verrez des choses que les autres ne voient pas; vous serez témoins d'une folie collective et vous ne serez pas capables d'en supporter la vue. Vous verrez les gens tomber en masse sous la coupe d'un faux dieu qui n'est que sottise pure.</w:t>
      </w:r>
    </w:p>
    <w:p>
      <w:pPr>
        <w:pStyle w:val="Normal"/>
        <w:shd w:fill="FFFFFF" w:val="clear"/>
        <w:rPr>
          <w:lang w:val="fr-FR"/>
        </w:rPr>
      </w:pPr>
      <w:r>
        <w:rPr>
          <w:lang w:val="fr-FR"/>
        </w:rPr>
        <w:t>Vous commencez à saisir ce qui pourrait se produire.</w:t>
      </w:r>
    </w:p>
    <w:p>
      <w:pPr>
        <w:pStyle w:val="Normal"/>
        <w:shd w:fill="FFFFFF" w:val="clear"/>
        <w:rPr>
          <w:lang w:val="fr-FR"/>
        </w:rPr>
      </w:pPr>
      <w:r>
        <w:rPr>
          <w:lang w:val="fr-FR"/>
        </w:rPr>
        <w:t>C'est une tâche monumentale que de porter le flambeau de la Lumière: une fois que c'est en vous, plus rien ne peut l'arrêter. Et il n'est plus possible de dire, «Je quitte l'équipe de la Lumière. Je ne serai plus reconnu comme un membre de la Famille de la Lumière.» Il y a des moments où certains d'entre vous aimeraient peut-être justement poser ce geste, mais une fois que la Lumière est là, il n'y a plus de retour possible.</w:t>
      </w:r>
    </w:p>
    <w:p>
      <w:pPr>
        <w:pStyle w:val="Normal"/>
        <w:shd w:fill="FFFFFF" w:val="clear"/>
        <w:rPr>
          <w:lang w:val="fr-FR"/>
        </w:rPr>
      </w:pPr>
      <w:r>
        <w:rPr>
          <w:lang w:val="fr-FR"/>
        </w:rPr>
        <w:t>Nous voulons vous faire prendre conscience que ces êtres de l'espace qui sont actuellement sur et autour de cette planète et qui vous donnent l'impression d'être les "méchants" — et avec lesquelles vos forces gouvernementales ont conclu un marché — eh bien ils ont à faire face aux mêmes difficultés que vous. Ces êtres sont le reflet fidèle de vos croyances et vos drames. Ils ont été accusés de comportements abominables, d'avoir provoqué des mutations et d'avoir enlevé des humains, ce qui a causé tout un émoi parmi les membres des organisations se consacrant à l'étude du phénomène OVNI.</w:t>
      </w:r>
    </w:p>
    <w:p>
      <w:pPr>
        <w:pStyle w:val="Normal"/>
        <w:shd w:fill="FFFFFF" w:val="clear"/>
        <w:rPr>
          <w:lang w:val="fr-FR"/>
        </w:rPr>
      </w:pPr>
      <w:r>
        <w:rPr>
          <w:lang w:val="fr-FR"/>
        </w:rPr>
        <w:t>Néanmoins, ces êtres sont comme un miroir vous renvoyant l'image de votre propre monde, de ce à quoi vous donnez votre assentiment et de ce que vous permettez à vos leaders de faire tout autour du monde. En quoi votre assentiment au comportement des gouvernements et des médias, et à la façon dont on se sert de vous, diffère-t-il du fait qu'un extraterrestre se permette de mutiler une vache ?  Ces extraterrestres qui viennent ici font exactement la même chose que votre espèce fait couramment. Les masses permettent aux chefs politiques d'agir en leur nom comme ils l'entendent parce qu'elles ne se lèvent pas debout pour dire, «Holà !  Je n'approuve pas ce que vous faites !» Il y a une certaine complaisance sur Terre. La conscience de cette planète est caractérisée par une attitude se résumant à ceci: «Faites-le à ma place. Je ne tiens pas à assumer quelque responsabilité que ce soit. Vous allez être mon fonctionnaire, mon professeur, mon patron et vous déciderez à ma place.</w:t>
      </w:r>
    </w:p>
    <w:p>
      <w:pPr>
        <w:pStyle w:val="Normal"/>
        <w:shd w:fill="FFFFFF" w:val="clear"/>
        <w:rPr>
          <w:b/>
          <w:b/>
          <w:lang w:val="fr-FR"/>
        </w:rPr>
      </w:pPr>
      <w:r>
        <w:rPr>
          <w:b/>
          <w:lang w:val="fr-FR"/>
        </w:rPr>
        <w:t>Que quelqu'un me dise quoi faire.»</w:t>
      </w:r>
    </w:p>
    <w:p>
      <w:pPr>
        <w:pStyle w:val="Normal"/>
        <w:shd w:fill="FFFFFF" w:val="clear"/>
        <w:rPr/>
      </w:pPr>
      <w:r>
        <w:rPr>
          <w:lang w:val="fr-FR"/>
        </w:rPr>
        <w:t>Ces extraterrestres vous font le miroir de cette attitude. Vous rappelez-vous du film „</w:t>
      </w:r>
      <w:r>
        <w:rPr>
          <w:lang w:val="es-ES"/>
        </w:rPr>
        <w:t xml:space="preserve">V" </w:t>
      </w:r>
      <w:r>
        <w:rPr>
          <w:lang w:val="fr-FR"/>
        </w:rPr>
        <w:t>qui a été diffusé à la télévision il y a quelques années ?  Ce film vous permet d'entrevoir la duplicité et les machinations dont sont capables certaines entités qui viendront de l'espace; de fait, certaines personnes les adoreront et penseront qu'ils sont des maîtres d'une absolue puissance. Ce que nous vous disons, c'est que de tels scénarios vont devenir réalité. Une fusion de la conscience humaine et de la présence extraterrestre est imminente sur cette planète. De plus en plus de gens achètent cette idée.</w:t>
      </w:r>
    </w:p>
    <w:p>
      <w:pPr>
        <w:pStyle w:val="Normal"/>
        <w:shd w:fill="FFFFFF" w:val="clear"/>
        <w:rPr>
          <w:lang w:val="fr-FR"/>
        </w:rPr>
      </w:pPr>
      <w:r>
        <w:rPr>
          <w:lang w:val="fr-FR"/>
        </w:rPr>
        <w:t>Beaucoup de ceux parmi vous qui ont fait des études et qui n'hésitent pas à faire appel à votre discernement seront bouleversés et consternés par l'étalage de bêtise et d'idolâtrie idéologique que fera le reste de la race humaine à l'égard de certains êtres de l'espace qui se feront passer pour vos créateurs, même si leur corps ne ressemble en rien au vôtre. Ils seront capables d'accomplir de nombreux prodiges et ils partageront bien des technologies avec vous. Ils soigneront peut-être certaines maladies qu'ils ont eux-mêmes contribué à créer à l'origine en enseignant la guerre bactériologique à vos scientifiques mondiaux.</w:t>
      </w:r>
    </w:p>
    <w:p>
      <w:pPr>
        <w:pStyle w:val="Normal"/>
        <w:shd w:fill="FFFFFF" w:val="clear"/>
        <w:rPr>
          <w:lang w:val="fr-FR"/>
        </w:rPr>
      </w:pPr>
      <w:r>
        <w:rPr>
          <w:lang w:val="fr-FR"/>
        </w:rPr>
        <w:t>Vous serez dégoûtés de la société parce que les nouveaux dieux vous seront foncièrement antipathiques, et vous vous retirerez. Comprenez-vous que les nouveaux dieux pourraient bien être des lézards ?  Vous pensez sans doute qu'il s'agit là d'une drôle d'idée ?  Accrochez-vous bien parce que vous n'avez pas la moindre idée de ce qui s'en vient. Si nous vous avions révélé tout ce qui va se passer, il y a longtemps que vous auriez cessé de.vous intéresser à nous.</w:t>
      </w:r>
    </w:p>
    <w:p>
      <w:pPr>
        <w:pStyle w:val="Normal"/>
        <w:shd w:fill="FFFFFF" w:val="clear"/>
        <w:rPr>
          <w:lang w:val="fr-FR"/>
        </w:rPr>
      </w:pPr>
      <w:r>
        <w:rPr>
          <w:lang w:val="fr-FR"/>
        </w:rPr>
        <w:t>Il y en a certains qui jouent sur les deux tableaux parce que ce sont des agents double. C'est là quelque chose de très compliqué et il est temps pour vous de comprendre de quoi il s'agit. Nous repoussons les limites de votre paradigme et étirons votre identité ici parce que nous voulons vous préparer à quelque chose. Si vous y êtes préparés, vous serez capables de préserver votre identité et de ne pas être psychologiquement écrasés par ce que vous croirez qu'il y a là.</w:t>
      </w:r>
    </w:p>
    <w:p>
      <w:pPr>
        <w:pStyle w:val="Normal"/>
        <w:shd w:fill="FFFFFF" w:val="clear"/>
        <w:rPr>
          <w:lang w:val="fr-FR"/>
        </w:rPr>
      </w:pPr>
      <w:r>
        <w:rPr>
          <w:lang w:val="fr-FR"/>
        </w:rPr>
        <w:t>Oh, chers humains, vous êtes sur le point de vivre toute une aventure, et il n'y a que vous qui puissiez la mener à bonne fin. Vous continuerez à recevoir du soutien en provenance des royaumes non-physiques, et les membres de la Famille de la Lumière sont autour de vous et avec vous en tout temps. Toutefois, il n'appartient qu'à vous seuls d'acquérir la maîtrise des lois que nous partageons avec vous et de les enraciner solidement sur cette planète.</w:t>
      </w:r>
    </w:p>
    <w:p>
      <w:pPr>
        <w:pStyle w:val="Normal"/>
        <w:shd w:fill="FFFFFF" w:val="clear"/>
        <w:rPr>
          <w:lang w:val="fr-FR"/>
        </w:rPr>
      </w:pPr>
      <w:r>
        <w:rPr>
          <w:lang w:val="fr-FR"/>
        </w:rPr>
        <w:t>Lorsque vous commencerez à mener une vie conforme à ce que nous vous enseignons — en accordant foi à votre identité profonde, à la synchronicité et au fait que vous avez un rôle à jouer dans un plan — vous constaterez alors que même au milieu des pires calamités, lorsque tout semblera se liguer contre vous, vous serez en mesure de défier les lois de l'humanité.</w:t>
      </w:r>
    </w:p>
    <w:p>
      <w:pPr>
        <w:pStyle w:val="Normal"/>
        <w:shd w:fill="FFFFFF" w:val="clear"/>
        <w:rPr>
          <w:lang w:val="fr-FR"/>
        </w:rPr>
      </w:pPr>
      <w:r>
        <w:rPr>
          <w:lang w:val="fr-FR"/>
        </w:rPr>
        <w:t>Les dieux créateurs ont leurs propres dieux créateurs vers qui tend leur évolution. La défaillance du lien conscient unissant les dieux créateurs à leurs propres dieux est survenue dans le contexte de la manipulation des mondes et des univers, pas nécessairement dans celui de la manipulation des espèces. En tant qu'espèce, vous êtes manipulés dans le cadre d'une multitude de réalités. C'est à vous qu'il revient de déterminer au sein de combien de réalités différentes vous existez. Quant aux êtres qui vous manipulent, leur tâche consiste à prendre conscience du nombre de mondes dans lesquels ils manipulent les réalités. Les dieux créateurs sont des jongleurs de réalités, mais qui donc jongle avec leurs réalités et les met face à leur création dans tous ces mondes ?</w:t>
      </w:r>
    </w:p>
    <w:p>
      <w:pPr>
        <w:pStyle w:val="Normal"/>
        <w:shd w:fill="FFFFFF" w:val="clear"/>
        <w:rPr/>
      </w:pPr>
      <w:r>
        <w:rPr>
          <w:lang w:val="fr-FR"/>
        </w:rPr>
        <w:t xml:space="preserve">Tout ceci doit être avant tout </w:t>
      </w:r>
      <w:r>
        <w:rPr>
          <w:b/>
          <w:lang w:val="fr-FR"/>
        </w:rPr>
        <w:t xml:space="preserve">ressenti. </w:t>
      </w:r>
      <w:r>
        <w:rPr>
          <w:lang w:val="fr-FR"/>
        </w:rPr>
        <w:t>Laissez la possibilité à vos cellules cérébrales de se mettre en mode de réception intuitive sans que votre esprit conscient rationnel ne veuille à tout prix tout définir jusqu'au moindre détail. Cette expérience nécessite de laisser un ressenti profond s'éveiller en vous et puis, un bon jour, à un moment donné, un certain après-midi, vous éprouverez le sentiment irrésistible de </w:t>
      </w:r>
      <w:r>
        <w:rPr>
          <w:b/>
          <w:lang w:val="fr-FR"/>
        </w:rPr>
        <w:t xml:space="preserve">savoir, </w:t>
      </w:r>
      <w:r>
        <w:rPr>
          <w:lang w:val="fr-FR"/>
        </w:rPr>
        <w:t>comme si une oeuvre de plus de mille pages prenait vie en cinq secondes d'extase divine.</w:t>
      </w:r>
    </w:p>
    <w:p>
      <w:pPr>
        <w:pStyle w:val="Normal"/>
        <w:keepNext w:val="true"/>
        <w:keepLines/>
        <w:suppressLineNumbers/>
        <w:suppressAutoHyphens w:val="false"/>
        <w:spacing w:lineRule="auto" w:line="288" w:before="960" w:after="240"/>
        <w:jc w:val="center"/>
        <w:rPr>
          <w:spacing w:val="4"/>
        </w:rPr>
      </w:pPr>
      <w:r>
        <w:rPr>
          <w:spacing w:val="4"/>
        </w:rPr>
        <w:t>(5)</w:t>
      </w:r>
    </w:p>
    <w:p>
      <w:pPr>
        <w:pStyle w:val="Normal"/>
        <w:keepNext w:val="true"/>
        <w:keepLines/>
        <w:numPr>
          <w:ilvl w:val="0"/>
          <w:numId w:val="0"/>
        </w:numPr>
        <w:shd w:fill="FFFFFF" w:val="clear"/>
        <w:jc w:val="center"/>
        <w:outlineLvl w:val="1"/>
        <w:rPr>
          <w:b/>
          <w:b/>
          <w:sz w:val="28"/>
        </w:rPr>
      </w:pPr>
      <w:r>
        <w:rPr>
          <w:b/>
          <w:sz w:val="28"/>
          <w:lang w:val="fr-FR"/>
        </w:rPr>
        <w:t>CINQ</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QUI EST PORTEUR DE L'ARPÈGE DE LUMIÈRE ?</w:t>
      </w:r>
    </w:p>
    <w:p>
      <w:pPr>
        <w:pStyle w:val="Normal"/>
        <w:keepLines/>
        <w:shd w:fill="FFFFFF" w:val="clear"/>
        <w:rPr>
          <w:lang w:val="fr-FR"/>
        </w:rPr>
      </w:pPr>
      <w:r>
        <w:rPr>
          <w:lang w:val="fr-FR"/>
        </w:rPr>
        <w:t>Votre corps physique est le réceptacle de l'histoire de l'univers. Ce qui est en train de se produire en ce moment sur cette planète, c'est littéralement une mutation de votre corps physique, car vous lui permettez d'évoluer jusqu'au point où ce sera un ordinateur qui pourra emmagasiner toute cette information.</w:t>
      </w:r>
    </w:p>
    <w:p>
      <w:pPr>
        <w:pStyle w:val="Normal"/>
        <w:shd w:fill="FFFFFF" w:val="clear"/>
        <w:rPr>
          <w:lang w:val="fr-FR"/>
        </w:rPr>
      </w:pPr>
      <w:r>
        <w:rPr>
          <w:lang w:val="fr-FR"/>
        </w:rPr>
        <w:t>Cela sera rendu possible grâce au génie biogénétique, ce qui n'a vraiment rien à voir avec vous. Vous pouvez bien sûr faciliter ce processus en exprimant l'intention de coopérer avec celui-ci. Votre espèce est en train d'être biogénétiquement modifiée par les êtres qui vous ont créés et qui ont périodiquement remodelé votre ADN au cours de l'histoire passée de votre espèce. Vos dieux créateurs originels, c'est-à-dire les concepteurs de ce projet, avaient prévu revenir à cette époque précise afin de reprendre le contrôle de cet endroit et de le rendre à nouveau conforme au plan original. Des millions d'êtres ont été appelés à participer à ce projet. Des millions ont dit, «Oui, nous sommes des dissidents rebelles. Allons-y et reprenons en main ce projet; voyons si nous pouvons remettre de l'ordre dans tout ça. Nous allons reconstruire sur les ruines et remettre ça debout.»</w:t>
      </w:r>
    </w:p>
    <w:p>
      <w:pPr>
        <w:pStyle w:val="Normal"/>
        <w:shd w:fill="FFFFFF" w:val="clear"/>
        <w:rPr>
          <w:lang w:val="fr-FR"/>
        </w:rPr>
      </w:pPr>
      <w:r>
        <w:rPr>
          <w:lang w:val="fr-FR"/>
        </w:rPr>
        <w:t>Les plans ont donc été tracés, les concepts établis, et les aspects génétiques étudiés afin de trouver qui est encore porteur des gènes récessifs et de l'Arpège de Lumière. Vous avez sélectionné avec une grande minutie la lignée qui, au plan généalogique, allait vous offrir la plus grande accessibilité possible aux combinaisons de filaments de lumière encodée pouvant potentiellement évoluer.</w:t>
      </w:r>
    </w:p>
    <w:p>
      <w:pPr>
        <w:pStyle w:val="Normal"/>
        <w:shd w:fill="FFFFFF" w:val="clear"/>
        <w:rPr>
          <w:lang w:val="fr-FR"/>
        </w:rPr>
      </w:pPr>
      <w:r>
        <w:rPr>
          <w:lang w:val="fr-FR"/>
        </w:rPr>
        <w:t>Avant votre entrée dans le corps, vous vous êtes tous engagés à concevoir des événements qui devaient mettre en fonction vos codes ou plans directeurs destinés à activer vos souvenirs. Puis vous avez pénétré dans votre corps et vous avez oublié. Vos codes ou plans directeurs ont tous été stimulés dans une certaine mesure puisque vous comprenez qu'il y a un dessein divin ou un Plan Divin dont vous faites partie. La stimulation des codes et la prise de conscience de votre identité vont devenir phénoménalement intenses. Ceci est dû à l'évolution de l'ADN. Lorsque les douze spirales de l'ADN seront en place, ces spirales commenceront à se connecter sur le système des douze chakras.</w:t>
      </w:r>
    </w:p>
    <w:p>
      <w:pPr>
        <w:pStyle w:val="Normal"/>
        <w:shd w:fill="FFFFFF" w:val="clear"/>
        <w:rPr/>
      </w:pPr>
      <w:r>
        <w:rPr>
          <w:lang w:val="fr-FR"/>
        </w:rPr>
        <w:t>Les douze chakras sont des centres psychiques ou </w:t>
      </w:r>
      <w:r>
        <w:rPr>
          <w:lang w:val="es-ES"/>
        </w:rPr>
        <w:t xml:space="preserve">vortex </w:t>
      </w:r>
      <w:r>
        <w:rPr>
          <w:lang w:val="fr-FR"/>
        </w:rPr>
        <w:t xml:space="preserve">débordants d'information que vous devez être en mesure d'interpréter. Vous travaillez à votre évolution même lorsque vous n'êtes pas sur la planète et que vous êtes sans doute plus impliqués avec d'autres facettes de votre être. Pour évoluer, par conséquent, vous choisissez des situations particulièrement stimulantes dans lesquelles il vous faut vous élever au-delà de ce qui a été établi comme la limite du possible. Il vous faut devenir de super-êtres quelle que soit la réalité à laquelle vous êtes confrontés car, comme membres de la Famille de la Lumière, de la branche des dissidents rebelles, c'est là votre plus grande force. Vous êtes venus à dessein sur cette planète afin de vous donner à vous-mêmes un tel défi de sorte que vous puissiez être provocants, pas de telle sorte que cela vous crée des ennuis ou entraîne un manque d'harmonie, mais plutôt de façon à engendrer de la </w:t>
      </w:r>
      <w:r>
        <w:rPr>
          <w:b/>
          <w:lang w:val="fr-FR"/>
        </w:rPr>
        <w:t xml:space="preserve">provocation harmonique — </w:t>
      </w:r>
      <w:r>
        <w:rPr>
          <w:lang w:val="fr-FR"/>
        </w:rPr>
        <w:t>par votre harmonie, vous jetez un défi à la face de la vieille fréquence vibratoire.</w:t>
      </w:r>
    </w:p>
    <w:p>
      <w:pPr>
        <w:pStyle w:val="Normal"/>
        <w:shd w:fill="FFFFFF" w:val="clear"/>
        <w:rPr>
          <w:lang w:val="fr-FR"/>
        </w:rPr>
      </w:pPr>
      <w:r>
        <w:rPr>
          <w:lang w:val="fr-FR"/>
        </w:rPr>
        <w:t>La friction que vous pouvez ressentir avec les autres est en partie due au fait que vous êtes sur ce sentier d'évolution et que vous progressez rapidement. Cela indispose les autres car il ne sont pas codés à ce point-ci pour réagir comme vous le faites. Par ailleurs, certaines personnes ne sont pas codées du tout. Certains avait eu connaissance du projet de changement et ils sont venus ici à cette époque en tant que simples observateurs. Certains êtres timides sont venus ici sachant que s'ils avaient le courage de mettre le pied sur cette planète — tout en ayant pertinemment conscience du plan directeur de la planète — cela constituerait en quelque sorte une habilitation de leur propre voyage conscient et les catapulterait vers une conscience supérieure même si leur unique participation à la transition se limitait tout bonnement à être ici.</w:t>
      </w:r>
    </w:p>
    <w:p>
      <w:pPr>
        <w:pStyle w:val="Normal"/>
        <w:shd w:fill="FFFFFF" w:val="clear"/>
        <w:rPr>
          <w:lang w:val="fr-FR"/>
        </w:rPr>
      </w:pPr>
      <w:r>
        <w:rPr>
          <w:lang w:val="fr-FR"/>
        </w:rPr>
        <w:t>Le simple fait d'être dans les environs de ce genre d'activité confère un certain pouvoir. Accordez donc tout le crédit qui revient à ceux et celles qui ont décidé de participer à ce grand changement de fréquence. La participation du plus grand nombre possible est nécessaire car plus il y a de fréquences sur la planète, plus il y a d'énergie qui peut être mise à contribution pour modifier la vieille fréquence. Ceux et celles qui se sont ouverts à la Lumière voient leur corps être littéralement réarrangé. Il peut occasionnellement vous arriver de vous éveiller la nuit et de sentir littéralement le réarrangement en cours. Ce réarrangement du corps est le fait de la restructuration de l'ADN.</w:t>
      </w:r>
    </w:p>
    <w:p>
      <w:pPr>
        <w:pStyle w:val="Normal"/>
        <w:shd w:fill="FFFFFF" w:val="clear"/>
        <w:rPr>
          <w:lang w:val="fr-FR"/>
        </w:rPr>
      </w:pPr>
      <w:r>
        <w:rPr>
          <w:lang w:val="fr-FR"/>
        </w:rPr>
        <w:t>Votre ADN est un filament; un scientifique le décrirait comme un filament connecteur. Les scientifiques, qui ont fait de leur mieux jusqu'ici avec les moyens dont ils disposent, ont découvert certains codes inscrits dans certaines segments de l'ADN. Ils ont également découvert des segments superflus dans l'ADN. En d'autres termes, il y a des segments pour lesquelles ils ne connaissent aucune fonction, et ils croient par conséquent que ces éléments sont là par inadvertance et ils les appellent "junk ADN". Ils font là une grossière erreur.</w:t>
      </w:r>
    </w:p>
    <w:p>
      <w:pPr>
        <w:pStyle w:val="Normal"/>
        <w:shd w:fill="FFFFFF" w:val="clear"/>
        <w:rPr>
          <w:lang w:val="fr-FR"/>
        </w:rPr>
      </w:pPr>
      <w:r>
        <w:rPr>
          <w:lang w:val="fr-FR"/>
        </w:rPr>
        <w:t>Nous avons parlé plus tôt comment vous avez tous été conçus par les dieux créateurs. Vous avez été assemblés comme des maisons que l'on prévoit agrandir un jour. Vous êtes maintenant arrivés au moment précis où ceux qui vous ont conçus vont procéder à un agrandissement. Ce que les scientifiques appellent du „junk ADN" est demeuré pendant très longtemps à l'état latent dans votre corps et il va maintenant être activé. Dans nos enseignements, nous avons toujours mis l'emphase sur l'importance de l'oxygénation, parce que l'oxygène alimente les codes et éveille l'ADN de sa latence.</w:t>
      </w:r>
    </w:p>
    <w:p>
      <w:pPr>
        <w:pStyle w:val="Normal"/>
        <w:shd w:fill="FFFFFF" w:val="clear"/>
        <w:rPr>
          <w:lang w:val="fr-FR"/>
        </w:rPr>
      </w:pPr>
      <w:r>
        <w:rPr>
          <w:lang w:val="fr-FR"/>
        </w:rPr>
        <w:t>Ce que les scientifiques appellent faussement du „junk ADN" renferme les perceptions qui, du plus profond de votre corps, vont vous permettre de devenir un être quadridimensionnel capable de percevoir une foule de nouvelles choses. Cet éveil de l'ADN vous permettra de changer votre acuité visuelle ainsi que votre acuité auditive, de prolonger votre vie, et ainsi de suite. Cette partie latente de l'ADN qui a dérouté les scientifiques reprend maintenant vie.</w:t>
      </w:r>
    </w:p>
    <w:p>
      <w:pPr>
        <w:pStyle w:val="Normal"/>
        <w:shd w:fill="FFFFFF" w:val="clear"/>
        <w:rPr/>
      </w:pPr>
      <w:r>
        <w:rPr>
          <w:lang w:val="fr-FR"/>
        </w:rPr>
        <w:t xml:space="preserve">Vous êtes en phase de mutation si rapide en ce moment que certains scientifiques décrivent ce processus comme une maladie. Certains sont très préoccupés par cette situation. Ils ont persuadé le gouvernement d'investir des milliards de dollars en recherche sur l'ADN. Ce qui se produit dans votre corps n'est certainement pas une maladie: vous êtes en voie de mutation et de réarrangement et ce, de façon tout à fait naturelle. Cette mutation progresse la plupart du temps pendant votre sommeil; il est donc possible qu'en vous éveillant le matin vous remarquiez que quelque chose semble quelque peu différent dans votre corps. Attendez-vous à ce que les changements commencent à être bientôt visibles et à ce que de nouvelles facultés se développent. Vous </w:t>
      </w:r>
      <w:r>
        <w:rPr>
          <w:b/>
          <w:lang w:val="fr-FR"/>
        </w:rPr>
        <w:t xml:space="preserve">saurez </w:t>
      </w:r>
      <w:r>
        <w:rPr>
          <w:lang w:val="fr-FR"/>
        </w:rPr>
        <w:t>instinctivement de nombreuses choses sans pouvoir expliquer comment.</w:t>
      </w:r>
    </w:p>
    <w:p>
      <w:pPr>
        <w:pStyle w:val="Normal"/>
        <w:shd w:fill="FFFFFF" w:val="clear"/>
        <w:rPr>
          <w:lang w:val="fr-FR"/>
        </w:rPr>
      </w:pPr>
      <w:r>
        <w:rPr>
          <w:lang w:val="fr-FR"/>
        </w:rPr>
        <w:t>Les concepteurs originaux du corps humain étaient des êtres bienveillants. Ces dieux créateurs originels furent très généreux en vous douant biogénétiquement d'une considérable vitalité d'esprit et d'étonnantes capacités. Une bonne partie de cette information est inscrite en vous dans les filaments de lumière encodée qui étaient éparpillés et qui sont en voie de retrouver leur alignement. Vos os et la forme de votre squelette correspondent à cette information. Lorsque les composantes de votre squelette sont dans un bon alignement, l'énergie émanant de vos centres de pouvoir sacrés est libérée, les rayons cosmiques sont captés et attirés dans votre corps, et les filaments de lumière encodée à l'intérieur de vos cellules commencent à se réorganiser; alors vous pouvez réellement dire que la transformation est amorcée. Partout où vous regarderez, le changement vous sautera aux yeux.</w:t>
      </w:r>
    </w:p>
    <w:p>
      <w:pPr>
        <w:pStyle w:val="Normal"/>
        <w:shd w:fill="FFFFFF" w:val="clear"/>
        <w:rPr>
          <w:lang w:val="fr-FR"/>
        </w:rPr>
      </w:pPr>
      <w:r>
        <w:rPr>
          <w:lang w:val="fr-FR"/>
        </w:rPr>
        <w:t>L'actuel système évolutionniste conçu par les dieux créateurs dans le but de vous faire accéder à un certain nombre de dimensions ou de fréquences est fondé sur l'évolution des douze spirales qui correspondent aux douze chakras — dont sept se trouvent à l'intérieur du corps et cinq à l'extérieur. Il s'agit simplement là de la façon dont le système est monté. En ce qui a trait à l'évolution des spirales dans le corps humain, un dénominateur commun en terme de fréquence doit être atteint de sorte que même ceux qui sont aux plus bas échelons possibles soient capables d'y parvenir.</w:t>
      </w:r>
    </w:p>
    <w:p>
      <w:pPr>
        <w:pStyle w:val="Normal"/>
        <w:shd w:fill="FFFFFF" w:val="clear"/>
        <w:rPr>
          <w:lang w:val="fr-FR"/>
        </w:rPr>
      </w:pPr>
      <w:r>
        <w:rPr>
          <w:lang w:val="fr-FR"/>
        </w:rPr>
        <w:t>Il y a aussi certains humains qui pourraient théoriquement aller au-delà de douze spirales. En général, cependant, l'état de conscience de l'humanité ne peut permettre d'atteindre ce genre d'accélération. Le passage d'un ADN à double spirale à un ADN à douze spirales représente déjà un bond évolutif suffisamment considérable pour les gens.</w:t>
      </w:r>
    </w:p>
    <w:p>
      <w:pPr>
        <w:pStyle w:val="Normal"/>
        <w:shd w:fill="FFFFFF" w:val="clear"/>
        <w:rPr>
          <w:lang w:val="fr-FR"/>
        </w:rPr>
      </w:pPr>
      <w:r>
        <w:rPr>
          <w:lang w:val="fr-FR"/>
        </w:rPr>
        <w:t>Certaines personnes se mettront d'ici peu à fonctionner avec les douze spirales, tandis que d'autres sur Terre ne recevront pas ce changement avant la fin de la décennie. La raison en est simplement que chaque individu est codé pour ne recevoir la fréquence que lorsqu'il est en mesure de l'intégrer. Beaucoup ont déjà bien de la difficulté à assimiler les changements survenus à cette étape initiale du plan. Une vaste majorité d'humains sur Terre se sont convaincus qu'il n'y a qu'une seule réalité et qu'il ne peut y en avoir aucune autre. Cette attitude pourrait entraîner la chute de la race humaine.</w:t>
      </w:r>
    </w:p>
    <w:p>
      <w:pPr>
        <w:pStyle w:val="Normal"/>
        <w:shd w:fill="FFFFFF" w:val="clear"/>
        <w:rPr/>
      </w:pPr>
      <w:r>
        <w:rPr>
          <w:lang w:val="fr-FR"/>
        </w:rPr>
        <w:t xml:space="preserve">Lorsque les spirales entrent pleinement en fonction chez une personne, il y a alors un éveil de la connaissance intuitive, une connaissance qui va bien au-delà de tout ce qu'elle a pu apprendre jusque-là. Ce savoir intérieur est le savoir du soi, un savoir qui nous dit qu'il y a beaucoup plus à découvrir que le seul univers physique. </w:t>
      </w:r>
      <w:r>
        <w:rPr>
          <w:b/>
          <w:lang w:val="fr-FR"/>
        </w:rPr>
        <w:t>Croyez-le. Sachez-le. Comprenez-le.</w:t>
      </w:r>
    </w:p>
    <w:p>
      <w:pPr>
        <w:pStyle w:val="Normal"/>
        <w:shd w:fill="FFFFFF" w:val="clear"/>
        <w:rPr>
          <w:lang w:val="fr-FR"/>
        </w:rPr>
      </w:pPr>
      <w:r>
        <w:rPr>
          <w:lang w:val="fr-FR"/>
        </w:rPr>
        <w:t>Le monde physique offre maints indices de ce qu'est le monde spirituel. Le monde de l'esprit et de l'évolution personnelle est à la veille d'une explosion d'information: de l'énergie à volonté, gratuite — tout vous sera donné. Tout ceci est relié à l'évolution des filaments de lumière encodée, qui sont en fait un nombre incalculable de fibres microscopiques.</w:t>
      </w:r>
    </w:p>
    <w:p>
      <w:pPr>
        <w:pStyle w:val="Normal"/>
        <w:shd w:fill="FFFFFF" w:val="clear"/>
        <w:rPr>
          <w:lang w:val="fr-FR"/>
        </w:rPr>
      </w:pPr>
      <w:r>
        <w:rPr>
          <w:lang w:val="fr-FR"/>
        </w:rPr>
        <w:t>Tel que nous vous l'avons raconté, les dieux créateurs qui ont fait le raid contre votre planète afin d'en prendre le contrôle avaient besoin de vous faire fonctionner d'une certaine manière pour asseoir leur contrôle sur vous. Il leur fallait débrancher votre intelligence, ce qu'ils firent en éparpillant et en déconnectant les filaments de lumière encodée qui forment les spirales de votre ADN. Ces filaments commencent maintenant à se connecter de nouveau ensemble pour reformer des spirales. Les spirales se regrouperont par séries de trois jusqu'à ce qu'apparaissent douze chaînes ou spirales. Lorsque ces douze chaînes ou spirales composées d'une multitude de filaments de lumière encodée commenceront à vibrer dans votre corps, chacune de ces chaînes correspondra alors à un chakra.</w:t>
      </w:r>
    </w:p>
    <w:p>
      <w:pPr>
        <w:pStyle w:val="Normal"/>
        <w:shd w:fill="FFFFFF" w:val="clear"/>
        <w:rPr>
          <w:lang w:val="fr-FR"/>
        </w:rPr>
      </w:pPr>
      <w:r>
        <w:rPr>
          <w:lang w:val="fr-FR"/>
        </w:rPr>
        <w:t>Il y a une foule de centres psychiques et autant de spirales potentielles qui peuvent se former. En ce moment, le dénominateur commun quant au nombre de spirales et de chakras que la conscience de l'humanité est en mesure d'utiliser sans</w:t>
      </w:r>
    </w:p>
    <w:p>
      <w:pPr>
        <w:pStyle w:val="Normal"/>
        <w:shd w:fill="FFFFFF" w:val="clear"/>
        <w:rPr/>
      </w:pPr>
      <w:r>
        <w:rPr>
          <w:b/>
          <w:sz w:val="22"/>
          <w:lang w:val="es-ES"/>
        </w:rPr>
        <w:t xml:space="preserve">Qui est </w:t>
      </w:r>
      <w:r>
        <w:rPr>
          <w:b/>
          <w:sz w:val="22"/>
          <w:lang w:val="fr-FR"/>
        </w:rPr>
        <w:t>porteur de </w:t>
      </w:r>
      <w:r>
        <w:rPr>
          <w:b/>
          <w:sz w:val="22"/>
          <w:lang w:val="es-ES"/>
        </w:rPr>
        <w:t>V</w:t>
      </w:r>
      <w:r>
        <w:rPr>
          <w:b/>
          <w:sz w:val="22"/>
          <w:lang w:val="fr-FR"/>
        </w:rPr>
        <w:t>Arpège de Lumière ?  67</w:t>
      </w:r>
    </w:p>
    <w:p>
      <w:pPr>
        <w:pStyle w:val="Normal"/>
        <w:shd w:fill="FFFFFF" w:val="clear"/>
        <w:rPr/>
      </w:pPr>
      <w:r>
        <w:rPr>
          <w:lang w:val="fr-FR"/>
        </w:rPr>
        <w:t xml:space="preserve">se détruire est de douze. Comme nous l'avons déjà dit, nous avons donc affaire à l'évolution de douze spirales reliées à douze chakras, dont sept chakras sont à l'intérieur du corps et cinq à l'extérieur. Il est relativement facile de travailler avec les sept chakras situés à l'intérieur du corps car, si vous voulez bien vous permettre de les sentir, vous pouvez tous les toucher physiquement et en situer l'emplacement exact. Les trois premiers sont les chakras de la survie, de la sexualité et de la sensation de perception. Le quatrième chakra est celui du coeur — le centre de la compassion et du sentiment d'être uni à toutes choses. Le cinquième est le chakra de la gorge, qui est lié à la parole. Le sixième est le troisième oeil, celui de la vision. Le septième est le chakra </w:t>
      </w:r>
      <w:r>
        <w:rPr>
          <w:lang w:val="es-ES"/>
        </w:rPr>
        <w:t xml:space="preserve">coronal </w:t>
      </w:r>
      <w:r>
        <w:rPr>
          <w:lang w:val="fr-FR"/>
        </w:rPr>
        <w:t>au sommet de la tête, qui ouvre à la connaissance du fait que notre identité va au-delà de la forme physique. Quand on en vient aux cinq autres situés à l'extérieur du corps, il faut alors imaginer de nouvelles façons d'expliquer le fonctionnement de quelque chose dont vous n'êtes même pas certains de l'existence réelle.</w:t>
      </w:r>
    </w:p>
    <w:p>
      <w:pPr>
        <w:pStyle w:val="Normal"/>
        <w:shd w:fill="FFFFFF" w:val="clear"/>
        <w:rPr>
          <w:lang w:val="fr-FR"/>
        </w:rPr>
      </w:pPr>
      <w:r>
        <w:rPr>
          <w:lang w:val="fr-FR"/>
        </w:rPr>
        <w:t>Le huitième chakra fait partie de votre domaine d'activité. Il flotte à environ trente centimètres ou plus au-dessus de votre tête. Chez la plupart des gens, le huitième chakra demeure en permanence près de leur corps physique. Le neuvième chakra est également proche du corps, à plus ou moins un mètre de distance. Dès que neuf spirales se seront formées, ce chakra s'éloignera du corps pour se localiser dans l'atmosphère de la Terre afin de devenir en quelque sorte un chakra de la Terre, branché dans la trame énergétique planétaire. C'est donc un lien.</w:t>
      </w:r>
    </w:p>
    <w:p>
      <w:pPr>
        <w:pStyle w:val="Normal"/>
        <w:shd w:fill="FFFFFF" w:val="clear"/>
        <w:rPr>
          <w:lang w:val="fr-FR"/>
        </w:rPr>
      </w:pPr>
      <w:r>
        <w:rPr>
          <w:lang w:val="fr-FR"/>
        </w:rPr>
        <w:t>Le dixième, le onzième et le douzième chakras sont situés beaucoup plus loin. Le dixième, dès qu'il sera activé et branché, sera situé dans votre système solaire. Le onzième ira se localiser dans votre système galactique et le douzième sera situé et ancré quelque part dans l'univers.</w:t>
      </w:r>
    </w:p>
    <w:p>
      <w:pPr>
        <w:pStyle w:val="Normal"/>
        <w:shd w:fill="FFFFFF" w:val="clear"/>
        <w:rPr>
          <w:lang w:val="fr-FR"/>
        </w:rPr>
      </w:pPr>
      <w:r>
        <w:rPr>
          <w:lang w:val="fr-FR"/>
        </w:rPr>
        <w:t>Vous recevrez de l'information de ces centres personnels, puisque ce sont également des centre collectifs, tout comme vos autres chakras personnels sont eux aussi des centres collectifs. Lorsque vous saurez comment interpréter les expériences auxquelles les chakras vous donneront accès, vous découvrirez que la vie ne sera plus jamais la même.</w:t>
      </w:r>
    </w:p>
    <w:p>
      <w:pPr>
        <w:pStyle w:val="Normal"/>
        <w:shd w:fill="FFFFFF" w:val="clear"/>
        <w:rPr>
          <w:lang w:val="fr-FR"/>
        </w:rPr>
      </w:pPr>
      <w:r>
        <w:rPr>
          <w:lang w:val="fr-FR"/>
        </w:rPr>
        <w:t>Ce ne sont pas tous les humains qui vivent de tels changements en ce moment, parce que vous n'êtes pas tous codés pour répondre à ce moment précis. Chacun de vous est venu avec un certain ordre — une carte spécifiant quand, où et comment vous pouviez le mieux fonctionner. Beaucoup d'entre vous êtes en train d'apprendre comment suivre ce plan du soi qui vous amènera à découvrir votre soi supérieur. Lorsque vous saurez comment faire, la vie sera relativement facile pour vous car vous deviendrez un véhicule pour la Lumière et le simple fait d'exprimer l'intention de vous engager envers quelque chose suffira à vous mettre en action.</w:t>
      </w:r>
    </w:p>
    <w:p>
      <w:pPr>
        <w:pStyle w:val="Normal"/>
        <w:shd w:fill="FFFFFF" w:val="clear"/>
        <w:rPr>
          <w:lang w:val="fr-FR"/>
        </w:rPr>
      </w:pPr>
      <w:r>
        <w:rPr>
          <w:lang w:val="fr-FR"/>
        </w:rPr>
        <w:t>Différents humains seront exposés à ces changements à des moments différents parce qu'il ne conviendrait pas qu'ils y soient tous exposés en même temps. Ceci engendrerait du chaos, alors qu'un certain ordre est nécessaire. Lorsqu'un individu est engagé dans un processus de changement et qu'il doit interpréter et comprendre cette expérience, il peut alors se tourner vers quelqu'un qui est déjà passé par là pour obtenir de l'aide. Pour ceux et celles d'entre vous qui êtes les premiers à y passer, le processus peut s'avérer très difficile. Vous êtes les éclaireurs, à l'avant-garde du changement. Lorsque vous serez capables de passer à travers les changements, vous pourrez alors tracer le sentier et montrer la voie aux autres. Il y a des cartes du sentier qui indiquent certains événements qui peuvent se produire si vous désirez y participer. Plus grand sera votre engagement à chaque moment de votre propre évolution, plus vite les changements se produiront pour la dernière personne.</w:t>
      </w:r>
    </w:p>
    <w:p>
      <w:pPr>
        <w:pStyle w:val="Normal"/>
        <w:shd w:fill="FFFFFF" w:val="clear"/>
        <w:rPr>
          <w:lang w:val="fr-FR"/>
        </w:rPr>
      </w:pPr>
      <w:r>
        <w:rPr>
          <w:lang w:val="fr-FR"/>
        </w:rPr>
        <w:t>Il fut un temps où l'espèce humaine occupait des fréquences dimensionnelles supérieures et où vous aviez la capacité de vous déplacer d'une réalité à l'autre et de manier la matière. Plusieurs de ces aptitudes vous ont été enlevées à dessein par ces êtres qui ont pris le contrôle de votre réalité. Vous devez comprendre que chaque réalité a ses gardiens et qu'il y a différentes intendances et différents gardiens à des moments différents.</w:t>
      </w:r>
    </w:p>
    <w:p>
      <w:pPr>
        <w:pStyle w:val="Normal"/>
        <w:shd w:fill="FFFFFF" w:val="clear"/>
        <w:rPr/>
      </w:pPr>
      <w:r>
        <w:rPr>
          <w:lang w:val="fr-FR"/>
        </w:rPr>
        <w:t xml:space="preserve">Nous utilisons le terme </w:t>
      </w:r>
      <w:r>
        <w:rPr>
          <w:b/>
          <w:lang w:val="fr-FR"/>
        </w:rPr>
        <w:t xml:space="preserve">gardien </w:t>
      </w:r>
      <w:r>
        <w:rPr>
          <w:lang w:val="fr-FR"/>
        </w:rPr>
        <w:t>de façon neutre ici. Vous utilisez ce terme pour désigner quelqu'un agissant de façon protectrice. Nous dirons que des gardiens sont en charge de la réalité et qu'ils la défendent peut-être contre les autres; ils ne veulent pas laisser les autres venir et changer leur réalité. Les gardiens, comme nous nous y référons, ne sont pas nécessairement des entités bienveillantes et édifiantes. Les entités qui gardent votre réalité pourraient bien empêcher les autres entités qui voudraient vous libérer de venir ici.</w:t>
      </w:r>
    </w:p>
    <w:p>
      <w:pPr>
        <w:pStyle w:val="Normal"/>
        <w:shd w:fill="FFFFFF" w:val="clear"/>
        <w:rPr>
          <w:lang w:val="fr-FR"/>
        </w:rPr>
      </w:pPr>
      <w:r>
        <w:rPr>
          <w:lang w:val="fr-FR"/>
        </w:rPr>
        <w:t>Il y a tellement de choses que vous avez oubliées parce que vous avez été remodelés, et beaucoup de vos facultés naturelles ont été désactivées pour empêcher qu'elles ne fonctionnent. Le contrôle s'est lourdement imposé sur les esprits dans votre société. Des voiles de protection ont été placés autour de la Terre, parce que si vous tentiez de vous brancher sur certaines de ces informations, vous n'auriez pas les outils nécessaires pour arriver à comprendre ces réalités.</w:t>
      </w:r>
    </w:p>
    <w:p>
      <w:pPr>
        <w:pStyle w:val="Normal"/>
        <w:shd w:fill="FFFFFF" w:val="clear"/>
        <w:rPr>
          <w:lang w:val="fr-FR"/>
        </w:rPr>
      </w:pPr>
      <w:r>
        <w:rPr>
          <w:lang w:val="fr-FR"/>
        </w:rPr>
        <w:t>La planète entière est maintenant plongée dans des réalités en pleine croissance. Afin de pouvoir accéder à ces autres réalités, il vous faudra d'abord explorer en profondeur votre propre réalité. Vous n'avez pas le temps de faire vingt ans de psychanalyse. Vous n'avez que quelques heures pour développer des talents et des facultés qui vous permettront de voyager l'équivalent de quelques décennies dans votre propre évolution émotionnelle. Il va vous falloir voyager sur l'autoroute des émotions, parce que c'est à travers les émotions que s'exprime le corps humain. C'est là un don unique à votre espèce.</w:t>
      </w:r>
    </w:p>
    <w:p>
      <w:pPr>
        <w:pStyle w:val="Normal"/>
        <w:shd w:fill="FFFFFF" w:val="clear"/>
        <w:rPr>
          <w:lang w:val="fr-FR"/>
        </w:rPr>
      </w:pPr>
      <w:r>
        <w:rPr>
          <w:lang w:val="fr-FR"/>
        </w:rPr>
        <w:t>Il vous faudra tout d'abord ouvrir en grand vos canaux d'émotions dans les zones que vous vous êtes cachées à vousmêmes, notamment au cours de cette vie. Des souvenirs peuvent jaillir tandis que ces données s'alignent en vous — des souvenirs concernant des événements qui furent difficiles pour vous à l'époque, ou pour lesquels vous ne disposiez peut-être d'aucun contexte pour les y situer. Certains d'entre vous pourront ainsi mettre à jour les événements relatifs à un contact extraterrestre que vous avez tous eu étant jeunes. Quelques-uns parmi vous pourront découvrir des expressions de sexualité que vous ne compreniez pas à l'époque où vous y avez été mêlés, peu importe si vous y aviez participé passivement ou activement. De tels choses ont été enfouies par le corps émotionnel humain parce qu'il est très sensible au jugement, et le corps mental passe de terribles jugements. Le corps émotionnel, lié au corps spirituel, se cache de ceci.</w:t>
      </w:r>
    </w:p>
    <w:p>
      <w:pPr>
        <w:pStyle w:val="Normal"/>
        <w:shd w:fill="FFFFFF" w:val="clear"/>
        <w:rPr>
          <w:lang w:val="fr-FR"/>
        </w:rPr>
      </w:pPr>
      <w:r>
        <w:rPr>
          <w:lang w:val="fr-FR"/>
        </w:rPr>
        <w:t>Vous croyez tous savoir qui vous êtes. Vous vous faites une idée à votre sujet basée sur les souvenirs que vous avez de cette vie jusqu'à maintenant. Ce dont nous voulons vous faire part, c'est que vous avez aussi un certain nombre d'existences parallèles et légitimes auxquelles se rattachent des souvenirs différents de ceux que vous avez. Vous avez fait obstacle à ces souvenirs ou n'avez pas dirigé votre attention sur les événements correspondants parce que votre corps émotionnel ne pouvait y faire face.</w:t>
      </w:r>
    </w:p>
    <w:p>
      <w:pPr>
        <w:pStyle w:val="Normal"/>
        <w:shd w:fill="FFFFFF" w:val="clear"/>
        <w:rPr>
          <w:lang w:val="fr-FR"/>
        </w:rPr>
      </w:pPr>
      <w:r>
        <w:rPr>
          <w:lang w:val="fr-FR"/>
        </w:rPr>
        <w:t>Une bonne partie de ce qui émergera est lié à votre sexualité parce que c'est là une partie de vous-mêmes que vous n'avez pas comprise et que vous devez explorer afin d'en comprendre l'utilité. Qu'en est-il vraiment au sujet de la sexualité ?  Qui a institué toutes ces règles relativement à ce qui en est une expression convenable et ce qui n'en est pas une ?  Émergera également pour vous la prise de conscience des contacts et de l'énergie qui se trouvaient constamment autour de vous, lorsque vous étiez plus jeunes, pour vous enseigner des choses; vous avez refoulé ces événements parce que vous ne receviez aucun support vous permettant de croire qu'ils s'étaient réellement produits.</w:t>
      </w:r>
    </w:p>
    <w:p>
      <w:pPr>
        <w:pStyle w:val="Normal"/>
        <w:shd w:fill="FFFFFF" w:val="clear"/>
        <w:rPr>
          <w:lang w:val="fr-FR"/>
        </w:rPr>
      </w:pPr>
      <w:r>
        <w:rPr>
          <w:lang w:val="fr-FR"/>
        </w:rPr>
        <w:t>Dès le début de cette exploration multidimensionnelle, les souvenirs que vous vous êtes dissimulés à vous-mêmes referont surface. Vous serez stupéfiés d'avoir pu oublier totalement des événements entiers et de grands pans de votre existence, tout particulièrement des événements survenus lorsque vous aviez moins de douze ans. Vous serez étonnés lorsque vous explorerez la capacité du système nerveux d'interrompre le flot de données que l'esprit ne peut arriver à comprendre. Et pourtant, tous les souvenirs y sont bien enregistrés, de sorte que vous pourrez les faire remonter en votre conscience. Vous aurez maintenant la capacité de saisir un grand nombre de choses parce que vous apprendrez à être neutre et à ne pas juger ce à quoi vous avez participé.</w:t>
      </w:r>
    </w:p>
    <w:p>
      <w:pPr>
        <w:pStyle w:val="Normal"/>
        <w:shd w:fill="FFFFFF" w:val="clear"/>
        <w:rPr>
          <w:lang w:val="fr-FR"/>
        </w:rPr>
      </w:pPr>
      <w:r>
        <w:rPr>
          <w:lang w:val="fr-FR"/>
        </w:rPr>
        <w:t>Faites l'exploration de votre corps, de votre identité actuelle et de votre vie présente, mais faites-le sans tarder. Vous ne disposez pas de plusieurs années pour les examiner. À mesure que l'information contenue dans votre ADN sera reconstituée et remise en circuit, vous serez capables de ressentir à quel point les événements de cette vie sont liés ensemble, ont cheminé conjointement et possèdent un fil conducteur d'intentions en relation avec de nombreux lieux où vous avez séjourné et de nombreuses identités que vous avez occupées.</w:t>
      </w:r>
    </w:p>
    <w:p>
      <w:pPr>
        <w:pStyle w:val="Normal"/>
        <w:shd w:fill="FFFFFF" w:val="clear"/>
        <w:rPr/>
      </w:pPr>
      <w:r>
        <w:rPr>
          <w:lang w:val="fr-FR"/>
        </w:rPr>
        <w:t xml:space="preserve">Idéalement, vous cesserez de porter des jugements et, de ce fait, vous serez en mesure de retracer ce qui s'est véritablement produit ici; et cela vous le revivrez en témoins privilégiés grâce à la mémoire cellulaire. La seule manière pour vous d'accéder à cette fréquence supérieure et de décider de l'avenir de votre vie sur cette planète repose sur votre capacité à </w:t>
      </w:r>
      <w:r>
        <w:rPr>
          <w:b/>
          <w:lang w:val="fr-FR"/>
        </w:rPr>
        <w:t xml:space="preserve">ne pas juger de votre participation au sein de ce processus. </w:t>
      </w:r>
      <w:r>
        <w:rPr>
          <w:lang w:val="fr-FR"/>
        </w:rPr>
        <w:t xml:space="preserve">Il s'agit là de quelque chose de très complexe et de très important: ressentez ce que nous venons de vous dire. Pour y parvenir, vous devrez faire table rase du paradigme existant et devenir un hérétique de la réalité. Vous commencerez alors à comprendre qu'une existence légitime et réelle vous a été tout simplement cachée. </w:t>
      </w:r>
      <w:r>
        <w:rPr>
          <w:b/>
          <w:lang w:val="fr-FR"/>
        </w:rPr>
        <w:t>Il faut absolument que vous commenciez à vous souvenir de qui vous êtes.</w:t>
      </w:r>
    </w:p>
    <w:p>
      <w:pPr>
        <w:pStyle w:val="Normal"/>
        <w:shd w:fill="FFFFFF" w:val="clear"/>
        <w:rPr/>
      </w:pPr>
      <w:r>
        <w:rPr>
          <w:lang w:val="fr-FR"/>
        </w:rPr>
        <w:t xml:space="preserve">Vous n'êtes pas seuls. Vous ne pourriez pas y arriver seuls. Même lorsque nous vous disons que vous êtes le porte-étendard de votre âme, il y a d'autres aspects de votre être qui ont déjà tout compris ce qui se passe et qui reviennent à votre époque pour propulser ce vortex tourbillonnant d'énergie qui va bientôt avoir une influence considérable sur toutes les réalités. Nous n'insisterons jamais assez sur l'importance cruciale de cette époque et sur l'exaltation joyeuse qu'elle vous réserve — </w:t>
      </w:r>
      <w:r>
        <w:rPr>
          <w:b/>
          <w:lang w:val="fr-FR"/>
        </w:rPr>
        <w:t>pour autant que vous acceptiez de changer.</w:t>
      </w:r>
    </w:p>
    <w:p>
      <w:pPr>
        <w:pStyle w:val="Normal"/>
        <w:shd w:fill="FFFFFF" w:val="clear"/>
        <w:rPr>
          <w:lang w:val="fr-FR"/>
        </w:rPr>
      </w:pPr>
      <w:r>
        <w:rPr>
          <w:lang w:val="fr-FR"/>
        </w:rPr>
        <w:t>Si vous n'avez pas la volonté de changer et refusez de laisser tomber certaines choses, vous devrez alors subir des expériences que l'on ne pourra guère qualifier de joyeuses. Vous avez tous certaines choses que vous pourriez ne pas vouloir abandonner. C'est en cela que pourrait résider la difficulté, car il y a pour chacun d'entre vous un domaine où vous demeurez attaché mordicus. Et pourtant, vous êtes chacun venu ici pour accomplir quelque chose afin de pouvoir ensuite poursuivre votre périple et vivre enfin ce que votre âme n'en peut plus d'attendre de vivre. C'est un peu comme si votre âme avait une affaire à régler ici. Pour nombre d'entre vous, le voile vous a enserré si étroitement afin que vous ne puissiez vous enfuir en disant, «Mais qu'est-ce que je fais encore ici ?  C'est bien fini, je m'en vais !»</w:t>
      </w:r>
    </w:p>
    <w:p>
      <w:pPr>
        <w:pStyle w:val="Normal"/>
        <w:shd w:fill="FFFFFF" w:val="clear"/>
        <w:rPr>
          <w:lang w:val="fr-FR"/>
        </w:rPr>
      </w:pPr>
      <w:r>
        <w:rPr>
          <w:lang w:val="fr-FR"/>
        </w:rPr>
        <w:t>Ceux et celles parmi vous qui comprennent la nature des royaumes supérieurs se sont à maintes reprises sentis bien seuls sur cette planète. Il y en a des millions dans votre situation qui sont ici en ce moment, constituant un extraordinaire groupe de soutien. Vous commencez à vous rencontrer et à vous découvrir les uns les autres, et des liens commencent à se tisser entre vos consciences — un mince fil soyeux parmi d'autres fils de conscience. Vous observerez l'une des plus magnifiques créations prendre forme sans grand effort parce que cela fait partie du plan et que vous êtes poussés à faire certaines choses.</w:t>
      </w:r>
    </w:p>
    <w:p>
      <w:pPr>
        <w:pStyle w:val="Normal"/>
        <w:shd w:fill="FFFFFF" w:val="clear"/>
        <w:rPr>
          <w:lang w:val="fr-FR"/>
        </w:rPr>
      </w:pPr>
      <w:r>
        <w:rPr>
          <w:lang w:val="fr-FR"/>
        </w:rPr>
        <w:t>L'ensemble de la planète a été contrôlé de telle façon que l'on vous a appris et formé dès le moment de votre arrivée ici à croire que vous n'avez aucun contrôle sur votre propre réalité. On vous a enseigné que tout est dû au hasard des circonstances et que tout dépend de choses sur lesquelles vous n'avez aucune influence. C'est faux !  C'est bien vous qui exercez le contrôle sur votre ADN.</w:t>
      </w:r>
    </w:p>
    <w:p>
      <w:pPr>
        <w:pStyle w:val="Normal"/>
        <w:shd w:fill="FFFFFF" w:val="clear"/>
        <w:rPr>
          <w:lang w:val="fr-FR"/>
        </w:rPr>
      </w:pPr>
      <w:r>
        <w:rPr>
          <w:lang w:val="fr-FR"/>
        </w:rPr>
        <w:t>Vous avez le parfait contrôle sur toutes choses. Aussi longtemps que vous ne l'aurez pas découvert et cru, vous serez soumis à tout ce que n'importe qui d'autres se plaira à vous faire dans cette zone de libre arbitre. Et, dans votre naïveté, vous avez été exposés à des choses qui ont eut pour effet que vous avez perdu le contrôle de votre ADN, de votre intelligence et de bien d'autres choses.</w:t>
      </w:r>
    </w:p>
    <w:p>
      <w:pPr>
        <w:pStyle w:val="Normal"/>
        <w:keepNext w:val="true"/>
        <w:keepLines/>
        <w:suppressLineNumbers/>
        <w:suppressAutoHyphens w:val="false"/>
        <w:spacing w:lineRule="auto" w:line="288" w:before="960" w:after="240"/>
        <w:jc w:val="center"/>
        <w:rPr>
          <w:spacing w:val="4"/>
        </w:rPr>
      </w:pPr>
      <w:r>
        <w:rPr>
          <w:spacing w:val="4"/>
        </w:rPr>
        <w:t>(6)</w:t>
      </w:r>
    </w:p>
    <w:p>
      <w:pPr>
        <w:pStyle w:val="Normal"/>
        <w:keepNext w:val="true"/>
        <w:keepLines/>
        <w:numPr>
          <w:ilvl w:val="0"/>
          <w:numId w:val="0"/>
        </w:numPr>
        <w:shd w:fill="FFFFFF" w:val="clear"/>
        <w:jc w:val="center"/>
        <w:outlineLvl w:val="1"/>
        <w:rPr>
          <w:b/>
          <w:b/>
          <w:sz w:val="28"/>
        </w:rPr>
      </w:pPr>
      <w:r>
        <w:rPr>
          <w:b/>
          <w:sz w:val="28"/>
          <w:lang w:val="en-US"/>
        </w:rPr>
        <w:t>SIX</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RÉVÉLER L'HISTOIRE AU GRAND JOUR</w:t>
      </w:r>
    </w:p>
    <w:p>
      <w:pPr>
        <w:pStyle w:val="Normal"/>
        <w:keepLines/>
        <w:shd w:fill="FFFFFF" w:val="clear"/>
        <w:rPr>
          <w:lang w:val="fr-FR"/>
        </w:rPr>
      </w:pPr>
      <w:r>
        <w:rPr>
          <w:lang w:val="fr-FR"/>
        </w:rPr>
        <w:t>L'ADN est porteur des codes, car ce matériel génétique et ses spirales sont constitués de filaments de lumière encodée — de minuscules fils ultra-fins qui transportent l'information de la même manière que les systèmes de fibre optique le font. La colonne de Lumière dont vous vous servez pour attiser votre éveil et amener l'information dans votre corps est également constituée de filaments de lumière encodée. Ces filaments de lumière encodée renferment une énorme quantité de données et d'information, et votre corps en est rempli. Lorsqu'ils sont regroupés en faisceaux et alignés ensemble, ces filaments travaillent à l'unisson et rendent disponible une information qui donne un sens à l'ensemble des données qu'ils transportent.</w:t>
      </w:r>
    </w:p>
    <w:p>
      <w:pPr>
        <w:pStyle w:val="Normal"/>
        <w:shd w:fill="FFFFFF" w:val="clear"/>
        <w:rPr/>
      </w:pPr>
      <w:r>
        <w:rPr>
          <w:lang w:val="fr-FR"/>
        </w:rPr>
        <w:t xml:space="preserve">Les filaments de lumière encodée se trouvant dans votre corps sont comme une vaste bibliothèque — une bibliothèque tellement gigantesque qu'elle contient l'histoire de l'ensemble de votre univers. Au cours de son histoire, la Terre a vu se succéder de nombreuses espèces différentes qui ont vécu ici. Vous avez acquis la conviction que l'humanité est native de cette planète, alors qu'en fait </w:t>
      </w:r>
      <w:r>
        <w:rPr>
          <w:b/>
          <w:lang w:val="fr-FR"/>
        </w:rPr>
        <w:t xml:space="preserve">les humains ont été placés ici. </w:t>
      </w:r>
      <w:r>
        <w:rPr>
          <w:lang w:val="fr-FR"/>
        </w:rPr>
        <w:t>Les gens doivent s'attendre à un choc car ils vont très bientôt découvrir les formes squelettiques de créatures fort différentes. Certaines d'entre elles ont déjà été découvertes, tout particulièrement en Amérique du Sud, bien qu'on en ait parlé dans vos quotidiens populai</w:t>
      </w:r>
      <w:r>
        <w:rPr/>
        <w:t xml:space="preserve">res </w:t>
      </w:r>
      <w:r>
        <w:rPr>
          <w:lang w:val="fr-FR"/>
        </w:rPr>
        <w:t>et qu'on les ai fait passer pour un canular ou alors on a préféré par pure crainte garder le secret à leur sujet. Lorsque la conscience de l'humanité sera élevée à la fréquence de réceptivité appropriée, et que le système nerveux de l'inconscient collectif sera suffisamment équilibré pour supporter un changement de paradigme, la Terre se chargera elle-même de révéler ses secrets par divers moyens tels des bouleversements climatiques, des changements mondiaux, des découvertes psychiques, et ainsi de suite. Vous mettrez à jour une toute nouvelle histoire de la planète.</w:t>
      </w:r>
    </w:p>
    <w:p>
      <w:pPr>
        <w:pStyle w:val="Normal"/>
        <w:shd w:fill="FFFFFF" w:val="clear"/>
        <w:rPr>
          <w:lang w:val="fr-FR"/>
        </w:rPr>
      </w:pPr>
      <w:r>
        <w:rPr>
          <w:lang w:val="fr-FR"/>
        </w:rPr>
        <w:t>La tâche qui vous attend consiste à exprimer l'ordre, l'intention, et la volonté que votre ADN poursuive son évolution. Ordonner, vouloir et demander une telle chose n'est guère facile puisqu'il vous faut alors cheminer à travers maintes identités. Du point de vue de la perspective historique de votre existence multidimensionnelle ou de votre essence ou âme, vous avez incarné toutes sortes de personnages, et certaines de ces expériences ont été pénibles. Elles ont souvent été de bien difficiles défis à relever.</w:t>
      </w:r>
    </w:p>
    <w:p>
      <w:pPr>
        <w:pStyle w:val="Normal"/>
        <w:rPr/>
      </w:pPr>
      <w:r>
        <w:rPr>
          <w:lang w:val="fr-FR"/>
        </w:rPr>
        <w:t xml:space="preserve">Il est temps pour vous d'aller au-delà des défis et de révéler l'histoire inscrite en votre corps en permettant aux filaments de lumière encodée de former des faisceaux concentrés et de nouvelles spirales, et en vous autorisant à être réceptif à ce avec quoi cette nouvelle information issue de l'ADN va vous mettre en contact. Cela ne sera pas toujours à la portée de votre compréhension. Vous découvrirez que votre esprit logique a une place, une fonction et une fin précises, mais qu'il ne constitue pas votre véritable identité. Bien des gens recourent de façon excessive à leur esprit logique. Ils en abusent à un point tel que cela finit par créer du stress dans leur corps. </w:t>
      </w:r>
      <w:r>
        <w:rPr>
          <w:lang w:val="es-ES"/>
        </w:rPr>
        <w:t>Il </w:t>
      </w:r>
      <w:r>
        <w:rPr>
          <w:lang w:val="fr-FR"/>
        </w:rPr>
        <w:t xml:space="preserve">n'est pas toujours nécessaire de comprendre d'un point de vue logique les expériences que l'on vit. Demeurez vigilants à cet égard, gardez le sens de l'humour en tout temps, et ne perdez pas de vue l'idée que vous êtes en train d'évoluer.      </w:t>
      </w:r>
      <w:r>
        <w:rPr>
          <w:lang w:val="en-US" w:eastAsia="en-US"/>
        </w:rPr>
        <w:t>ashtar-sheran.org</w:t>
      </w:r>
    </w:p>
    <w:p>
      <w:pPr>
        <w:pStyle w:val="Normal"/>
        <w:shd w:fill="FFFFFF" w:val="clear"/>
        <w:rPr>
          <w:lang w:val="fr-FR"/>
        </w:rPr>
      </w:pPr>
      <w:r>
        <w:rPr>
          <w:lang w:val="fr-FR"/>
        </w:rPr>
        <w:t>Vous devrez passer à travers bien des choses car vous escaladez peu à peu une série d'identités élaborées à partir de votre système de chakras. Les chakras sont des centres où circule l'énergie de l'information et ils correspondent à des vies antérieures où vous vous êtes activés et exprimés dans tel ou tel domaine. Il vous faut absolument découvrir votre identité durant ces quelques prochaines années.</w:t>
      </w:r>
    </w:p>
    <w:p>
      <w:pPr>
        <w:pStyle w:val="Normal"/>
        <w:shd w:fill="FFFFFF" w:val="clear"/>
        <w:rPr>
          <w:lang w:val="fr-FR"/>
        </w:rPr>
      </w:pPr>
      <w:r>
        <w:rPr>
          <w:lang w:val="fr-FR"/>
        </w:rPr>
        <w:t>Les filaments de lumière encodée sont un instrument de Lumière, une expression de la Lumière dont ils sont issus. Ceux-ci existent à l'intérieur de vos cellules sous forme de millions de fibres filamenteuses extrêmement fines, tandis que des filaments de lumière encodée similaires existent à l'extérieur de votre corps. Ces filaments sont porteurs d'un Langage géométrique de Lumière qui raconte l'histoire de votre évolution. Il leur était auparavant impossible de descendre sur la planète en raison d'une pollution créée par les forces des ténèbres dans le but de les empêcher de venir jusqu'à vous.</w:t>
      </w:r>
    </w:p>
    <w:p>
      <w:pPr>
        <w:pStyle w:val="Normal"/>
        <w:shd w:fill="FFFFFF" w:val="clear"/>
        <w:rPr>
          <w:lang w:val="fr-FR"/>
        </w:rPr>
      </w:pPr>
      <w:r>
        <w:rPr>
          <w:lang w:val="fr-FR"/>
        </w:rPr>
        <w:t>Les filaments de lumière encodée sont comme des rayons lumineux contenant une forme de langage géométrique. Ils vous parviennent à partir d'une base de données cosmique et contiennent de l'information. Beaucoup d'entre vous n'aurez bientôt plus besoin que votre corps passe par un processus de guérison. Vous avez besoin d'une éducation spontanée, d'un implant, en votre corps pour apprendre. C'est ce qui va se produire au cours des quelques années à venir.</w:t>
      </w:r>
    </w:p>
    <w:p>
      <w:pPr>
        <w:pStyle w:val="Normal"/>
        <w:shd w:fill="FFFFFF" w:val="clear"/>
        <w:rPr>
          <w:lang w:val="fr-FR"/>
        </w:rPr>
      </w:pPr>
      <w:r>
        <w:rPr>
          <w:lang w:val="fr-FR"/>
        </w:rPr>
        <w:t>Certaines personnes sur cette planète, particulièrement celles qui travaillent avec des cristaux, apprendront à emplir et activer d'autres corps avec ces filaments. Les individus en quête de cette expérience auront ces filaments activés dans leur corps afin de leur donner une information et un savoir instantanés. C'est dans cette direction que l'éducation est en voie d'évoluer. Il y aura des êtres qui vous offriront leur aide à cet égard. Il vous faudra être capables de reconnaître ces êtres et de reconnaître les autres réalités coexistant autour de vous.</w:t>
      </w:r>
    </w:p>
    <w:p>
      <w:pPr>
        <w:pStyle w:val="Normal"/>
        <w:shd w:fill="FFFFFF" w:val="clear"/>
        <w:rPr>
          <w:lang w:val="fr-FR"/>
        </w:rPr>
      </w:pPr>
      <w:r>
        <w:rPr>
          <w:lang w:val="fr-FR"/>
        </w:rPr>
        <w:t>Lorsque l'information contenue dans les filaments de lumière encodée a été éparpillée, ce ne sont pas des bibliothèques qui ont été brûlées — ce sont simplement les livres de votre savoir génétique accumulé qui ont été délogés de l'endroit où ils étaient et jetés pêle-mêle en un tas. Imaginez-vous en train de marcher dans un immense stade et que tous les livres ou l'information s'y trouvant y auraient été empilés au milieu de la place. Ne serait-ce pas là que l'effet du hasard si vous arriviez à y trouver quoique ce soit ?  Comme les humains n'accordent pas foi à l'ordre du hasard, il ne se sont jamais donnés la peine de suivre l'ordre inné qui se trouve en eux.</w:t>
      </w:r>
    </w:p>
    <w:p>
      <w:pPr>
        <w:pStyle w:val="Normal"/>
        <w:shd w:fill="FFFFFF" w:val="clear"/>
        <w:rPr/>
      </w:pPr>
      <w:r>
        <w:rPr>
          <w:lang w:val="fr-FR"/>
        </w:rPr>
        <w:t xml:space="preserve">L'information contenue dans les filaments a été laissée en vous; cependant, il n'existe aucune méthode </w:t>
      </w:r>
      <w:r>
        <w:rPr>
          <w:b/>
          <w:lang w:val="fr-FR"/>
        </w:rPr>
        <w:t xml:space="preserve">logique </w:t>
      </w:r>
      <w:r>
        <w:rPr>
          <w:lang w:val="fr-FR"/>
        </w:rPr>
        <w:t>pour arriver à la comprendre. Par conséquent, comment pouvez-vous, dans l'état actuel des choses, trouver l'information dont vous avez besoin ?  Cette information se révélera d'elle-même à vous. C'est ainsi que cela fonctionne. Vous n'avez pas à vous mettre en quête de cette révélation car elle est votre héritage; vous êtes cette révélation. Au fur et à mesure que l'ADN commencera à former de nouvelles chaînes, celles-ci circuleront dans un système nerveux qui est en train de se développer dans le corps en ce moment, et les souvenirs jailliront en un flot continue dans votre conscience. Vous devez travailler au développement de ce système nerveux, attirer la Lumière en votre corps, oxygéner votre système, apprendre à suivre les accélérations d'énergie, et appeler à vous des idées et expériences nouvelles.</w:t>
      </w:r>
    </w:p>
    <w:p>
      <w:pPr>
        <w:pStyle w:val="Normal"/>
        <w:shd w:fill="FFFFFF" w:val="clear"/>
        <w:rPr/>
      </w:pPr>
      <w:r>
        <w:rPr>
          <w:lang w:val="fr-FR"/>
        </w:rPr>
        <w:t xml:space="preserve">Tout au long de la croissance et de l'implantation de ce processus en votre corps, assurez-vous de bien l'observer, car il vous faudra comprendre comment y avoir accès. Vous laisser prendre au piège de vos drames personnels, c'est un peu comme de lire et de relire sans arrêt le même livre et ne pas laisser de place en votre esprit à toute l'information contenue dans les autres livres. </w:t>
      </w:r>
      <w:r>
        <w:rPr>
          <w:b/>
          <w:lang w:val="fr-FR"/>
        </w:rPr>
        <w:t>Il y a plus, beaucoup plus à découvrir.</w:t>
      </w:r>
    </w:p>
    <w:p>
      <w:pPr>
        <w:pStyle w:val="Normal"/>
        <w:shd w:fill="FFFFFF" w:val="clear"/>
        <w:rPr>
          <w:lang w:val="fr-FR"/>
        </w:rPr>
      </w:pPr>
      <w:r>
        <w:rPr>
          <w:lang w:val="fr-FR"/>
        </w:rPr>
        <w:t>Ce que vous n'avez pas encore découvert a quelque chose à voir avec votre âme. En tant que membres de la Famille de la Lumière, vous consentez à maintenir en votre corps physique une conscience lucide de toutes vos existences. Vous consentez à accepter ce que vous avez fait et les rôles que vous avez pu jouer dans toutes ces existences et puis de faire une incursion dans des réalités différentes et de les modifier conformément aux dispositions de votre contrat comme représentant de la Famille de la Lumière. Vous avez bien sûr la possibilité de libre choix dans le cadre de ce contrat.</w:t>
      </w:r>
    </w:p>
    <w:p>
      <w:pPr>
        <w:pStyle w:val="Normal"/>
        <w:shd w:fill="FFFFFF" w:val="clear"/>
        <w:rPr/>
      </w:pPr>
      <w:r>
        <w:rPr>
          <w:lang w:val="fr-FR"/>
        </w:rPr>
        <w:t>La triple spirale vous amène dans le centre de la sensation, lequel vous met en contact avec vos émotions; et l'émotion est la voie, le pont, ou </w:t>
      </w:r>
      <w:r>
        <w:rPr>
          <w:b/>
          <w:lang w:val="fr-FR"/>
        </w:rPr>
        <w:t xml:space="preserve">le billet d'entrée qui vous donne accès à votre soi spirituel. </w:t>
      </w:r>
      <w:r>
        <w:rPr>
          <w:lang w:val="fr-FR"/>
        </w:rPr>
        <w:t xml:space="preserve">Lorsqu'une personne nie ou refoule ses émotions, elle ne peut avoir accès aux royaumes spirituels. Celui qu'on appelle le Christ disait, «Connais-toi </w:t>
      </w:r>
      <w:r>
        <w:rPr>
          <w:sz w:val="22"/>
          <w:lang w:val="fr-FR"/>
        </w:rPr>
        <w:t xml:space="preserve">toi-même.» </w:t>
      </w:r>
      <w:r>
        <w:rPr>
          <w:b/>
          <w:sz w:val="22"/>
          <w:lang w:val="fr-FR"/>
        </w:rPr>
        <w:t xml:space="preserve">Connais les différents aspects de toi-même. </w:t>
      </w:r>
      <w:r>
        <w:rPr>
          <w:sz w:val="22"/>
          <w:lang w:val="fr-FR"/>
        </w:rPr>
        <w:t>C'est la </w:t>
      </w:r>
      <w:r>
        <w:rPr>
          <w:lang w:val="fr-FR"/>
        </w:rPr>
        <w:t>même chose. Ce message a été donné sur la planète il y a fort longtemps, mais il a été déformé de telle sorte que les gens ne pouvaient de fait comprendre tout le potentiel magnifique se trouvant en eux et que tout ce qu'ils avaient à faire, c'était de se réarranger eux-mêmes.</w:t>
      </w:r>
    </w:p>
    <w:p>
      <w:pPr>
        <w:pStyle w:val="Normal"/>
        <w:shd w:fill="FFFFFF" w:val="clear"/>
        <w:rPr/>
      </w:pPr>
      <w:r>
        <w:rPr>
          <w:lang w:val="fr-FR"/>
        </w:rPr>
        <w:t>Le véritable travail à faire est toujours à l'intérieur de soi. Lorsque vous voulez savoir comment vous y prendre pour apporter des changements sur la planète, nous vous répétons toujours de </w:t>
      </w:r>
      <w:r>
        <w:rPr>
          <w:b/>
          <w:lang w:val="fr-FR"/>
        </w:rPr>
        <w:t xml:space="preserve">travailler sur vous-mêmes. </w:t>
      </w:r>
      <w:r>
        <w:rPr>
          <w:lang w:val="fr-FR"/>
        </w:rPr>
        <w:t>Travaillez à votre développement intérieur. Repoussez les frontières du soi. Apprenez à fonctionner en de multiples dimensions, à être dans le monde astral, et à voyager à l'extérieur du corps physique. Cessez de donner une définition restrictive et étroite du corps humain, ce que la société vous encourage précisément à faire afin de maintenir le contrôle sur vous. Dans une zone de libre arbitre, l'exercice du contrôle fait partie de l'état des choses parce que quelqu'un veut être en charge. Et vous, les membres de la Famille de la Lumière, à quelle hiérarchie ou à quels dieux faites-vous allégeance ?</w:t>
      </w:r>
    </w:p>
    <w:p>
      <w:pPr>
        <w:pStyle w:val="Normal"/>
        <w:shd w:fill="FFFFFF" w:val="clear"/>
        <w:rPr/>
      </w:pPr>
      <w:r>
        <w:rPr>
          <w:lang w:val="fr-FR"/>
        </w:rPr>
        <w:t xml:space="preserve">L'ADN est un livre vivant de l'histoire de la vérité et de la vie. Lorsqu'on parvient à faire la fusion avec cette histoire, on peut accéder à d'autres réalités sans vidéos, cassettes ou livres. On peut alors en faire </w:t>
      </w:r>
      <w:r>
        <w:rPr>
          <w:b/>
          <w:lang w:val="fr-FR"/>
        </w:rPr>
        <w:t xml:space="preserve">l'expérience directe. </w:t>
      </w:r>
      <w:r>
        <w:rPr>
          <w:lang w:val="fr-FR"/>
        </w:rPr>
        <w:t>De nombreuses cultures autochtones reçurent la formation nécessaire pour puiser dans les vestiges de la Bibliothèque vivante dont les traces subsistaient sur cette planète. C'est ce qui explique leur vénération pour la Terre et les animaux, ainsi que leur compréhension de la coopération présidant aux interactions entre toutes choses. Ces cultures autochtones furent intentionnellement établies sur la planète de façon à ce qu'elles puissent servir en temps opportun de milieu de formation et de zone d'activation de la mémoire potentielle.</w:t>
      </w:r>
    </w:p>
    <w:p>
      <w:pPr>
        <w:pStyle w:val="Normal"/>
        <w:shd w:fill="FFFFFF" w:val="clear"/>
        <w:rPr>
          <w:lang w:val="fr-FR"/>
        </w:rPr>
      </w:pPr>
      <w:r>
        <w:rPr>
          <w:lang w:val="fr-FR"/>
        </w:rPr>
        <w:t>C'est l'ADN qui détient le code. Il recèle le schéma directeur de l'identité, le plan de la vie en cours, l'histoire de l'univers, et l'histoire de la vie en cet endroit particulier de l'univers. De plus, il est conservé dans chacune des cellules humaines. L'ADN original des intendants de cette planète, les occupants humains, était fondé sur un système de structure génétique à douze éléments. Les douze chaînes du matériel génétique sont donc connectées à d'autres caractéristiques ou sources d'information dont le nombre s'élève aussi à douze. N'oubliez pas que la réalité est le miroir de la réalité. Les douze chaînes d'information mettaient l'occupant humain en contact direct avec des centres d'information correspondant situés à l'intérieur et à l'extérieur du corps.</w:t>
      </w:r>
    </w:p>
    <w:p>
      <w:pPr>
        <w:pStyle w:val="Normal"/>
        <w:shd w:fill="FFFFFF" w:val="clear"/>
        <w:rPr>
          <w:lang w:val="fr-FR"/>
        </w:rPr>
      </w:pPr>
      <w:r>
        <w:rPr>
          <w:lang w:val="fr-FR"/>
        </w:rPr>
        <w:t>La Terre entre actuellement dans une conjonction ou un alignement avec le dessein en vertu duquel les Planificateurs originaux reviennent maintenant pour réactiver le système à douze spirales au sein de l'espèce occupante — c'est-à-dire les humains jusqu'ici — et remettre la Terre sur la bonne voie. Lors de la conception de la bibliothèque génétique il y a des éons de cela, il fut décidé que ce seraient les intendants de la planète qui détiendraient la clef d'accès aux données enregistrées dans cette Bibliothèque vivante.</w:t>
      </w:r>
    </w:p>
    <w:p>
      <w:pPr>
        <w:pStyle w:val="Normal"/>
        <w:shd w:fill="FFFFFF" w:val="clear"/>
        <w:rPr>
          <w:lang w:val="fr-FR"/>
        </w:rPr>
      </w:pPr>
      <w:r>
        <w:rPr>
          <w:lang w:val="fr-FR"/>
        </w:rPr>
        <w:t>En quoi est-ce lié avec les douze centres d'information ?  À partir du moment où le système des chakras est branché, en fonction et activé, l'information commence à chercher une voie pour s'exprimer et devient alors accessible. Il y a certaines choses qui déclencheront la résurgence de cette information, l'amenant ainsi à l'avant-plan de l'existence pour qu'elle puisse commencer à s'exprimer. Lorsque vous êtes raccordés avec les centres d'information, sept à l'intérieur et cinq à l'extérieur du corps, vous êtes prêt à recevoir de l'énergie par l'intermédiaire d'une autre série de douze centres d'information. En activant vos douze chakras, vous puisez dans l'énergie emmagasinée dans des séries parallèles de douze centres qui accentueront l'activation de vos processus. C'est ce qui amènera enfin le cerveau à fonctionner à sa pleine capacité, comme un ordinateur fonctionnant à plein rendement.</w:t>
      </w:r>
    </w:p>
    <w:p>
      <w:pPr>
        <w:pStyle w:val="Normal"/>
        <w:shd w:fill="FFFFFF" w:val="clear"/>
        <w:rPr>
          <w:lang w:val="fr-FR"/>
        </w:rPr>
      </w:pPr>
      <w:r>
        <w:rPr>
          <w:lang w:val="fr-FR"/>
        </w:rPr>
        <w:t>Les douze réalités parallèles sont la voie d'accès qui permet de révéler l'information qui avait été soigneuse- ment dissimulée. Il y a plusieurs étapes à franchir pour déchiffrer cette information. Vous pourriez comparer ceci aux mesures d'extrême sécurité du gouvernement, faisant appel à des empreintes digitales et vocales pour donner accès aux informations les plus confidentielles. De nombreux éléments différents doivent être reliés ensemble lorsqu'il s'agit de protéger quelque chose de très secret que l'on désire cacher.</w:t>
      </w:r>
    </w:p>
    <w:p>
      <w:pPr>
        <w:pStyle w:val="Normal"/>
        <w:shd w:fill="FFFFFF" w:val="clear"/>
        <w:rPr>
          <w:lang w:val="fr-FR"/>
        </w:rPr>
      </w:pPr>
      <w:r>
        <w:rPr>
          <w:lang w:val="fr-FR"/>
        </w:rPr>
        <w:t>L'activation des douze chaînes de l'ADN coïncide avec l'activation, la rotation, le mouvement et l'ouverture des douze centres d'information — les douze chakras ou disques d'énergie éthérique. C'est le début de la synchronisation de la rotation des douze chakras. Lorsque se produit cet alignement d'énergie, cela amène un apport d'énergie supplémentaire dans les douze corps célestes de votre système solaire. En retour, ces corps renvoient de l'énergie à la Terre. Ils s'activent en libérant l'énergie qu'ils possèdent afin que la Terre puisse devenir une planète biogénétiquement vivante. Il y a de plus en plus de ces groupes de douze qui se révèlent — les douze univers en rotation par exemple. À la suite de 1'activation des douze centres, il y aura un chaos de nouvelle conscience, puisqu'au moment où ces douze centres d'énergie — et tout particulièrement les cinq centres extérieur — commenceront à se raccorder de nouveau avec la planète, il y aura alors un incroyable afflux soudain d'énergie nouvelle.</w:t>
      </w:r>
    </w:p>
    <w:p>
      <w:pPr>
        <w:pStyle w:val="Normal"/>
        <w:shd w:fill="FFFFFF" w:val="clear"/>
        <w:rPr>
          <w:lang w:val="fr-FR"/>
        </w:rPr>
      </w:pPr>
      <w:r>
        <w:rPr>
          <w:lang w:val="fr-FR"/>
        </w:rPr>
        <w:t>La formation des douze spirales ne signifie pas que votre espèce sera totalement informée. Cela signifie que pour catapulter l'espèce des humains dans un conscience supérieure, il y a un minimum de mutation qui doit survenir, mais sans excéder un certain maximum, afin de créer une nouvelle norme de fonctionnement pour l'ensemble de l'espèce. Cette mutation introduira une nouvelle fréquence vibratoire et chaque personne en ressentira l'effet à sa façon. On pourrait comparer ce qui va se produire à la naissance d'un nouveau soleil dans votre ciel. Ces douze spirales ne contiennent certainement pas toute l'information enregistrée dans les filaments de lumière encodée. Toutefois, la formation des douze spirales suffira amplement à vous donner comme espèce une image beaucoup plus juste et fidèle de qui vous êtes.</w:t>
      </w:r>
    </w:p>
    <w:p>
      <w:pPr>
        <w:pStyle w:val="Normal"/>
        <w:shd w:fill="FFFFFF" w:val="clear"/>
        <w:rPr/>
      </w:pPr>
      <w:r>
        <w:rPr>
          <w:lang w:val="fr-FR"/>
        </w:rPr>
        <w:t xml:space="preserve">En tant que membres de la Famille de la Lumière, vous </w:t>
      </w:r>
      <w:r>
        <w:rPr>
          <w:b/>
          <w:lang w:val="fr-FR"/>
        </w:rPr>
        <w:t xml:space="preserve">savez </w:t>
      </w:r>
      <w:r>
        <w:rPr>
          <w:lang w:val="fr-FR"/>
        </w:rPr>
        <w:t>qui vous êtes. Ce sont les humains qui ne savent pas qui ils sont. Mais comme vous avez adopté une apparence humaine, il vous arrive parfois de vous berner vous-mêmes au point de penser ignorer vous aussi qui vous êtes. Vous savez pourtant, grâce à la partie éternelle de votre être, que vous êtes un membre de la Famille de la Lumière.</w:t>
      </w:r>
    </w:p>
    <w:p>
      <w:pPr>
        <w:pStyle w:val="Normal"/>
        <w:shd w:fill="FFFFFF" w:val="clear"/>
        <w:rPr>
          <w:lang w:val="fr-FR"/>
        </w:rPr>
      </w:pPr>
      <w:r>
        <w:rPr>
          <w:lang w:val="fr-FR"/>
        </w:rPr>
        <w:t>Nous appelons la Terre une Bibliothèque vivante parce que vous pouvez tous vous représentez clairement ce qu'est une bibliothèque, c'est-à-dire un endroit où de l'information est rassemblée et disponible. Nous utilisons cette analogie dans le but d'évoquer en vous l'image que peu importe où vous allez, vous vous trouvez dans une bibliothèque. Il ne vous reste qu'à trouver de quelle façon interpréter cette information ou à identifier l'endroit où elle est située dans la bibliothèque.</w:t>
      </w:r>
    </w:p>
    <w:p>
      <w:pPr>
        <w:pStyle w:val="Normal"/>
        <w:shd w:fill="FFFFFF" w:val="clear"/>
        <w:rPr>
          <w:lang w:val="fr-FR"/>
        </w:rPr>
      </w:pPr>
      <w:r>
        <w:rPr>
          <w:lang w:val="fr-FR"/>
        </w:rPr>
        <w:t>Telle est l'image que nous aimerions vous voir tous garder à l'esprit. Il en résulterait un plus grand amour pour la Terre et une meilleure compréhension du fait que chacun peut y trouver une chose à laquelle s'identifier. Plus jamais personne n'aura à être seul lorsqu'il sera compris de tous qu'il y a une vie intelligente qui ne demande qu'à communiquer avec les êtres humains. Dès que les douze spirales auront pris forme, vous raccordant de ce fait aux douze centres d'information, la bibliothèque sera activée.</w:t>
      </w:r>
    </w:p>
    <w:p>
      <w:pPr>
        <w:pStyle w:val="Normal"/>
        <w:shd w:fill="FFFFFF" w:val="clear"/>
        <w:rPr>
          <w:lang w:val="fr-FR"/>
        </w:rPr>
      </w:pPr>
      <w:r>
        <w:rPr>
          <w:lang w:val="fr-FR"/>
        </w:rPr>
        <w:t>Les humains ont été conçus de façon à servir de clef pour avoir accès à l'information contenue dans cette Bibliothèque vivante. Il y a bien des choses dont on peut parler à ce propos. Il y a des millions d'années, toute vie coexistait sur cette planète, tout particulièrement durant la période des dinosaures, alors que ces grands animaux jouaient le rôle de gardiens de la planète et que certaines énergies furent mises en place pour emmagasiner des données ici. Telle est la situation qui prévalut pendant des millions d'années.</w:t>
      </w:r>
    </w:p>
    <w:p>
      <w:pPr>
        <w:pStyle w:val="Normal"/>
        <w:shd w:fill="FFFFFF" w:val="clear"/>
        <w:rPr/>
      </w:pPr>
      <w:r>
        <w:rPr>
          <w:lang w:val="fr-FR"/>
        </w:rPr>
        <w:t>Actuellement, le </w:t>
      </w:r>
      <w:r>
        <w:rPr>
          <w:b/>
          <w:lang w:val="fr-FR"/>
        </w:rPr>
        <w:t xml:space="preserve">douze </w:t>
      </w:r>
      <w:r>
        <w:rPr>
          <w:lang w:val="fr-FR"/>
        </w:rPr>
        <w:t xml:space="preserve">est le système qui </w:t>
      </w:r>
      <w:r>
        <w:rPr>
          <w:b/>
          <w:lang w:val="fr-FR"/>
        </w:rPr>
        <w:t xml:space="preserve">connecte. </w:t>
      </w:r>
      <w:r>
        <w:rPr>
          <w:lang w:val="fr-FR"/>
        </w:rPr>
        <w:t>Si vous regardez autour de vous, vous le constaterez partout. Cela fut inséré symboliquement pour une raison précise, soit pour que vous en arriviez un jour à comprendre qu'il peut vous mettre en rapport avec quelque chose d'ailleurs. Ce n'est pas là votre rythme naturel mais c'est le fruit d'un accord de groupe sur l'utilisation de l'énergie du douze dans de nombreux systèmes différents de réalité. C'est une formule codée. Bien des choses qui n'ont pas de sens d'un point de vue logique ont énormément de sens pour les filaments de lumière encodée et pour le corps lorsqu'il acquiert peu à peu une plus grande sensibilité.</w:t>
      </w:r>
    </w:p>
    <w:p>
      <w:pPr>
        <w:pStyle w:val="Normal"/>
        <w:shd w:fill="FFFFFF" w:val="clear"/>
        <w:rPr>
          <w:lang w:val="fr-FR"/>
        </w:rPr>
      </w:pPr>
      <w:r>
        <w:rPr>
          <w:lang w:val="fr-FR"/>
        </w:rPr>
        <w:t>Il y en a qui diront que c'est un système tout à fait inefficace et que ça ne coule pas naturellement de source. Mais ce système fondé sur le chiffre douze est la vibration sur laquelle a été ajustée cette planète. En réalité, si vous y regardez de plus près, vous êtes dans un système fondé sur le treize. Par exemple, combien de pleines lunes y a-t-il à chaque année ?  Treize. Le système fondé sur le treize viendra. Vous y serez bientôt plus ouverts parce que vous allez délaisser toute notion de temps. L'énergie du treize va au-delà de la logique et au-delà de tout système établi par la force.</w:t>
      </w:r>
    </w:p>
    <w:p>
      <w:pPr>
        <w:pStyle w:val="Normal"/>
        <w:shd w:fill="FFFFFF" w:val="clear"/>
        <w:rPr>
          <w:lang w:val="fr-FR"/>
        </w:rPr>
      </w:pPr>
      <w:r>
        <w:rPr>
          <w:lang w:val="fr-FR"/>
        </w:rPr>
        <w:t>À présent, comme nous l'avons mentionné, la Famille de la Lumière est venue sur la planète pour recevoir l'énergie des Planificateurs originaux. Cette énergie provoquera une modification de nature génétique, et elle activera et regroupera en faisceaux les filaments de lumière encodée. Ce sont ces filaments qui composeront le système à douze spirales qui activera le corps. Ceci rendra les humains très précieux car ils seront alors prêts à être utilisés pour avoir accès aux données emmagasinées sur Terre.</w:t>
      </w:r>
    </w:p>
    <w:p>
      <w:pPr>
        <w:pStyle w:val="Normal"/>
        <w:shd w:fill="FFFFFF" w:val="clear"/>
        <w:rPr>
          <w:lang w:val="fr-FR"/>
        </w:rPr>
      </w:pPr>
      <w:r>
        <w:rPr>
          <w:lang w:val="fr-FR"/>
        </w:rPr>
        <w:t>En quoi ces données sont-elles si importantes ?  Elles sont camouflées sous forme d'insectes et de fleurs, de porcs et de queues d'âne et d'oreilles de lapin et de toutes sortes de choses; c'est à vous que revient la tâche de les découvrir. Nous voulons insister sur le fait que lorsque les données ont été emmagasinées dans les douze bibliothèques, elles l'ont été en plusieurs couches superposées. Lorsque vous êtes entrés dans les bibliothèques, il y avait différents codes d'autorisation. En d'autres termes, il y avait plusieurs façons différentes d'entrer dans les bibliothèques. Vous ne pouviez tout simplement arriver et dire, «On m'a donné l'autorisation de recevoir toute cette information.» Tout comme il existe maintenant des codes d'autorisation pour la sécurité au sein de vos gouvernements, de même les bibliothèques détenant cette information disposaient de systèmes de sécurité. Il y avait une raison pour construire les bibliothèques à l'origine, car la pulsation de la tyrannie était puissante à l'époque. Il y avait une préoccupation de la part de certaines énergies, soit les Gardiens du Temps, que l'information tombe entre de mauvaises mains.</w:t>
      </w:r>
    </w:p>
    <w:p>
      <w:pPr>
        <w:pStyle w:val="Normal"/>
        <w:shd w:fill="FFFFFF" w:val="clear"/>
        <w:rPr>
          <w:lang w:val="fr-FR"/>
        </w:rPr>
      </w:pPr>
      <w:r>
        <w:rPr>
          <w:lang w:val="fr-FR"/>
        </w:rPr>
        <w:t>C'est ainsi que, mine de rien, des bibliothèques furent conçues sous de nombreuses formes différentes. Les autres bibliothèques, ou mondes, ne sont pas du tout comme votre monde. La tâche pour les Gardiens du Temps consistait à développer un projet grâce auquel la conscience pourrait évoluer, avoir de l'information, et être utilisées pour avoir accès à l'information.</w:t>
      </w:r>
    </w:p>
    <w:p>
      <w:pPr>
        <w:pStyle w:val="Normal"/>
        <w:shd w:fill="FFFFFF" w:val="clear"/>
        <w:rPr>
          <w:lang w:val="fr-FR"/>
        </w:rPr>
      </w:pPr>
      <w:r>
        <w:rPr>
          <w:lang w:val="fr-FR"/>
        </w:rPr>
        <w:t>À l'origine, le rôle de l'occupant humain en tant que pionnier ouvrant la voie vers la bibliothèque représentait un grand honneur. Sans sa collaboration, il était impossible d'avoir accès à la bibliothèque, et plus la sensibilité intérieure d'un occupant humain était grande, plus l'accès à la bibliothèque en était facilité. L'occupant humain se targuait avec une certaine fierté d'être suffisamment détendu et suffisamment branché pour trouver les données en toutes choses.</w:t>
      </w:r>
    </w:p>
    <w:p>
      <w:pPr>
        <w:pStyle w:val="Normal"/>
        <w:shd w:fill="FFFFFF" w:val="clear"/>
        <w:rPr>
          <w:lang w:val="fr-FR"/>
        </w:rPr>
      </w:pPr>
      <w:r>
        <w:rPr>
          <w:lang w:val="fr-FR"/>
        </w:rPr>
        <w:t>Si l'on comparait les humains à des cartes de bibliothèque, on pourrait alors dire que certains étaient meilleurs que d'autres dans ce rôle. Une certaine formation était nécessaire pour jouer ce rôle, et lorsque des êtres venaient pour chercher une information sur la planète, il n'avaient qu'à se fusionner avec l'occupant humain qui était codé pour répondre à certains types de codes. Ceux qui n'avaient qu'un code d'accès inférieur ne pouvaient percevoir qu'une certaine quantité de certaines choses. Chacun d'entre eux venait dans le but d'avoir accès à une certaine information bien précise. Personne n'était empêché d'avoir accès à une information en raison de sa nature confidentielle, mais plutôt parce qu'elle n'était pas électromagnétiquement indiquée pour leur structure biologique.</w:t>
      </w:r>
    </w:p>
    <w:p>
      <w:pPr>
        <w:pStyle w:val="Normal"/>
        <w:shd w:fill="FFFFFF" w:val="clear"/>
        <w:rPr>
          <w:lang w:val="fr-FR"/>
        </w:rPr>
      </w:pPr>
      <w:r>
        <w:rPr>
          <w:lang w:val="fr-FR"/>
        </w:rPr>
        <w:t>Les données doivent pouvoir entrer dans le système de croyance d'un individu; autrement, cela risquerait de porter un coup fatal à toute personne qui serait envahie d'une énergie qui ne serait pas fortement tempérée par de l'amour. Lorsqu'une chose est fortement tempérée par de l'amour, cela protège l'intégrité de la personne visée et lui permet de demeurer suffisamment centrée pour recevoir un concept très élargi. Voilà comment des concepts étendus sont transmis sur cette planète: ils sont portés par la fréquence de l'amour.</w:t>
      </w:r>
    </w:p>
    <w:p>
      <w:pPr>
        <w:pStyle w:val="Normal"/>
        <w:shd w:fill="FFFFFF" w:val="clear"/>
        <w:rPr>
          <w:lang w:val="fr-FR"/>
        </w:rPr>
      </w:pPr>
      <w:r>
        <w:rPr>
          <w:lang w:val="fr-FR"/>
        </w:rPr>
        <w:t>La fréquence de la Lumière ne peut véhiculer de vastes concepts parce qu'elle n'est pas reliée aux émotions. La fréquence de l'amour est reliée aux émotions. Lorsqu'une personne est en voie d'élaborer une conception élargie d'elle-même, l'amour doit être présent pour insuffler en elle un but, un sens profond à sa démarche. Sans amour, une personne ne sent pas qu'il y a un but et il est important de toujours ressentir cette connection avec un but afin de comprendre à quel point les choses sont vastes.</w:t>
      </w:r>
    </w:p>
    <w:p>
      <w:pPr>
        <w:pStyle w:val="Normal"/>
        <w:shd w:fill="FFFFFF" w:val="clear"/>
        <w:rPr>
          <w:lang w:val="fr-FR"/>
        </w:rPr>
      </w:pPr>
      <w:r>
        <w:rPr>
          <w:lang w:val="fr-FR"/>
        </w:rPr>
        <w:t>Vous allez découvrir un jour que la sexualité fait partie du processus. Lorsque vous serez en plein contrôle de votre sexualité, il vous sera alors donné de voir les occasions qui s'offrent à vous de l'exprimer, et vous pourrez décider si vous souhaitez ou non l'exprimer ainsi. Au fur et à mesure que vous deviendrez accessibles et que d'autres utiliseront vos services pour découvrir la bibliothèque, vous pourriez faire de très intéressantes rencontres au fil des ans. Si vous vous donnez la peine d'étudier les textes sacrés et les écrits anciens, vous comprendrez que les dieux sont descendus sur Terre et se sont mêlés aux filles des êtres humains.</w:t>
      </w:r>
    </w:p>
    <w:p>
      <w:pPr>
        <w:pStyle w:val="Normal"/>
        <w:shd w:fill="FFFFFF" w:val="clear"/>
        <w:rPr/>
      </w:pPr>
      <w:r>
        <w:rPr>
          <w:lang w:val="fr-FR"/>
        </w:rPr>
        <w:t xml:space="preserve">La sexualité a été utilisée pour stimuler l'éveil des 'cartes' de la bibliothèque. Il y a là cependant un aspect fort dangereux puisqu'on en a fait un usage abusif. C'est pourquoi il est si important d'avoir la maîtrise de sa </w:t>
      </w:r>
      <w:r>
        <w:rPr>
          <w:b/>
          <w:lang w:val="fr-FR"/>
        </w:rPr>
        <w:t xml:space="preserve">propre </w:t>
      </w:r>
      <w:r>
        <w:rPr>
          <w:lang w:val="fr-FR"/>
        </w:rPr>
        <w:t>sexualité et de savoir avec une absolue certitude avec qui on la partage. Nous ne désirons pas qu'aucun d'entre vous se trouve en situation d'être acheté ou séduit contre son gré. Il vous est recommandé d'être bien attentifs pour voir si votre expérience au contact des autres témoigne de leur honnêteté et de leur intégrité ou bien s'ils ne cherchent qu'à vous gagner par la flatterie. Il vous faut devenir pleinement responsables de votre pouvoir.</w:t>
      </w:r>
    </w:p>
    <w:p>
      <w:pPr>
        <w:pStyle w:val="Normal"/>
        <w:shd w:fill="FFFFFF" w:val="clear"/>
        <w:rPr>
          <w:lang w:val="fr-FR"/>
        </w:rPr>
      </w:pPr>
      <w:r>
        <w:rPr>
          <w:lang w:val="fr-FR"/>
        </w:rPr>
        <w:t>Il y a certains traditionalistes qui estiment que nous mettons à votre disposition beaucoup trop d'informations sans supervision aucune. Nous croyons pour notre part que la Terre se dirige tout droit vers un télescopage majeur, et que de ce fait mieux vaut tout mettre en oeuvre sans délai. Comme bien d'autres, nous inondons la planète d'opportunités destinées à éveiller vos souvenirs. Ainsi, tandis que vous commencez à assembler cette connaissance et ces facultés dont nous avons parlé précédemment, il y en aura d'autres qui auront leurs raisons d'être attirés vers vous à cause de ce à quoi ils peuvent avoir accès par votre entremise.</w:t>
      </w:r>
    </w:p>
    <w:p>
      <w:pPr>
        <w:pStyle w:val="Normal"/>
        <w:shd w:fill="FFFFFF" w:val="clear"/>
        <w:rPr/>
      </w:pPr>
      <w:r>
        <w:rPr>
          <w:lang w:val="fr-FR"/>
        </w:rPr>
        <w:t xml:space="preserve">Lorsque vous avez une relation sexuelle avec quelqu'un, c'est comme si vous ouvriez une voie d'accès vers les autres bibliothèques. Cela a rapport à de fort nombreuses choses. Ce que nous vous demandons à tous ici, c'est d'aimer et d'honorer votre corps, de vous aimer vous-mêmes, et de vous assurer, dans l'éventualité où vous envisagez d'avoir une relation sexuelle avec quelqu'un, que cette personne </w:t>
      </w:r>
      <w:r>
        <w:rPr>
          <w:b/>
          <w:lang w:val="fr-FR"/>
        </w:rPr>
        <w:t xml:space="preserve">vous aime réellement. </w:t>
      </w:r>
      <w:r>
        <w:rPr>
          <w:lang w:val="fr-FR"/>
        </w:rPr>
        <w:t>Cela ne veut pas nécessairement dire que vous devez vous marier. Mais il doit y avoir de l'amour afin de vous permettre de savoir à qui vous vous liez; de cette façon, les découvertes que vous faites sont partagées entre les deux. Ceci ne constitue pas tant un avertissement qu'un avis; vous pouvez d'ailleurs constater ce qui arrive aux autres qui utilisent leur pouvoir sans aucune prudence.</w:t>
      </w:r>
    </w:p>
    <w:p>
      <w:pPr>
        <w:pStyle w:val="Normal"/>
        <w:shd w:fill="FFFFFF" w:val="clear"/>
        <w:rPr/>
      </w:pPr>
      <w:r>
        <w:rPr>
          <w:lang w:val="fr-FR"/>
        </w:rPr>
        <w:t>En d'autres termes, la sexualité n'est pas quelque chose à prendre à la légère. Elle peut servir à ouvrir la voie à toutes sortes de choses. Si l'on ne fait pas attention, on peut même attirer à soi des énergies sans même avoir de partenaire. Si l'on se sert de la sexualité pour activer l'information, on Pourrait même ouvrir la porte à de mauvaises énergies. Demeurez donc attentifs à la fréquence de la sexualité, car elle fait jaillir les émotions, et les émotions sont la clef d'accès aux</w:t>
      </w:r>
      <w:r>
        <w:rPr>
          <w:b/>
          <w:lang w:val="fr-FR"/>
        </w:rPr>
        <w:t xml:space="preserve"> </w:t>
      </w:r>
      <w:r>
        <w:rPr>
          <w:lang w:val="fr-FR"/>
        </w:rPr>
        <w:t>données emmagasinées dans la Bibliothèque vivante.</w:t>
      </w:r>
    </w:p>
    <w:p>
      <w:pPr>
        <w:pStyle w:val="Normal"/>
        <w:keepNext w:val="true"/>
        <w:keepLines/>
        <w:suppressLineNumbers/>
        <w:suppressAutoHyphens w:val="false"/>
        <w:spacing w:lineRule="auto" w:line="288" w:before="960" w:after="240"/>
        <w:jc w:val="center"/>
        <w:rPr>
          <w:spacing w:val="4"/>
        </w:rPr>
      </w:pPr>
      <w:r>
        <w:rPr>
          <w:spacing w:val="4"/>
        </w:rPr>
        <w:t>(7)</w:t>
      </w:r>
    </w:p>
    <w:p>
      <w:pPr>
        <w:pStyle w:val="Normal"/>
        <w:keepNext w:val="true"/>
        <w:keepLines/>
        <w:numPr>
          <w:ilvl w:val="0"/>
          <w:numId w:val="0"/>
        </w:numPr>
        <w:shd w:fill="FFFFFF" w:val="clear"/>
        <w:jc w:val="center"/>
        <w:outlineLvl w:val="1"/>
        <w:rPr>
          <w:b/>
          <w:b/>
          <w:sz w:val="28"/>
        </w:rPr>
      </w:pPr>
      <w:r>
        <w:rPr>
          <w:b/>
          <w:sz w:val="28"/>
          <w:lang w:val="fr-FR"/>
        </w:rPr>
        <w:t>SEPT</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LA FUSION MULTIDIMENSIONNELLE</w:t>
      </w:r>
    </w:p>
    <w:p>
      <w:pPr>
        <w:pStyle w:val="Normal"/>
        <w:keepLines/>
        <w:shd w:fill="FFFFFF" w:val="clear"/>
        <w:rPr>
          <w:lang w:val="fr-FR"/>
        </w:rPr>
      </w:pPr>
      <w:r>
        <w:rPr>
          <w:lang w:val="fr-FR"/>
        </w:rPr>
        <w:t>C'est en participant à l'événement de la vie que l'on en retire les plus grands bienfaits. Par le simple fait d'être incarnés sur le plan physique, vous profitez d'expériences et de caractéristiques qu'il vous serait impossible de retrouver ailleurs. Le fait d'être en incarnation sur Terre à cette époque précise et au cours des derniers 200 000 à 300 000 années est effectivement un événement d'une remarquable portée, car cela signifie que vous êtes venus en un lieu où régnait les ténèbres. Il vous a fallu lutter pour ouvrir un tant soi peu votre esprit, connaître la joie et élever votre âme. Si vous faites un retour en arrière dans l'histoire moderne, vous constaterez que rares furent les gens qui ont réussi à s'épanouir au cours de leur vie. Il vous faut donc vous résoudre à oeuvrer par vos propres efforts à votre épanouissement, tout autant que vous convaincre que vous en avez la capacité.</w:t>
      </w:r>
    </w:p>
    <w:p>
      <w:pPr>
        <w:pStyle w:val="Normal"/>
        <w:shd w:fill="FFFFFF" w:val="clear"/>
        <w:rPr>
          <w:lang w:val="fr-FR"/>
        </w:rPr>
      </w:pPr>
      <w:r>
        <w:rPr>
          <w:lang w:val="fr-FR"/>
        </w:rPr>
        <w:t>La nature même de l'existence sur Terre a été un perpétuel combat entre la Lumière et les ténèbres. Certains parleraient d'une lutte entre le bien et le mal, ou entre la réalisation du soi et l'ignorance. Nous dirons simplement qu'il s'agit là d'un état d'être et d'un endroit où prévalent des lois et règles particulières et que la Terre n'est assurément pas le seul endroit confronté à ce genre de défis.</w:t>
      </w:r>
    </w:p>
    <w:p>
      <w:pPr>
        <w:pStyle w:val="Normal"/>
        <w:shd w:fill="FFFFFF" w:val="clear"/>
        <w:rPr>
          <w:lang w:val="fr-FR"/>
        </w:rPr>
      </w:pPr>
      <w:r>
        <w:rPr>
          <w:lang w:val="fr-FR"/>
        </w:rPr>
        <w:t>Ce qui vous distingue entre tous, c'est la structure biogénétique au sein de laquelle vous évoluez, une structure qui est dotée de capacités dépassant de loin tout ce que vous avez jamais pu oser rêver. Il est particulièrement intéressant d'observer votre comportement à travers ces luttes, du fait qu'on a réussi à vous convaincre que vous ne pouvez vous servir que d'une petite partie de votre potentiel. En réalité, vous êtes de splendides créatures conçues à l'image des dieux. En dépit de cet incroyable potentiel dont vous êtes doués, le contrôle qui vous a été imposé était tel que l'existence même de ce potentiel a été niée. La plupart des gens ne se servent que de 3 ou 4% de leurs capacités. Les plus avancés utilisent peut-être de 12 à 15% de leurs capacités. Comment cela se traduit-il pour la plupart des gens ?  Où sont passés les autres 80 ou 90% ?  Que peut-on faire avec 90% de capacités ?</w:t>
      </w:r>
    </w:p>
    <w:p>
      <w:pPr>
        <w:pStyle w:val="Normal"/>
        <w:shd w:fill="FFFFFF" w:val="clear"/>
        <w:rPr>
          <w:lang w:val="fr-FR"/>
        </w:rPr>
      </w:pPr>
      <w:r>
        <w:rPr>
          <w:lang w:val="fr-FR"/>
        </w:rPr>
        <w:t>Ce 90% est en train de s'éveiller en ce moment, et les anciens yeux vont bientôt commencer à se rappeler et à voir ce que le soi est capable d'être. Lorsque les anciens yeux seront ouverts, et que vous reconnaîtrez votre véritable potentiel, vous cesserez d'argumenter avec vous-mêmes. Vous cesserez de réaffirmer l'existence de vos prétendues limitations et vous entamerez votre marche en avant, délaissant derrière toutes ces choses auxquelles vous ne cessiez d'avoir recours pour vous empêcher de progresser.</w:t>
      </w:r>
    </w:p>
    <w:p>
      <w:pPr>
        <w:pStyle w:val="Normal"/>
        <w:shd w:fill="FFFFFF" w:val="clear"/>
        <w:rPr>
          <w:lang w:val="fr-FR"/>
        </w:rPr>
      </w:pPr>
      <w:r>
        <w:rPr>
          <w:lang w:val="fr-FR"/>
        </w:rPr>
        <w:t>Dans l'ancienne Égypte, il fallait de nombreuses vies successives aux initiés instruits au sacerdoce pour ouvrir pleinement leurs yeux à d'autres réalités. Grâce à l'entraînement reçu, ils se réincarnaient dans certaines familles précises et se rappelaient qui ils étaient. Les pères et les mères pressentaient en rêve à qui ils allaient donner le jour. Ils pouvaient savoir qui passerait à travers eux pour s'incarner avant même le moment de la conception. Les perceptions intuitives de certaines personnes étaient beaucoup plus sensibles alors, et ils pouvaient voir de nombreuses réalités différentes. On appelait l'oeil d'Horus la faculté qu'ils avaient de voir en de nombreux mondes différents — le monde de l'éveil et le monde du sommeil, le monde de la mort et le monde du rêve.</w:t>
      </w:r>
    </w:p>
    <w:p>
      <w:pPr>
        <w:pStyle w:val="Normal"/>
        <w:shd w:fill="FFFFFF" w:val="clear"/>
        <w:rPr>
          <w:lang w:val="fr-FR"/>
        </w:rPr>
      </w:pPr>
      <w:r>
        <w:rPr>
          <w:lang w:val="fr-FR"/>
        </w:rPr>
        <w:t>Vous, les maîtres en voie d'éveil qui désirez ouvrir vos yeux anciens, vous avez déjà reçu une formation au cours de plusieurs vies antérieures. Le temps est venu pour vous d'intégrer cette formation dans un corps et au sein d'un système qui n'a rien à voir avec la vie dans un temple, c'est-à-dire dans un milieu qui ne vous accueille pas à bras ouverts pour vous offrir une place à la hauteur de vos capacités. Vous êtes des dissidents du système et de ce fait votre société ne s'attend pas à ce que vous la fassiez profiter de vos talents comme jadis dans l'ancienne Égypte. Il n'y a pas de place au sein de l'appareil gouvernemental où mettre ces talents au service de la société. Du moins pas encore. Vous adopterez donc le rythme que votre corps, votre âme et votre esprit jugent approprié quant à l'utilisation de vos talents.</w:t>
      </w:r>
    </w:p>
    <w:p>
      <w:pPr>
        <w:pStyle w:val="Normal"/>
        <w:shd w:fill="FFFFFF" w:val="clear"/>
        <w:rPr>
          <w:lang w:val="fr-FR"/>
        </w:rPr>
      </w:pPr>
      <w:r>
        <w:rPr>
          <w:lang w:val="fr-FR"/>
        </w:rPr>
        <w:t>Rien ne sert de vous en vouloir de ne pas agir aussi rapidement que votre ego croit nécessaire de son point de vue. Le regard de l'ego ne porte que sur une bien mince partie de vous-mêmes. L'âme, ou l'oeil d'Horus qui voit à travers vous, a une vision totalement différente de ce qu'il convient de faire. Conscient de vos besoins, de votre constitution et de votre maître plan d'action, vous agirez à un rythme optimal sans excéder vos limites. Les institutions psychiatriques sont remplies de gens qui ont ouvert leurs yeux anciens et qui ne sont pas parvenus à comprendre ou interpréter convenablement ce qu'ils voyaient, ni à relier ce qu'ils vivaient à un contexte général. Ne pas trouver où exercer ses talents perturbe inévitablement l'équilibre délicat du système nerveux.</w:t>
      </w:r>
    </w:p>
    <w:p>
      <w:pPr>
        <w:pStyle w:val="Normal"/>
        <w:shd w:fill="FFFFFF" w:val="clear"/>
        <w:rPr>
          <w:lang w:val="fr-FR"/>
        </w:rPr>
      </w:pPr>
      <w:r>
        <w:rPr>
          <w:lang w:val="fr-FR"/>
        </w:rPr>
        <w:t>Votre système nerveux est dans une phase de développement très rapide, et certains moyens existent de prendre conscience de ce phénomène. De temps à autre, il vous arrive de pouvoir capter une pulsation qui vous transporte hors de la réalité physique qui vous est si familière — hors de la fréquence identifiant la troisième dimension. Vous êtes alors capables d'entrer dans une autre vibration et de voir, sentir et reconnaître que quelque chose sortant de l'ordinaire, que quelque chose d'extraordinaire est en train de se produire. C'est souvent à ce moment précis que se manifeste le refus d'admettre ce qui vous arrive, car si votre esprit logique n'y trouve pas d'explication ou n'a aucune prise sur ce qui se passe, vous refusez d'admettre la réalité de l'expérience, ou vous faites tout pour ne plus y penser au point d'en effacer tout souvenir conscient.</w:t>
      </w:r>
    </w:p>
    <w:p>
      <w:pPr>
        <w:pStyle w:val="Normal"/>
        <w:shd w:fill="FFFFFF" w:val="clear"/>
        <w:rPr>
          <w:lang w:val="fr-FR"/>
        </w:rPr>
      </w:pPr>
      <w:r>
        <w:rPr>
          <w:lang w:val="fr-FR"/>
        </w:rPr>
        <w:t>Il est de loin préférable de vous en tenir à votre intuition — de vous fier à ce que vous ressentez et d'agir en toute confiance, même si ça peut ne pas sembler logique. L'impatience est un piège pour beaucoup de ceux et celles qui ont l'impression de toujours avoir à se presser pour arriver quelque part. Ne déniez pas les vertus de la tortue qui n'avance que très lentement, s'arrête pour regarder de l'intérieur et contempler; elle est proche du sol et voit très bien ce qui l'entoure.</w:t>
      </w:r>
    </w:p>
    <w:p>
      <w:pPr>
        <w:pStyle w:val="Normal"/>
        <w:shd w:fill="FFFFFF" w:val="clear"/>
        <w:rPr/>
      </w:pPr>
      <w:r>
        <w:rPr>
          <w:lang w:val="fr-FR"/>
        </w:rPr>
        <w:t xml:space="preserve">Lorsque vous souhaitez accélérer l'ouverture des yeux anciens, formulez clairement votre engagement. </w:t>
      </w:r>
      <w:r>
        <w:rPr>
          <w:b/>
          <w:lang w:val="fr-FR"/>
        </w:rPr>
        <w:t xml:space="preserve">La pensée est. La pensée crée. </w:t>
      </w:r>
      <w:r>
        <w:rPr>
          <w:lang w:val="fr-FR"/>
        </w:rPr>
        <w:t xml:space="preserve">Si vous pensez vouloir stimuler une accélération vers une plus grande croissance et de meilleures aptitudes, voilà exactement ce que vous ferez. </w:t>
      </w:r>
      <w:r>
        <w:rPr>
          <w:b/>
          <w:lang w:val="fr-FR"/>
        </w:rPr>
        <w:t xml:space="preserve">Si vous laissez le doute s'insinuer en vous, </w:t>
      </w:r>
      <w:r>
        <w:rPr>
          <w:lang w:val="fr-FR"/>
        </w:rPr>
        <w:t>ce doute est aussi une pensée, et il créera ce qu'il porte en lui. Lorsqu'un doute survient, il stoppe le processus d'expansion parce que vous niez la subtilité de ce qui vient à vous.</w:t>
      </w:r>
    </w:p>
    <w:p>
      <w:pPr>
        <w:pStyle w:val="Normal"/>
        <w:shd w:fill="FFFFFF" w:val="clear"/>
        <w:rPr>
          <w:lang w:val="fr-FR"/>
        </w:rPr>
      </w:pPr>
      <w:r>
        <w:rPr>
          <w:lang w:val="fr-FR"/>
        </w:rPr>
        <w:t>Vous êtes dans la décennie que vous avons appelée «la décennie sans nom», soit les années 90. C'est au cours de cette période que les événements les plus importants vont commencer à se produire sur Terre. De nombreux événements se sont déjà produits, mais ils ont été séquestrés dans de petits compartiments bureaucratiques des milieux dits officiels. La bureaucratie est maintenant devenue trop grande pour ses propres habits; si elle se trouve ainsi à l'étroit dans ses propres limites, c'est parce qu'elle ne correspond plus à la réalité telle qu'elle est effectivement en train d'évoluer.</w:t>
      </w:r>
    </w:p>
    <w:p>
      <w:pPr>
        <w:pStyle w:val="Normal"/>
        <w:shd w:fill="FFFFFF" w:val="clear"/>
        <w:rPr/>
      </w:pPr>
      <w:r>
        <w:rPr>
          <w:lang w:val="fr-FR"/>
        </w:rPr>
        <w:t xml:space="preserve">Quant à ceux et celles parmi vous qui êtes des anciens — des maîtres sur la voie de l'éveil — nous désirons vous donner la possibilité de voir, au fil de votre éveil, à partir de vos yeux anciens et d'éveiller en vous quelque chose que vous connaissez bien, quelque chose dont vous vous </w:t>
      </w:r>
      <w:r>
        <w:rPr>
          <w:b/>
          <w:lang w:val="fr-FR"/>
        </w:rPr>
        <w:t xml:space="preserve">souvenez, </w:t>
      </w:r>
      <w:r>
        <w:rPr>
          <w:lang w:val="fr-FR"/>
        </w:rPr>
        <w:t xml:space="preserve">quelque chose qui est enfoui au plus profond de votre être. Vous allez devoir vous faire confiance et vous en remettre à vous-mêmes. Il vous faut être à même de voir, </w:t>
      </w:r>
      <w:r>
        <w:rPr>
          <w:b/>
          <w:lang w:val="fr-FR"/>
        </w:rPr>
        <w:t xml:space="preserve">de comprendre ce que vous voyez, </w:t>
      </w:r>
      <w:r>
        <w:rPr>
          <w:lang w:val="fr-FR"/>
        </w:rPr>
        <w:t>et de faire comprendre aux autres cette vision élargie. Une compréhension ou une vaste implosion de conscience surviendra qui vous amènera à savoir qui vous avez toujours été.</w:t>
      </w:r>
    </w:p>
    <w:p>
      <w:pPr>
        <w:pStyle w:val="Normal"/>
        <w:shd w:fill="FFFFFF" w:val="clear"/>
        <w:rPr/>
      </w:pPr>
      <w:r>
        <w:rPr>
          <w:lang w:val="fr-FR"/>
        </w:rPr>
        <w:t xml:space="preserve">C'est à vous, et seulement à vous qu'il incombe de dénouer les liens qui vous retiennent et de vous accorder la permission de progresser plus avant. Nous vous avons parlé au sujet de vos convictions et de l'importance de la pensée. Nous n'avons cessé de vous répéter avec insistance que </w:t>
      </w:r>
      <w:r>
        <w:rPr>
          <w:b/>
          <w:lang w:val="fr-FR"/>
        </w:rPr>
        <w:t xml:space="preserve">vous êtes le fruit de vos pensées, </w:t>
      </w:r>
      <w:r>
        <w:rPr>
          <w:lang w:val="fr-FR"/>
        </w:rPr>
        <w:t xml:space="preserve">que </w:t>
      </w:r>
      <w:r>
        <w:rPr>
          <w:b/>
          <w:lang w:val="fr-FR"/>
        </w:rPr>
        <w:t xml:space="preserve">la pensée est, </w:t>
      </w:r>
      <w:r>
        <w:rPr>
          <w:lang w:val="fr-FR"/>
        </w:rPr>
        <w:t>et que c'est là l'essentiel pour comprendre, manoeuvrer et travailler au sein de votre monde.</w:t>
      </w:r>
    </w:p>
    <w:p>
      <w:pPr>
        <w:pStyle w:val="Normal"/>
        <w:shd w:fill="FFFFFF" w:val="clear"/>
        <w:rPr>
          <w:lang w:val="fr-FR"/>
        </w:rPr>
      </w:pPr>
      <w:r>
        <w:rPr>
          <w:lang w:val="fr-FR"/>
        </w:rPr>
        <w:t>Lorsque vous cesserez de considérer ceci d'un point de vue purement intellectuel et que vous l'aurez intégré au sein de votre corps en vous engageant à vivre votre vie à partir de cette réalité, vous commencerez alors réellement à voir à travers les yeux anciens.</w:t>
      </w:r>
    </w:p>
    <w:p>
      <w:pPr>
        <w:pStyle w:val="Normal"/>
        <w:shd w:fill="FFFFFF" w:val="clear"/>
        <w:rPr>
          <w:lang w:val="fr-FR"/>
        </w:rPr>
      </w:pPr>
      <w:r>
        <w:rPr>
          <w:lang w:val="fr-FR"/>
        </w:rPr>
        <w:t>Lorsque vous commencerez à percevoir l'histoire passée de votre âme, votre identité actuelle en ce corps — le «je» — pourrait vous sembler être particulièrement insignifiante. Vous aviez jadis une essence spirituelle vraiment magnifique qui manifestait sa présence sur cette planète, et il y a tant encore à découvrir pour vous en regard de ce que vous savez à l'heure actuelle. C'est comme si l'existence était un livre de trois pieds d'épais et que vous n'en étiez qu'aux toutes premières pages sur cette planète avec la naissance du Nouvel Âge. Il va vous falloir passer à travers tout ce livre au cours des vies à venir.</w:t>
      </w:r>
    </w:p>
    <w:p>
      <w:pPr>
        <w:pStyle w:val="Normal"/>
        <w:shd w:fill="FFFFFF" w:val="clear"/>
        <w:rPr/>
      </w:pPr>
      <w:r>
        <w:rPr>
          <w:lang w:val="fr-FR"/>
        </w:rPr>
        <w:t>Alors que toute cette information fait son chemin en vous, vous verrez l'histoire complète défiler en votre conscience au fur et à mesure que se dissiperont en votre esprit les limites que vous aviez sur votre origine et celle de la civilisation actuelle. Tout en procédant au démantèlement graduel de votre identité, chérissez, honorez et aimez les diverses identités qui vous composent, et ne laissez pas de place au sentiment que l'une ou l'autre d'entre elles sont de peu d'importance. Honorez les toutes, que ce soit celle d'un cueilleur de fraises dans les champs ou celle d'une personne en quête de mégots de cigarette jetés dans la rue. Permettez à l'aspect du soi qui est porteur du feu primordial de se manifester à travers vous. Vous pouvez encore être le «je» lorsqu'il est convenable d'être le «je». Et puis, lorsque l'immensité de l'énergie souhaite se servir de votre véhicule physique dans le cadre du plan visant à influer sur la réalité, le «je» n'est pas annihilé. Au lieu de cela, le «je» est incorpo</w:t>
      </w:r>
      <w:r>
        <w:rPr>
          <w:sz w:val="22"/>
          <w:lang w:val="fr-FR"/>
        </w:rPr>
        <w:t xml:space="preserve">ré: </w:t>
      </w:r>
      <w:r>
        <w:rPr>
          <w:b/>
          <w:sz w:val="22"/>
          <w:lang w:val="fr-FR"/>
        </w:rPr>
        <w:t>il devient multidimensionnel. Il devient capable de se mouvoir entre les dimensions.</w:t>
      </w:r>
    </w:p>
    <w:p>
      <w:pPr>
        <w:pStyle w:val="Normal"/>
        <w:shd w:fill="FFFFFF" w:val="clear"/>
        <w:rPr>
          <w:lang w:val="fr-FR"/>
        </w:rPr>
      </w:pPr>
      <w:r>
        <w:rPr>
          <w:lang w:val="fr-FR"/>
        </w:rPr>
        <w:t>Chacun de vous sait qu'il est ici dans une séquence temporelle d'une importance capitale. L'âge au sujet duquel on a tant écrit, tant chuchoté, et tant parlé est arrivé. C'est l'âge au cours duquel l'humanité vivra sous vos yeux une mutation physique et se transformera littéralement en quelque chose qu'elle n'était pas peu de temps auparavant. En quoi les humains se transformeront-ils ?  La réponse est assez simple: les humains se transformeront en des êtres multidi-mensionnels.</w:t>
      </w:r>
    </w:p>
    <w:p>
      <w:pPr>
        <w:pStyle w:val="Normal"/>
        <w:rPr/>
      </w:pPr>
      <w:r>
        <w:rPr>
          <w:lang w:val="fr-FR"/>
        </w:rPr>
        <w:t>Il s'agit là d'un bien grand mot et d'un bien grand concept. Pourtant c'est là une idée qui vous deviendra aussi familière que d'attacher vos propres chaussures. Un humain multidimensionnel est un humain qui existe consciemment en plusieurs endroits différents à la fois. Les humains se transmutent ou évoluent en des êtres ayant la capacité de se projeter d'une 'station' à l'autre et de comprendre leur propre grandeur, c'est-à-dire que leur être ne prend pas fin à la surface de leur peau. Les êtres humains ne s'arrêtent pas là où se termine leur aura ou leur corps éthérique; ils existent en de nombreuses réalités différentes. Vous êtes à l'âge du soi multidimensionnel, le soi qui peut se mouvoir consciemment en de nombreuses réalités différentes; le soi qui peut être en deux endroits simultanément et qui peut disparaître à la vue; le soi qui peut entrer dans la conscience de la quatrième dimension — le </w:t>
      </w:r>
      <w:r>
        <w:rPr>
          <w:b/>
          <w:lang w:val="fr-FR"/>
        </w:rPr>
        <w:t xml:space="preserve">perceveur, </w:t>
      </w:r>
      <w:r>
        <w:rPr>
          <w:lang w:val="fr-FR"/>
        </w:rPr>
        <w:t xml:space="preserve">pas le penseur. C'est aussi l'âge du soi qui comprend que la partie pensante du soi est très importante mais que ce n'est pas le directeur général du corps physique; ce ne doit être qu'un conseiller.      </w:t>
      </w:r>
      <w:r>
        <w:rPr>
          <w:lang w:val="en-US" w:eastAsia="en-US"/>
        </w:rPr>
        <w:t>ashtar-sheran.org</w:t>
      </w:r>
    </w:p>
    <w:p>
      <w:pPr>
        <w:pStyle w:val="Normal"/>
        <w:shd w:fill="FFFFFF" w:val="clear"/>
        <w:rPr>
          <w:lang w:val="fr-FR"/>
        </w:rPr>
      </w:pPr>
      <w:r>
        <w:rPr>
          <w:lang w:val="fr-FR"/>
        </w:rPr>
        <w:t>Vous êtes maintenant guidés à cultiver la voie de l'intuition pour amener un mariage de conscience. C'est le mariage de l'aspect masculin, qui est la logique, avec l'aspect féminin, qui est la sensibilité. Pour ce faire, ils devront être unis ensemble pour ne devenir qu'un.</w:t>
      </w:r>
    </w:p>
    <w:p>
      <w:pPr>
        <w:pStyle w:val="Normal"/>
        <w:shd w:fill="FFFFFF" w:val="clear"/>
        <w:rPr>
          <w:lang w:val="fr-FR"/>
        </w:rPr>
      </w:pPr>
      <w:r>
        <w:rPr>
          <w:lang w:val="fr-FR"/>
        </w:rPr>
        <w:t>Il est temps d'aller de l'avant. Vous en êtes à un point crucial de votre évolution, et le temps est mûr pour un énorme changement, un bond colossal, un lâcher prise, une libération, et un abandon. Le moment est venu de vous laisser totalement guider par la Lumière et l'esprit tout au long de votre vie, et de ne faire qu'un avec les aspects multidimensionnels du soi et des parties du soi dont vous n'avez même pas idée de l'existence. Ces aspects du soi existent réellement. Ils sont reliés avec vous et se servent de vous, le porte-étendard de votre âme, comme l'instrument du mouvement de la Lumière dans cet univers à ce moment précis.</w:t>
      </w:r>
    </w:p>
    <w:p>
      <w:pPr>
        <w:pStyle w:val="Normal"/>
        <w:shd w:fill="FFFFFF" w:val="clear"/>
        <w:rPr>
          <w:lang w:val="fr-FR"/>
        </w:rPr>
      </w:pPr>
      <w:r>
        <w:rPr>
          <w:lang w:val="fr-FR"/>
        </w:rPr>
        <w:t>Ceux qui au sein de notre groupe ont estimé les probabilités de réaction du Créateur originel avaient vu juste pour l'essentiel de leur voyage dans le temps et de ce qu'ils avaient anticipé. Effectivement, le Créateur originel est bien en train d'envoyer un changement de vibration vers cette zone d'existence, cette zone de libre arbitre de la conscience. Cette action est en cours ici sur Terre en ce moment. Elle commence ici, dans ce coin de votre galaxie, sur la périphérie, à ce bout de l'univers.</w:t>
      </w:r>
    </w:p>
    <w:p>
      <w:pPr>
        <w:pStyle w:val="Normal"/>
        <w:shd w:fill="FFFFFF" w:val="clear"/>
        <w:rPr/>
      </w:pPr>
      <w:r>
        <w:rPr>
          <w:lang w:val="fr-FR"/>
        </w:rPr>
        <w:t xml:space="preserve">Il s'agit d'une vaste expérience, et c'est avec une grande exaltation et un profond désir que chacun d'entre vous est venu y participer. </w:t>
      </w:r>
      <w:r>
        <w:rPr>
          <w:b/>
          <w:lang w:val="fr-FR"/>
        </w:rPr>
        <w:t xml:space="preserve">Ayez du courage. </w:t>
      </w:r>
      <w:r>
        <w:rPr>
          <w:lang w:val="fr-FR"/>
        </w:rPr>
        <w:t>Nous ne vous le répéterons jamais assez: ayez du courage. Suivez les conseils de votre guide intérieur et faites-vous confiance. Faites venir l'énergie dans votre corps physique et servez-vous en. Défiez les lois de l'humanité car c'est ce que vous êtes venus faire ici. Vous êtes des dissidents, tout comme nous d'ailleurs.</w:t>
      </w:r>
    </w:p>
    <w:p>
      <w:pPr>
        <w:pStyle w:val="Normal"/>
        <w:shd w:fill="FFFFFF" w:val="clear"/>
        <w:rPr/>
      </w:pPr>
      <w:r>
        <w:rPr>
          <w:lang w:val="fr-FR"/>
        </w:rPr>
        <w:t xml:space="preserve">Il en est pour qui le voyage sur ce chemin de la conscience s'avère impossible, et c'est très bien ainsi. Ce n'est pas une voie facile que celle par laquelle nous faisons cheminer votre conscience. Cette voie donnera à votre âme les récompenses qu'elle recherche, même si elles ne peuvent être obtenues qu'au prix de durs combats. Vous vous frayez un chemin à travers la conscience, et vous arriverez en un point où s'offriront à vous de grandioses perspectives et des options totalement nouvelles pour la suite de votre évolution, tant sur cette planète qu'ailleurs dans l'univers. Les personnes qui sont impliquées avec vous découvriront également que de nouvelles options s'offrent à elles. Toute la conscience qui a été attirée vers cette planète en ce moment allumera une étincelle d'évolution qui transformera la structure universelle. </w:t>
      </w:r>
      <w:r>
        <w:rPr>
          <w:b/>
          <w:lang w:val="fr-FR"/>
        </w:rPr>
        <w:t xml:space="preserve">Pensez grand. </w:t>
      </w:r>
      <w:r>
        <w:rPr>
          <w:lang w:val="fr-FR"/>
        </w:rPr>
        <w:t>Pensez vraiment grand et foncez.</w:t>
      </w:r>
    </w:p>
    <w:p>
      <w:pPr>
        <w:pStyle w:val="Normal"/>
        <w:shd w:fill="FFFFFF" w:val="clear"/>
        <w:rPr>
          <w:lang w:val="fr-FR"/>
        </w:rPr>
      </w:pPr>
      <w:r>
        <w:rPr>
          <w:lang w:val="fr-FR"/>
        </w:rPr>
        <w:t>Quels sont ces aspects multidimensionnels du soi ?  Vous avez à maintes reprises été amenés à croire qu'il y a d'autres parties de vous-mêmes qui sont beaucoup mieux équilibrées que vous ne l'êtes et qui en savent beaucoup plus que vous. Cela était vrai dans une certaine mesure, et on peut affirmer qu'il en est encore ainsi. Vous constaterez cependant qu'en étant le porte-étendard de votre âme, vous commencerez à activer des données inscrites à l'intérieur de votre corps dans lesquelles se retrouve toute votre histoire.</w:t>
      </w:r>
    </w:p>
    <w:p>
      <w:pPr>
        <w:pStyle w:val="Normal"/>
        <w:shd w:fill="FFFFFF" w:val="clear"/>
        <w:rPr>
          <w:lang w:val="fr-FR"/>
        </w:rPr>
      </w:pPr>
      <w:r>
        <w:rPr>
          <w:lang w:val="fr-FR"/>
        </w:rPr>
        <w:t>Comment saurez-vous que ces autres aspects du soi commencent à transparaître ?  Cela peut se produire de façon très subtile, ou ce peut être comme si vous receviez un coup sur la tête. Cela dépend simplement du soi. Vous pouvez un bon jour être assis quelque part et réaliser soudain en clignant des yeux que vous êtes assis dans une autre pièce.</w:t>
      </w:r>
    </w:p>
    <w:p>
      <w:pPr>
        <w:pStyle w:val="Normal"/>
        <w:shd w:fill="FFFFFF" w:val="clear"/>
        <w:rPr>
          <w:lang w:val="fr-FR"/>
        </w:rPr>
      </w:pPr>
      <w:r>
        <w:rPr>
          <w:lang w:val="fr-FR"/>
        </w:rPr>
        <w:t>Voilà ce qui équivaut à recevoir un coup sur la tête. De façon plus subtile, vous pourriez être en train de marcher sur la rue, jetant un regard sur un étalage derrière une vitrine quand soudain la position d'un mannequin, une image ou un mot déclencheront quelque chose en vous; pendant un court instant, votre attention sera ailleurs et vous recevrez une image claire de l'une de vos identités simultanées — existant en même temps que vous.</w:t>
      </w:r>
    </w:p>
    <w:p>
      <w:pPr>
        <w:pStyle w:val="Normal"/>
        <w:shd w:fill="FFFFFF" w:val="clear"/>
        <w:rPr>
          <w:lang w:val="fr-FR"/>
        </w:rPr>
      </w:pPr>
      <w:r>
        <w:rPr>
          <w:lang w:val="fr-FR"/>
        </w:rPr>
        <w:t>Vous découvrirez alors des aspects de vous-mêmes qui existent sur des plans non-physiques, ou des parties du soi qui existent en tant qu'êtres travaillant dans l'espace et qui sont de véritables créatures de l'espace. L'âme s'éveillera alors. Elle sera consciente de chacun de ses aspects, et chacun des aspects de l'âme sera à la fois conscient de tous les autres aspects.</w:t>
      </w:r>
    </w:p>
    <w:p>
      <w:pPr>
        <w:pStyle w:val="Normal"/>
        <w:shd w:fill="FFFFFF" w:val="clear"/>
        <w:rPr>
          <w:lang w:val="fr-FR"/>
        </w:rPr>
      </w:pPr>
      <w:r>
        <w:rPr>
          <w:lang w:val="fr-FR"/>
        </w:rPr>
        <w:t>Vous serez simultanément conscients de toutes les réalités tandis que vous apprendrez à changer de taux vibratoire et à devenir quadridimensionnels. Vous développerez cette faculté en commençant par harmoniser trois ou quatre réalités, puis cinq ou six, et ainsi de suite. Vous êtes en train d'éveiller les facultés du Créateur originel et deviendrez ainsi votre Créateur originel. Le but qu'il poursuivait en créant cet univers et tous les autres univers était de se développer à un tel point et d'ouvrir de si nombreux canaux multidimensionnels d'accès aux données qu'il pourrait devenir conscient de lui-même en toutes choses — et sa conscience est bien en toutes choses comme vous le savez. Il pourrait en outre devenir conscient de chaque événement affectant chaque chose et arriver à intégrer tout cela sans devenir dingue.</w:t>
      </w:r>
    </w:p>
    <w:p>
      <w:pPr>
        <w:pStyle w:val="Normal"/>
        <w:shd w:fill="FFFFFF" w:val="clear"/>
        <w:rPr>
          <w:lang w:val="fr-FR"/>
        </w:rPr>
      </w:pPr>
      <w:r>
        <w:rPr>
          <w:lang w:val="fr-FR"/>
        </w:rPr>
        <w:t>Cette même faculté est précisément en train de se développer en vous. En fait, la phase que vous êtes en train de traverser est la plus difficile parce que le doute vous assaille et vous vous demandez si tout cela est bien réel. Le corps vous fait savoir une chose et l'esprit une autre. Le corps vous dit une chose et la société une autre. Votre savoir inné est en voie de s'affirmer et de s'éveiller en vous.</w:t>
      </w:r>
    </w:p>
    <w:p>
      <w:pPr>
        <w:pStyle w:val="Normal"/>
        <w:shd w:fill="FFFFFF" w:val="clear"/>
        <w:rPr>
          <w:lang w:val="fr-FR"/>
        </w:rPr>
      </w:pPr>
      <w:r>
        <w:rPr>
          <w:lang w:val="fr-FR"/>
        </w:rPr>
        <w:t>Votre engagement ne doit jamais faiblir. Lorsque vous commencerez à faire en vous-mêmes l'expérience de ces dons et de ces facultés, il vous faudra apprendre à travailler avec, peu importe ce qui arrivera. Faites-vous à l'idée que le divin en vous est votre guide et que tous les événements que vous attirez vers vous contribuent à votre réalisation spirituelle, quels que soient les bouleversements qu'ils entraînent dans votre vie. En dernière analyse, ces événements ne pourront que vous enrichir. Ce qui se produit en ce moment, c'est comme si quelqu'un déversait des barils remplis d'or dans votre arrière-cour et qu'en retour votre seule réaction serait de dire, «Ça alors !  Quel peste !  Cet or est en train de ruiner la pelouse.» Tout ce qui vous préoccupe, c'est que le gazon ne paraît pas aussi bien qu'avant avec tout cet or répandu dessus.</w:t>
      </w:r>
    </w:p>
    <w:p>
      <w:pPr>
        <w:pStyle w:val="Normal"/>
        <w:shd w:fill="FFFFFF" w:val="clear"/>
        <w:rPr>
          <w:lang w:val="fr-FR"/>
        </w:rPr>
      </w:pPr>
      <w:r>
        <w:rPr>
          <w:lang w:val="fr-FR"/>
        </w:rPr>
        <w:t>Lorsqu'une expérience particulière survient dans votre vie, apprenez à y participer pleinement de corps et d'esprit. Savourez-la, profitez-en avec le sourire, et apprenez à observer simultanément votre expérience, son impact sur vous et son effet sur les autres, ainsi que le résultat cumulatif de toutes vos expériences. Par la suite, à chaque fois que quelque chose d'extraordinaire surviendra, vous pourrez vous dire, «Oh, super !  Ça recommence. Que puis-je en apprendre ?»</w:t>
      </w:r>
    </w:p>
    <w:p>
      <w:pPr>
        <w:pStyle w:val="Normal"/>
        <w:shd w:fill="FFFFFF" w:val="clear"/>
        <w:rPr/>
      </w:pPr>
      <w:r>
        <w:rPr>
          <w:lang w:val="fr-FR"/>
        </w:rPr>
        <w:t>Lorsque ces expériences ne sont pas en train de se produire, commencez à puiser dans votre imaginaire, à prendre votre vie en main, et à </w:t>
      </w:r>
      <w:r>
        <w:rPr>
          <w:b/>
          <w:lang w:val="fr-FR"/>
        </w:rPr>
        <w:t xml:space="preserve">agir </w:t>
      </w:r>
      <w:r>
        <w:rPr>
          <w:lang w:val="fr-FR"/>
        </w:rPr>
        <w:t>comme si vous pouviez commander ou contrôler à volonté l'une de ces expériences la prochaine fois que ce phénomène s'emparera subrepticement de vous. Vous pouvez faire ceci de la même façon que vous avez appris à vous éveiller au coeur d'un rêve pour commander que les méchants ne se mettent pas à votre poursuite ou à faire sonner la cloche en classe juste au moment où vous alliez recevoir une mauvaise note. Vous devez, comme individu et comme espèce, cultiver ce genre de croyance ou d'intention pour toutes les expériences de la vie.</w:t>
      </w:r>
    </w:p>
    <w:p>
      <w:pPr>
        <w:pStyle w:val="Normal"/>
        <w:shd w:fill="FFFFFF" w:val="clear"/>
        <w:rPr/>
      </w:pPr>
      <w:r>
        <w:rPr>
          <w:lang w:val="fr-FR"/>
        </w:rPr>
        <w:t xml:space="preserve">Une convergence commune des différents aspects de votre soi est sur le point de se produire sur cette planète. Ces aspects du soi que vous allez bientôt connaître proviennent de tous les coins de l'univers. Il y en a certains qui vous pétrifient à la seule idée de leur existence et il y en a d'autres qui pourraient vous faire mourir d'une crise cardiaque à leur seule vue. Et pourtant, </w:t>
      </w:r>
      <w:r>
        <w:rPr>
          <w:b/>
          <w:lang w:val="fr-FR"/>
        </w:rPr>
        <w:t>ce sont des facettes de vous-mêmes.</w:t>
      </w:r>
    </w:p>
    <w:p>
      <w:pPr>
        <w:pStyle w:val="Normal"/>
        <w:shd w:fill="FFFFFF" w:val="clear"/>
        <w:rPr>
          <w:lang w:val="fr-FR"/>
        </w:rPr>
      </w:pPr>
      <w:r>
        <w:rPr>
          <w:lang w:val="fr-FR"/>
        </w:rPr>
        <w:t>La Terre est en train de subir une initiation en ce moment. Vous êtes soumis à une initiation parce que vous faites partie de la Terre, et il vous est impossible de vous séparer de ce système. La Terre est en voie de se transformer et ce dans le but de créer un effet domino dans votre système solaire. L'intention qu'elle poursuit est de fusionner de multiples mondes en un seul, d'être suffisamment stabilisée pour permettre à tous ces mondes d'exister, et de pouvoir interpréter et comprendre l'expérience. Tel est ce que la Terre tente de faire. Alors, bien sûr, vous allez tous devoir tenter de faire la même chose.</w:t>
      </w:r>
    </w:p>
    <w:p>
      <w:pPr>
        <w:pStyle w:val="Normal"/>
        <w:shd w:fill="FFFFFF" w:val="clear"/>
        <w:rPr/>
      </w:pPr>
      <w:r>
        <w:rPr>
          <w:lang w:val="fr-FR"/>
        </w:rPr>
        <w:t xml:space="preserve">Le monde tridimensionnel fonce tout droit vers une collision de dimensions—pas une collision de mondes, mais bien une collision de dimensions. De nombreuses dimensions vont bientôt se télescoper les unes les autres. Certaines de ces dimensions peuvent sembler horrifiantes et très effrayantes. L'épreuve, l'initiation — et une initiation, dans tous les cas, ça veux dire de passer à travers une autre réalité afin de la conquérir et de la transmuter — c'est d'être mis en face de ces énergies et de ces entités qui semblent en apparence être si ténébreuses et de comprendre qu'elles viennent pour se fusionner avec vous parce qu'elles sont vous. Elle </w:t>
      </w:r>
      <w:r>
        <w:rPr>
          <w:b/>
          <w:lang w:val="fr-FR"/>
        </w:rPr>
        <w:t xml:space="preserve">font </w:t>
      </w:r>
      <w:r>
        <w:rPr>
          <w:lang w:val="fr-FR"/>
        </w:rPr>
        <w:t xml:space="preserve">partie de votre soi multidimensionnel, et vous êtes le porte-étendard, </w:t>
      </w:r>
      <w:r>
        <w:rPr>
          <w:b/>
          <w:lang w:val="fr-FR"/>
        </w:rPr>
        <w:t xml:space="preserve">vous êtes la Lumière. </w:t>
      </w:r>
      <w:r>
        <w:rPr>
          <w:lang w:val="fr-FR"/>
        </w:rPr>
        <w:t>L'obscurité viendra à la Lumière. Assurez-vous d'être parfaitement clairs lorsque vous avez affaire à ces choses. Si vous avez une hésitation à propos de quelque chose, ne le faites pas. Soyez clairs.</w:t>
      </w:r>
    </w:p>
    <w:p>
      <w:pPr>
        <w:pStyle w:val="Normal"/>
        <w:shd w:fill="FFFFFF" w:val="clear"/>
        <w:rPr>
          <w:lang w:val="fr-FR"/>
        </w:rPr>
      </w:pPr>
      <w:r>
        <w:rPr>
          <w:lang w:val="fr-FR"/>
        </w:rPr>
        <w:t>La Lumière de notre point de vue se définit comme étant le fait de promouvoir, de dispenser et de partager l'information. L'obscurité est le contrôle et le refus de divulguer de l'information. Réfléchissez-y et ressentez-le. Vous êtes venus sur cette planète avec un plan directeur codé dans le but d'apporter la Lumière et de déclencher une gigantesque transformation planétaire. Vous êtes venus pour être le porte-étendard de votre âme, c'est-à-dire la partie de votre âme qui va jouer le rôle de leader. Cette partie de votre âme dit, «Je donne le ton ici, et le ton est Lumière et information; c'en est fini d'être dans les ténèbres.»</w:t>
      </w:r>
    </w:p>
    <w:p>
      <w:pPr>
        <w:pStyle w:val="Normal"/>
        <w:shd w:fill="FFFFFF" w:val="clear"/>
        <w:rPr>
          <w:lang w:val="fr-FR"/>
        </w:rPr>
      </w:pPr>
      <w:r>
        <w:rPr>
          <w:lang w:val="fr-FR"/>
        </w:rPr>
        <w:t>Vous est-il jamais arrivé de penser qu'il y a des parties de vous qui sont dans les ténèbres et qui ne savent pas comment trouver la Lumière excepté à travers vous ?  Elles veulent la Lumière tout autant que vous. Elles veulent des solutions et des réponses. Ce que vous pouvez parfois ressentir n'est pas nécessairement l'intention de la force obscure mais bien la nature émotionnelle de cette force — la peur qui vibre par manque d'information. Les parties de vous-mêmes qui ne sont pas informées vont venir à vous pour être informées. Et comment allez-vous les informer ?  Vous n'avez qu'à dispensez de la Lumière; vous partagez la Lumière. Vous dites, «J'exprime l'intention que tous les autres aspects de mon être m'accompagnent au long de ce périple vers la Lumière afin qu'ils en soient tous touchés.» C'est simple, quoi !</w:t>
      </w:r>
    </w:p>
    <w:p>
      <w:pPr>
        <w:pStyle w:val="Normal"/>
        <w:shd w:fill="FFFFFF" w:val="clear"/>
        <w:rPr>
          <w:lang w:val="fr-FR"/>
        </w:rPr>
      </w:pPr>
      <w:r>
        <w:rPr>
          <w:lang w:val="fr-FR"/>
        </w:rPr>
        <w:t>Le combat entre la Lumière et les ténèbres ne vous est pas d'une grande utilité. Cela fait partie de l'illusion de la séparation qui vous maintient dans la confusion. En réalité, ce sont simplement des facettes de l'âme camouflées sous diverses apparences qui sont en conflit entre elles. Vous menez un combat contre vous-mêmes. Le combat entre la Lumière et les ténèbres, entre le bien et le mal n'est en fait qu'entre des parties de vous-mêmes. Ces parties sont des extensions ou réincarnations multidimensionnelles des mêmes énergies collectives dont vous faites partie comme individu. Parce que vous ne comprenez pas une chose, vous en avez peur. En tant que formes séparées de conscience prenant part au jeu du Créateur originel, vous êtes au coeur d'un univers composé de dualités. Le Créateur originel a enfanté cet univers avec des composantes du libre arbitre afin que ce libre arbitre puisse mener au chaos pour ensuite engendrer un réalignement des énergies et une réalisation de l'existence du Créateur en toutes choses.</w:t>
      </w:r>
    </w:p>
    <w:p>
      <w:pPr>
        <w:pStyle w:val="Normal"/>
        <w:shd w:fill="FFFFFF" w:val="clear"/>
        <w:rPr>
          <w:lang w:val="fr-FR"/>
        </w:rPr>
      </w:pPr>
      <w:r>
        <w:rPr>
          <w:lang w:val="fr-FR"/>
        </w:rPr>
        <w:t>En raison du libre arbitre, tout est permis et des oppositions surviennent inévitablement. Ces oppositions se dégagent du soi de la même façon que le Créateur originel est en toutes choses et qu'il permet à toutes choses d'être. Les choses que vous rencontrez qui vous font peur proviennent de vous. De sorte que lorsque votre attention se porte sur la situation du bien et du mal dans un effort pour comprendre de quoi il s'agit exactement, il vous suffit de réaliser que vous êtes en relation avec un autre aspect de vous-mêmes qui lui vous donne l'occasion de voir les choses de votre point de vue.</w:t>
      </w:r>
    </w:p>
    <w:p>
      <w:pPr>
        <w:pStyle w:val="Normal"/>
        <w:shd w:fill="FFFFFF" w:val="clear"/>
        <w:rPr>
          <w:lang w:val="fr-FR"/>
        </w:rPr>
      </w:pPr>
      <w:r>
        <w:rPr>
          <w:lang w:val="fr-FR"/>
        </w:rPr>
        <w:t>Le soi-disant mal joue à sa façon un rôle majeur dans l'ordre des choses. Vous ne le jugez ainsi que parce que ça vous semble être le mal. Comme membres de la Famille de la Lumière, lorsque vous existez en d'autres endroits, vous entrez en divers aspects de vous-mêmes et jouez à la perfection ces rôles. Lorsque vous êtes venus ici, vous êtes entrés dans la densité de la planète et vous avez travaillé avec la double spirale, qui est à peine en état de fonctionner, et vous avez donc perdu le souvenir de bien des choses. À présent que vous vous éveillez et que vous prenez conscience de ce que vous pouvez devenir, vous vous acheminez vers la réalisation que vous êtes votre propre ennemi.</w:t>
      </w:r>
    </w:p>
    <w:p>
      <w:pPr>
        <w:pStyle w:val="Normal"/>
        <w:shd w:fill="FFFFFF" w:val="clear"/>
        <w:rPr>
          <w:lang w:val="fr-FR"/>
        </w:rPr>
      </w:pPr>
      <w:r>
        <w:rPr>
          <w:lang w:val="fr-FR"/>
        </w:rPr>
        <w:t>À titre de membres de la Famille de la Lumière, vous avez accès à une formidable compréhension que d'autres n'ont pas. C'est inné chez vous, et tout est là pour vous le rappeler; vous apprenez maintenant à accepter ce fait. Parmi les tâches qui vous sont assignées, il vous faut laisser se faire la fusion avec les facettes de votre soi qui sont à vos yeux l'ennemi et semblent séparées de vous. Ces facettes du soi sont présentes dans tous les types d'existence. Votre tâche consiste également à maintenir la fréquence de l'amour, qui est la fréquence de la création et de la Lumière, laquelle est la fréquence de l'information dans l'ensemble de tout ce qui compose votre âme. Vous vous êtes réunis en une âme commune pour assembler de l'information et enrichir l'expérience du Créateur originel. Lorsque vous vous séparez, vous allez chacun de votre côté et vous agissez en toute liberté et sans jugement, peu importe ce que vous choisissez de faire, afin de réunir l'information dont vous avez besoin pour retrouver votre unité totale.</w:t>
      </w:r>
    </w:p>
    <w:p>
      <w:pPr>
        <w:pStyle w:val="Normal"/>
        <w:shd w:fill="FFFFFF" w:val="clear"/>
        <w:rPr/>
      </w:pPr>
      <w:r>
        <w:rPr>
          <w:lang w:val="fr-FR"/>
        </w:rPr>
        <w:t xml:space="preserve">Cette question du bien et du mal est quelque chose qui peut vous piéger si vous n'arrivez pas à la transcender. Vous êtes un amalgame ou une collection d'une incroyable richesse de personnalités qui s'incarnent en différents systèmes de réalité. En tant que membres de la Famille de la Lumière, vous entrez dans cette réalité-ci pour amener de l'information, et cela, vous le faites en de nombreux systèmes. Il y a des versions de vous-mêmes qui font la même chose avec les communautés de lézards, et d'êtres ayant l'apparence d'insectes ou d'oiseaux. </w:t>
      </w:r>
      <w:r>
        <w:rPr>
          <w:b/>
          <w:lang w:val="fr-FR"/>
        </w:rPr>
        <w:t xml:space="preserve">Vous êtes un amalgame de personnalités. </w:t>
      </w:r>
      <w:r>
        <w:rPr>
          <w:lang w:val="fr-FR"/>
        </w:rPr>
        <w:t>Comme membres de la Famille de la Lumière, vous faites également l'expérience de l'incarnation en des formes non-humaines.</w:t>
      </w:r>
    </w:p>
    <w:p>
      <w:pPr>
        <w:pStyle w:val="Normal"/>
        <w:shd w:fill="FFFFFF" w:val="clear"/>
        <w:rPr>
          <w:lang w:val="fr-FR"/>
        </w:rPr>
      </w:pPr>
      <w:r>
        <w:rPr>
          <w:lang w:val="fr-FR"/>
        </w:rPr>
        <w:t>Les membres de la Famille de la Lumière ont pour caractéristique commune de participer en de nombreuses versions de réalité intelligentes ou composites. Plusieurs des formes où vous avez choisi de vous incarner vous sembleraient très étrangères et seraient très terrifiantes à vos yeux, et pourtant voilà comment vous avez fait évoluer votre âme. Vous ne vous incarnez pas seulement dans une seule espèce; vous êtes des voyageurs. Tout comme vous vous êtes déguisés en humains, vous pouvez aussi vous déguiser en lézards ou en quelque chose d'autre. Vous faites cela dans le but de pouvoir vous unir afin de comprendre l'essence du Créateur originel par l'entremise de diverses espèces qui, selon toute apparence, n'ont rien en commun.</w:t>
      </w:r>
    </w:p>
    <w:p>
      <w:pPr>
        <w:pStyle w:val="Normal"/>
        <w:shd w:fill="FFFFFF" w:val="clear"/>
        <w:rPr>
          <w:lang w:val="fr-FR"/>
        </w:rPr>
      </w:pPr>
      <w:r>
        <w:rPr>
          <w:lang w:val="fr-FR"/>
        </w:rPr>
        <w:t>Comme vous faites partie de la Famille de la Lumière, vous connaissez le scoop. Vous venez en ambassadeurs afin de rendre possible la fusion des réalités de même qu'une meilleure circulation de l'information entre celles-ci afin que tous les êtres concernés puissent se libérer de leurs peurs et de leurs inhibitions. Un autre aspect de votre tâche consiste à aller à la rencontre de ces autres facettes du soi, à vous fusionner avec elles, et à ressentir l'impression que vous en retirez. Idéalement, vous deviendrez des voyageurs multidimensionnels et vous deviendrez capables d'utiliser la force de votre corps.</w:t>
      </w:r>
    </w:p>
    <w:p>
      <w:pPr>
        <w:pStyle w:val="Normal"/>
        <w:shd w:fill="FFFFFF" w:val="clear"/>
        <w:rPr/>
      </w:pPr>
      <w:r>
        <w:rPr>
          <w:lang w:val="fr-FR"/>
        </w:rPr>
        <w:t xml:space="preserve">Ainsi vous pourriez par exemple être en train de travailler au champ, peut-être de jardiner ou de bavarder avec quelqu'un ou encore de cueillir des fraises, et soudain quelque chose capte votre attention — un son. Vous vous excusez et dites, «On m'appelle. Je reviendrai plus tard.» Vous allez vous asseoir à l'écart et vous permettrez à votre personnalité terrestre actuelle de partir. Avec une pleine conscience de ce que vous faites, vous transférez ensuite cette personnalité là où on a besoin d'elle pour ajouter aux capacités de la Famille de la Lumière dans cette autre réalité. </w:t>
      </w:r>
      <w:r>
        <w:rPr>
          <w:b/>
          <w:lang w:val="fr-FR"/>
        </w:rPr>
        <w:t>Vous en aurez distinctement conscience.</w:t>
      </w:r>
    </w:p>
    <w:p>
      <w:pPr>
        <w:pStyle w:val="Normal"/>
        <w:shd w:fill="FFFFFF" w:val="clear"/>
        <w:rPr>
          <w:lang w:val="fr-FR"/>
        </w:rPr>
      </w:pPr>
      <w:r>
        <w:rPr>
          <w:lang w:val="fr-FR"/>
        </w:rPr>
        <w:t>Vous deviendrez tous des habitués des transferts multidimensionnels. Ça vous semblera tout naturel lorsque l'un d'entre vous aura à s'excuser de devoir laisser les autres en réponse à la tonalité d'un appel intérieur. Vous voyagerez en conservant toute votre conscience, et le soi deviendra une bonne source de divertissement. Vous ne serez plus portés à lire des livres, écouter des cassettes ou aller au cinéma, car vous vivrez ces choses. Comme vous apportez sur cette planète les aptitudes et qualités propres à la Famille de la Lumière, il y en a qui ne pourront plus supporter votre présence ici parce que vous serez incompatibles avec leurs dieux.</w:t>
      </w:r>
    </w:p>
    <w:p>
      <w:pPr>
        <w:pStyle w:val="Normal"/>
        <w:shd w:fill="FFFFFF" w:val="clear"/>
        <w:rPr>
          <w:lang w:val="fr-FR"/>
        </w:rPr>
      </w:pPr>
      <w:r>
        <w:rPr>
          <w:lang w:val="fr-FR"/>
        </w:rPr>
        <w:t>Il n'est pas donné à tout le monde de vouloir être libre. Avec les autres membres de la Famille de la Lumière, vous allez créer une nouvelle Terre qui sera une Terre de liberté. Ceux et celles qui ne souhaitent pas être libres auront leur propre Terre. Il y aura une scission et un temps de séparation. Les membres de la Famille de la Lumière savent qu'il est inutile de forcer quoi que ce soit. Vous n'avez qu'à travailler ensemble dans l'harmonie, à vous soutenir mutuellement, et à rechercher la compagnie de vos semblables afin de trouver un réconfort dans ce que vous faites, car certaines de ces choses soulèveront une vive controverse.</w:t>
      </w:r>
    </w:p>
    <w:p>
      <w:pPr>
        <w:pStyle w:val="Normal"/>
        <w:shd w:fill="FFFFFF" w:val="clear"/>
        <w:rPr>
          <w:lang w:val="fr-FR"/>
        </w:rPr>
      </w:pPr>
      <w:r>
        <w:rPr>
          <w:lang w:val="fr-FR"/>
        </w:rPr>
        <w:t>Chacun d'entre vous s'est porté volontaire pour venir ici à cette période afin de soutenir une fréquence. En ce moment, cette fréquence est celle de la Lumière, mais vous apprendrez tôt ou tard comment maintenir en vous la fréquence de l'amour. La grande majorité d'entre vous n'a aucune idée de ce qu'est réellement la fréquence de l'amour. Vous parlez d'amour et de Lumière, et pourtant vous n'en comprenez pas toutes les ramifications et tout le véritable sens. La Lumière est information; l'amour est création. Il vous faut être informés avant de pouvoir créer. Comprenez-vous cela ?</w:t>
      </w:r>
    </w:p>
    <w:p>
      <w:pPr>
        <w:pStyle w:val="Normal"/>
        <w:shd w:fill="FFFFFF" w:val="clear"/>
        <w:rPr>
          <w:lang w:val="fr-FR"/>
        </w:rPr>
      </w:pPr>
      <w:r>
        <w:rPr>
          <w:lang w:val="fr-FR"/>
        </w:rPr>
        <w:t>Au fil de votre croissance et de votre accession à ces niveaux supérieurs de compréhension, vous défoncerez des obstacles durs comme du ciment — toutes ces couches superposées de conditionnement qui vous empêchaient de progresser. Pensez à la fréquence qui a limité l'expérience humaine comme si c'était la fréquence émise par une station de radio. L'expérience humaine a été branchée sur une seule et même station de radio depuis 300 000 ans. Toujours les mêmes vieilles chansons !  L'expérience humaine était incapable de tourner le bouton du cadran et de capter une autre station, de sorte que la même fréquence était constantment diffusée. Cela a entraîné la mise en quarantaine de la planète qui s'est retrouvée isolée du reste de l'univers.</w:t>
      </w:r>
    </w:p>
    <w:p>
      <w:pPr>
        <w:pStyle w:val="Normal"/>
        <w:shd w:fill="FFFFFF" w:val="clear"/>
        <w:rPr>
          <w:lang w:val="fr-FR"/>
        </w:rPr>
      </w:pPr>
      <w:r>
        <w:rPr>
          <w:lang w:val="fr-FR"/>
        </w:rPr>
        <w:t>Les rayons cosmiques de créativité envoyés par le Créateur originel et les Planificateurs originaux transpercent ce bouclier anti-fréquence. Ils bombardent maintenant la Terre. Cependant, il doit y avoir quelqu'un pour les recevoir. Sans un réceptacle pour les recevoir, ces rayons cosmiques de créativité provoqueraient chaos et confusion. Vous êtes venus en ce système précisément dans le but de recevoir ces rayons de connaissance. Puis, vous disséminez le savoir, le nouveau style de vie et la nouvelle fréquence au reste de la population transformant ainsi la planète toute entière.</w:t>
      </w:r>
    </w:p>
    <w:p>
      <w:pPr>
        <w:pStyle w:val="Normal"/>
        <w:shd w:fill="FFFFFF" w:val="clear"/>
        <w:rPr/>
      </w:pPr>
      <w:r>
        <w:rPr>
          <w:lang w:val="fr-FR"/>
        </w:rPr>
        <w:t xml:space="preserve">Votre responsabilité comme membres de la Famille de la Lumière en vous incarnant ici consiste à ancrer la fréquence et à permettre au processus de mutation de se produire dans votre corps afin de le rendre accessible à la planète. Vous vivez ce processus en vous-mêmes, puis vous le diffusez à la planète. Qu'est-ce que cela veux dire ?  Cela signifie que votre réalité changera tôt ou tard et que votre façon de traiter avec la réalité changera également. Vous cesserez d'être la personne que vous avez été jusqu'ici, et vous deviendrez de plus en plus reliés avec les autres facettes de votre être qui cherchent à faire le même bond évolutif de conscience que </w:t>
      </w:r>
      <w:r>
        <w:rPr>
          <w:b/>
          <w:lang w:val="fr-FR"/>
        </w:rPr>
        <w:t xml:space="preserve">cet aspect-ci </w:t>
      </w:r>
      <w:r>
        <w:rPr>
          <w:lang w:val="fr-FR"/>
        </w:rPr>
        <w:t>de vous !</w:t>
      </w:r>
    </w:p>
    <w:p>
      <w:pPr>
        <w:pStyle w:val="Normal"/>
        <w:shd w:fill="FFFFFF" w:val="clear"/>
        <w:rPr>
          <w:lang w:val="fr-FR"/>
        </w:rPr>
      </w:pPr>
      <w:r>
        <w:rPr>
          <w:lang w:val="fr-FR"/>
        </w:rPr>
        <w:t>Ce processus implique la reconnaissance du soi multidimensionnel, la fusion avec celui-ci et son utilisation. Plus votre savoir spirituel s'accroîtra, plus vous prendrez conscience que vous n'êtes pas seuls et que le soi possède une multitude de facettes; comprendre cela est le défi qui vous est lancé. Parvenir à une connaissance supérieure n'est possible qu'à travers le soi multidimensionnel. Cela veut dire qu'il faut parvenir à sa pleine réalisation et faire le contact, la rencontre et la fusion avec un collectif d'intelligences existant dans l'instant présent en perpétuelle expansion, au-delà de l'espace et du temps.</w:t>
      </w:r>
    </w:p>
    <w:p>
      <w:pPr>
        <w:pStyle w:val="Normal"/>
        <w:shd w:fill="FFFFFF" w:val="clear"/>
        <w:rPr>
          <w:lang w:val="fr-FR"/>
        </w:rPr>
      </w:pPr>
      <w:r>
        <w:rPr>
          <w:lang w:val="fr-FR"/>
        </w:rPr>
        <w:t>Croyez-nous lorsque nous vous disons que chacun des membres de la Famille de la Lumière a fait une vaste étude de la manipulation historique qui a eu lieu sur cette planète, tout comme n'importe quelle personne devant partir en mission qui recevrait une formation poussée avant d'être envoyée sur le terrain. Chacun d'entre vous a reçu une formation, et vous disposez de toute la connaissance requise en vous. Notre rôle consiste à faire résonner quelques accords clés et à déclencher l'éveil de votre conscience afin que vous puissiez aller de l'avant et exécuter la chanson ou la danse pour laquelle vous avez été préparés. Votre savoir se trouve en vous, et en acceptant d'en faire la découverte, votre éveil se fera à des niveaux de plus en plus profonds. Vous deviendrez très autonomes, du moins ceux et celles d'entre vous qui voudront bien consentir à découvrir ce savoir. Ceux et celles d'entre vous qui ne laisseront pas la peur les arrêter deviendront également fort bien informés. Très honnêtement, nous vous disons que la peur fera toujours partie de votre processus évolutif; alors autant vous y habituer. N'ayez pas le sentiment que la peur est mauvaise en soi. Lorsque vous succombez à vos peurs et que vous leur permettez d'avoir de l'emprise sur vous, vous devez alors cheminer pour un temps en leur compagnie et aller au fond de ce que vous ressentez afin de réussir à les surmonter. Commencez à vous dire, «Je transmuterai cette peur. Je vais me rendre compte qu'elle fait partie du plan, et qu'elle peut m'être utile.» Rappelez-vous, votre pouvoir et votre aptitude à créer la réalité par la force de votre volonté prennent fin là où commence votre peur. Et nous vous dirons — vivre, c'est faire face à la peur. Commencez à examiner les événements de votre vie pour savoir comment vous les avez créés. Comprenez que vous les créez toujours dans un but utile pour vous. Vous êtes entraînés pour cela. Vous êtes codés pour cela.</w:t>
      </w:r>
    </w:p>
    <w:p>
      <w:pPr>
        <w:pStyle w:val="Normal"/>
        <w:keepNext w:val="true"/>
        <w:keepLines/>
        <w:suppressLineNumbers/>
        <w:suppressAutoHyphens w:val="false"/>
        <w:spacing w:lineRule="auto" w:line="288" w:before="960" w:after="240"/>
        <w:jc w:val="center"/>
        <w:rPr>
          <w:spacing w:val="4"/>
        </w:rPr>
      </w:pPr>
      <w:r>
        <w:rPr>
          <w:spacing w:val="4"/>
        </w:rPr>
        <w:t>(8)</w:t>
      </w:r>
    </w:p>
    <w:p>
      <w:pPr>
        <w:pStyle w:val="Normal"/>
        <w:keepNext w:val="true"/>
        <w:keepLines/>
        <w:numPr>
          <w:ilvl w:val="0"/>
          <w:numId w:val="0"/>
        </w:numPr>
        <w:shd w:fill="FFFFFF" w:val="clear"/>
        <w:jc w:val="center"/>
        <w:outlineLvl w:val="1"/>
        <w:rPr>
          <w:b/>
          <w:b/>
          <w:sz w:val="28"/>
        </w:rPr>
      </w:pPr>
      <w:r>
        <w:rPr>
          <w:b/>
          <w:sz w:val="28"/>
          <w:lang w:val="fr-FR"/>
        </w:rPr>
        <w:t>HUIT</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HORS DE L'ULTIME TYRANNIE</w:t>
      </w:r>
    </w:p>
    <w:p>
      <w:pPr>
        <w:pStyle w:val="Normal"/>
        <w:keepLines/>
        <w:shd w:fill="FFFFFF" w:val="clear"/>
        <w:rPr>
          <w:lang w:val="fr-FR"/>
        </w:rPr>
      </w:pPr>
      <w:r>
        <w:rPr>
          <w:lang w:val="fr-FR"/>
        </w:rPr>
        <w:t>L'ultime tyrannie dans une société n'est pas le contrôle par la loi martiale. C'est le contrôle par la manipulation psychologique de la conscience, à travers laquelle la réalité est définie de telle sorte que ceux qui s'y trouvent ne réalisent même pas qu'ils sont dans une prison. Ils n'ont même pas conscience qu'il y a quelque chose à l'extérieur de la réalité à l'intérieur de laquelle ils existent. Nous représentons ce qui est à l'extérieur de ce que l'on vous a enseigné comme faisant partie de ce qui existe. C'est là où parfois vous vous aventurez et c'est là que nous voulons que vous demeuriez, soit à l'extérieur de là où la société vous a dit que vous pouviez vivre.</w:t>
      </w:r>
    </w:p>
    <w:p>
      <w:pPr>
        <w:pStyle w:val="Normal"/>
        <w:shd w:fill="FFFFFF" w:val="clear"/>
        <w:rPr>
          <w:lang w:val="fr-FR"/>
        </w:rPr>
      </w:pPr>
      <w:r>
        <w:rPr>
          <w:lang w:val="fr-FR"/>
        </w:rPr>
        <w:t>Vous avez été contrôlés comme des moutons dans un enclos par ceux qui croient que vous êtes leur propriété — à partir des gouvernements et du gouvernement mondial, jusqu'à ceux qui sont dans l'espace. Vous avez été privés de la connaissance par un contrôle de fréquence. Pensez à la fréquence comme s'il s'agissait d'une diffusion et d'une réception individuelles par laquelle vous pouvez syntoniser la station de votre choix. Il s'agit de la diffusion d'ondes porteuses d'intelligence. La gamme des fréquences est illimitée, et la diversité de contenu intelligent transmis est illimitée.</w:t>
      </w:r>
    </w:p>
    <w:p>
      <w:pPr>
        <w:pStyle w:val="Normal"/>
        <w:rPr/>
      </w:pPr>
      <w:r>
        <w:rPr>
          <w:lang w:val="fr-FR"/>
        </w:rPr>
        <w:t xml:space="preserve">Le contrôle de la fréquence limite le nombre de stations que vous pouvez syntoniser. Comme membres de la Famille de la Lumière, vous devez ancrer de nouvelles fréquences à travers le chaos de statique et les amener au sein du royaume physique. L'éventail d'accessibilité à une diversité de fréquences a été très minime sur cette planète depuis très longtemps en raison de nombreuses choses dont il est extrêmement urgent que vous preniez conscience. Tandis que vous apprenez ce qu'il en est au sujet de votre propre histoire personnelle et que vous découvrez tout un ensemble de comportements ineptes que vous devez abandonner et changer, la planète palpite à travers ses propres modèles de comportements. Vous êtes sur le point de répéter l'histoire à un niveau planétaire, d'une façon des plus dramatiques.      </w:t>
      </w:r>
      <w:r>
        <w:rPr>
          <w:lang w:val="en-US" w:eastAsia="en-US"/>
        </w:rPr>
        <w:t>vesmirni-lide.cz</w:t>
      </w:r>
    </w:p>
    <w:p>
      <w:pPr>
        <w:pStyle w:val="Normal"/>
        <w:shd w:fill="FFFFFF" w:val="clear"/>
        <w:rPr>
          <w:lang w:val="fr-FR"/>
        </w:rPr>
      </w:pPr>
      <w:r>
        <w:rPr>
          <w:lang w:val="fr-FR"/>
        </w:rPr>
        <w:t>Vous êtes venus pour modifier et enlever la fréquence de limitation et pour amener la fréquence de l'information. Lorsque vous êtes informés, vous progressez au-delà de la nécessité d'avoir peur. Lorsque vous ne vous sentez ni informés, ni en contrôle de la situation, vous ne pouvez pas comprendre les choses d'un point de vue global. Vous êtes tous venus pour éveiller quelque chose à l'intérieur de vous-mêmes, à l'intérieur du code génétique de votre être — l'ADN — et vous répondez à cet appel intérieur. C'est pourquoi vous êtes dans une quête de sens dans tous les aspects de votre vie.</w:t>
      </w:r>
    </w:p>
    <w:p>
      <w:pPr>
        <w:pStyle w:val="Normal"/>
        <w:shd w:fill="FFFFFF" w:val="clear"/>
        <w:rPr>
          <w:lang w:val="fr-FR"/>
        </w:rPr>
      </w:pPr>
      <w:r>
        <w:rPr>
          <w:lang w:val="fr-FR"/>
        </w:rPr>
        <w:t>À l'instar d'une multitude d'autres personnes, vous avez mis en branle le processus de mutation sur la planète. Tandis que s'accomplit votre mutation électromagnétique, vous modifiez votre fréquence ou la vibration que vous émettez. Vous en arriverez finalement à vous défaire de la fréquence qui vous empêche d'évoluer et vous accable sans cesse de chaos et de confusion. Tôt ou tard, une fois votre fréquence modifiée, portée et maintenue, vous émettrez une vibration bien différente et vous aurez ainsi un effet sur les gens qui vous entourent. Ils sentiront la disponibilité de cette modification de fréquence qui se déplacera ensuite comme une vague autour de la planète. Alors que la planète accepte cette nouvelle fréquence que vous avez travaillé si fort à obtenir, les personnes situées à la fin de la chaîne de dominos la recevront. Cette nouvelle fréquence est appelée connaissance, lumière et information. Elle signifiera la fin de votre emprisonnement. Vous ne serez plus désinformés ou mal renseignés et vous deviendrez informés; vous entrez dans la Lumière.</w:t>
      </w:r>
    </w:p>
    <w:p>
      <w:pPr>
        <w:pStyle w:val="Normal"/>
        <w:shd w:fill="FFFFFF" w:val="clear"/>
        <w:rPr>
          <w:lang w:val="fr-FR"/>
        </w:rPr>
      </w:pPr>
      <w:r>
        <w:rPr>
          <w:lang w:val="fr-FR"/>
        </w:rPr>
        <w:t>Puisque chacun de vous a reçu pour mission de devenir informé et de provoquer une modification de fréquence sur cette planète, vous devez apprendre à devenir des Gardiens de la fréquence. Vous devez parvenir à un certain seuil de sagesse et de connaissance et vous y maintenir coûte que coûte. Vous devez acquérir la maîtrise de votre corps afin d'être capable par un simple effort de volonté de le calmer profondément ou de le lancer dans l'action. Il vous faut pouvoir aller en vous et guérir ce qui a besoin d'être guéri aux plans émotionnel et physique. Il vous faut débroussailler la jungle du soi et trouver la clairière afin de pouvoir montrer la voie aux autres. Il vous arrivera parfois de montrer la voie aux autres non pas en leur parlant, mais simplement en ayant le courage de travailler, de maintenir et de vivre votre propre fréquence.</w:t>
      </w:r>
    </w:p>
    <w:p>
      <w:pPr>
        <w:pStyle w:val="Normal"/>
        <w:shd w:fill="FFFFFF" w:val="clear"/>
        <w:rPr/>
      </w:pPr>
      <w:r>
        <w:rPr>
          <w:lang w:val="fr-FR"/>
        </w:rPr>
        <w:t xml:space="preserve">Comme membres du commando de la Lumière en ce système et Gardiens potentiels de la fréquence, vous devez de toute évidence vous rendre dans les zones où vos spécialités sont le plus en demande. Bon nombre des êtres qui se sont incarnés comme membres de la Famille de la Lumière sont venus aux États-Unis parce que c'est le pays où vos possibilités de progrès sont les plus grandes. Il est également vrai que c'est là un pays où le rejet et le refus sont des plus répandus. Vous pensez vivre en une terre de liberté, en une patrie du courage et de la bravoure, et pourtant vous vivez dans la société expérimentale la plus contrôlée sur Terre. La forme de tyrannie qui y a vu le jour est fort intéressante, parce qu'il s'agit d'une tyrannie sans murs. Collectivement, les Américains n'ont pas encore pris conscience que quelque chose ne tourne pas rond. Les États-Unis subissent une forme de contrôle beaucoup plus pernicieuse que celle de l'ex-Union Soviétique où le contrôle était évident. Comme tout le monde aux États-Unis est tellement effrayé à l'idée de renoncer au système, ils vont devoir être </w:t>
      </w:r>
      <w:r>
        <w:rPr>
          <w:b/>
          <w:lang w:val="fr-FR"/>
        </w:rPr>
        <w:t xml:space="preserve">forcés </w:t>
      </w:r>
      <w:r>
        <w:rPr>
          <w:lang w:val="fr-FR"/>
        </w:rPr>
        <w:t>d'y renoncer. Le système est corrompu, il ne fonctionne pas, il ne respecte pas la vie, et il n'a aucun respect pour la Terre. C'est là le fond du problème. Si quelque chose n'a aucun respect pour la vie et pour la Terre, vous pouvez être assurés que cela va s'effondrer en grand.</w:t>
      </w:r>
    </w:p>
    <w:p>
      <w:pPr>
        <w:pStyle w:val="Normal"/>
        <w:shd w:fill="FFFFFF" w:val="clear"/>
        <w:rPr>
          <w:lang w:val="fr-FR"/>
        </w:rPr>
      </w:pPr>
      <w:r>
        <w:rPr>
          <w:lang w:val="fr-FR"/>
        </w:rPr>
        <w:t>La conscience doit changer. Cela fait partie du Plan Divin et cette occasion unique de s'en sortir ne va certainement pas être ratée. Les gens se sont beaucoup trop laissés captiver par les attraits du monde matériel et la plupart n'ont pas la moindre compréhension du monde non-physique qui existe autour de vous, de sorte qu'il y aura une remise en ordre des priorités les plus importantes dans la vie. Une fois qu'ils auront tout perdu, les gens vont soudain avoir le courage de s'affirmer alors qu'ils n'auraient jamais pensé le faire lorsqu'ils avaient tout. Les gens vont réaliser l'incroyable potentiel qui sommeillait en eux.</w:t>
      </w:r>
    </w:p>
    <w:p>
      <w:pPr>
        <w:pStyle w:val="Normal"/>
        <w:shd w:fill="FFFFFF" w:val="clear"/>
        <w:rPr>
          <w:lang w:val="fr-FR"/>
        </w:rPr>
      </w:pPr>
      <w:r>
        <w:rPr>
          <w:lang w:val="fr-FR"/>
        </w:rPr>
        <w:t>Au cours des quelques prochaines années, un sens des liens qui vous unissent et de coopération communautaire va commencer à émerger un peu partout en ce pays de telle sorte que les convictions politiques cesseront de séparer les gens les uns des autres. Cette séparation était voulue à dessein. Lorsque les gens sont séparés, et qu'ils centrent leur attention sur ce qu'ils n'ont pas en commun ou qu'ils se décrivent comme différents des autres, c'est là un prétexte parfait pour les empêcher de découvrir ce qu'ils ont en commun. C'est cette séparation qui empêche les gens de se regrouper et de devenir très forts.</w:t>
      </w:r>
    </w:p>
    <w:p>
      <w:pPr>
        <w:pStyle w:val="Normal"/>
        <w:shd w:fill="FFFFFF" w:val="clear"/>
        <w:rPr>
          <w:lang w:val="fr-FR"/>
        </w:rPr>
      </w:pPr>
      <w:r>
        <w:rPr>
          <w:lang w:val="fr-FR"/>
        </w:rPr>
        <w:t>Une bonne part des manipulations politiques en cours, tout particulièrement aux États-Unis, vise justement à séparer les gens. Regardez ce qui se passe avec le mouvement du Nouvel Âge. Voyez-vous à quel point le Nouvel Âge est fractionné ?  On affirme toutes sortes de choses dans le but de vous empêcher de découvrir ce que vous avez en commun. Lorsque les gens vont découvrir cet état de fait, la colère va commencer à gronder. Et plus il y aura de révélations faites à propos de ces méthodes de contrôle et de séparation, plus la colère va monter aux États-Unis. Des événements surviendront qui donneront l'impression que le pays est en train de se disloquer; néanmoins, ils auront pour effet de rapprocher les gens. On verra émerger une fierté nouvelle et un nouveau sens d'intégrité, car voilà ce qui a été prévu pour cette période.</w:t>
      </w:r>
    </w:p>
    <w:p>
      <w:pPr>
        <w:pStyle w:val="Normal"/>
        <w:shd w:fill="FFFFFF" w:val="clear"/>
        <w:rPr>
          <w:lang w:val="fr-FR"/>
        </w:rPr>
      </w:pPr>
      <w:r>
        <w:rPr>
          <w:lang w:val="fr-FR"/>
        </w:rPr>
        <w:t>Les questions d'ordre matériel sont un domaine où chacun se sent concerné. La vie aux États-Unis se résume à combien d'argent vous avez en poche et combien d'argent le gouvernement veut puiser dans votre poche. La question des impôts et des taxes est celle qui va créer à la fois le plus de grabuge et le plus d'unification aux États-Unis, parce que c'est là quelque chose qui touche tout le monde. Vous n'adorez peut-être pas tous le même Dieu, mais vous payez tous des impôts et des taxes.</w:t>
      </w:r>
    </w:p>
    <w:p>
      <w:pPr>
        <w:pStyle w:val="Normal"/>
        <w:shd w:fill="FFFFFF" w:val="clear"/>
        <w:rPr>
          <w:lang w:val="fr-FR"/>
        </w:rPr>
      </w:pPr>
      <w:r>
        <w:rPr>
          <w:lang w:val="fr-FR"/>
        </w:rPr>
        <w:t>D'une manière astucieuse, la crise du Moyen-Orient a permis au gouvernement d'avoir ce qu'il voulait sans devoir se trouver dans l'obligation de vous demander la permission pour augmenter la taxe sur l'essence. Voyez-vous de quelles ruses on se sert ?  Avec quelques autres taxes de plus ajoutées les unes sur les autres, les gens vont commencer à examiner sérieusement la qualité de leur vie. Vous verrez beaucoup de colère s'élever dans ce pays, parce que bien des gens se sentiront impuissants. La colère est l'une des premières émotions qui surviendront lorsque les gens se rendront finalement compte des manipulations qui avaient cours et qu'ils commenceront à laisser sortir leurs émotions.</w:t>
      </w:r>
    </w:p>
    <w:p>
      <w:pPr>
        <w:pStyle w:val="Normal"/>
        <w:shd w:fill="FFFFFF" w:val="clear"/>
        <w:rPr>
          <w:lang w:val="fr-FR"/>
        </w:rPr>
      </w:pPr>
      <w:r>
        <w:rPr>
          <w:lang w:val="fr-FR"/>
        </w:rPr>
        <w:t>La technologie moderne est l'une des armes les plus puissantes utilisées pour le contrôle de la fréquence. On vous a vendu des appareils pour le divertissement et le confort, et ils ont tous quelque chose à voir avec le contrôle de la fréquence. Nous vous recommandons fortement de vous débarrasser de vos téléviseurs. Ils sont l'outil principal utilisé pour manipuler votre conscience au jour le jour. Cette expérience est si subtilement réglée que vous réagissez de façon subliminale aux maladies transmises par la télévision. Il y a donc toute une génération qui se tue elle-même en regardant la télévision tout en soutenant l'institution médicale.</w:t>
      </w:r>
    </w:p>
    <w:p>
      <w:pPr>
        <w:pStyle w:val="Normal"/>
        <w:shd w:fill="FFFFFF" w:val="clear"/>
        <w:rPr/>
      </w:pPr>
      <w:r>
        <w:rPr>
          <w:lang w:val="fr-FR"/>
        </w:rPr>
        <w:t xml:space="preserve">Parfois de l'information libératrice est diffusée — peut-être même une émission sur le Nouvel Âge. Cependant, vous pourriez être en train de regarder une telle émission de télévision vous montrant comment vous pouvez élever votre conscience et dépasser vos limites, tandis que vous êtes frappés, sans en avoir conscience, d'une fréquence qui vous empêche d'avoir toute pensée originale. Cette influence subliminale vous maintient dans l'immobilisme et vous conditionne à vivre dans une société où tout ce qui importe c'est de survivre, de réussir, d'être à l'heure, de garder le silence, et d'aller au travail. La télévision encourage également l'inactivité, la vie sédentaire et l'obésité. Regardez autour de vous. </w:t>
      </w:r>
      <w:r>
        <w:rPr>
          <w:b/>
          <w:lang w:val="fr-FR"/>
        </w:rPr>
        <w:t>Réveillez-vous les humains !</w:t>
      </w:r>
    </w:p>
    <w:p>
      <w:pPr>
        <w:pStyle w:val="Normal"/>
        <w:shd w:fill="FFFFFF" w:val="clear"/>
        <w:rPr>
          <w:lang w:val="fr-FR"/>
        </w:rPr>
      </w:pPr>
      <w:r>
        <w:rPr>
          <w:lang w:val="fr-FR"/>
        </w:rPr>
        <w:t>La majeure partie de ce qui est subliminal à la télévision est fait grâce à la technologie qui a été mise au point avec la collaboration des êtres extra-planétaires. L'utilisation des techniques subliminales visant à malmener la conscience humaine est devenue un programme mondial. Si vous pensez aux maisons où l'on retrouve deux, trois et même quatre téléviseurs, vous devez admettre que ce programme de marketing a connu beaucoup de succès. Certaines personnes qui connaissent les techniques subliminales utilisées à la télévision se croient immunisées contre leurs effets. Cependant, les effets de la télévision sont tellement envahissants que peu importe si vous estimez être suffisamment clairs pour leur résister, vous ne pouvez arriver à contrebalancer ce que la technologie est en train de faire à votre fréquence vibratoire.</w:t>
      </w:r>
    </w:p>
    <w:p>
      <w:pPr>
        <w:pStyle w:val="Normal"/>
        <w:shd w:fill="FFFFFF" w:val="clear"/>
        <w:rPr>
          <w:lang w:val="fr-FR"/>
        </w:rPr>
      </w:pPr>
      <w:r>
        <w:rPr>
          <w:lang w:val="fr-FR"/>
        </w:rPr>
        <w:t>Nous vous avons dit qu'il y a des entités qui se nourrissent de vos émotions. Imaginez-vous ce qu'un outil aussi ingénieux que la télévision peut représenter pour ces entités. Tout autour du monde, des milliards d'humains émettent des vagues d'émotions dans l'atmosphère en réaction à ce qu'ils voient à la télévision. Ils n'ont plus besoin d'avoir autant de guerres qu'avant pour vous mettre les nerfs en boule — ils n'ont qu'à produire des films !</w:t>
      </w:r>
    </w:p>
    <w:p>
      <w:pPr>
        <w:pStyle w:val="Normal"/>
        <w:shd w:fill="FFFFFF" w:val="clear"/>
        <w:rPr>
          <w:lang w:val="fr-FR"/>
        </w:rPr>
      </w:pPr>
      <w:r>
        <w:rPr>
          <w:lang w:val="fr-FR"/>
        </w:rPr>
        <w:t>Les gens qui sont dépendants de la télévision ne puisent pas dans l'abondance d'information accessible en leur esprit et là tout autour d'eux. À vrai dire, si vous voulez vraiment évoluer, ne lisez même pas vos journaux, n'écoutez pas la radio et ne regardez pas la télévision. Si vous arrivez à garder vos distances avec les médias pour un temps, et que vous vous désengagez de la fréquence de chaos, d'anxiété, de stress, de tourbillon d'activités et de tentations de toutes sortes dont vous n'avez pas besoin, vous commencerez à avoir plus de clarté en vous. Vous commencerez à être à l'écoute de ce qui se passe à l'intérieur de vous et à vivre dans le monde sans être nécessairement perdus dans celui-ci. Vous devenez plus clairs. Nous ne saurions trop insister sur cela !</w:t>
      </w:r>
    </w:p>
    <w:p>
      <w:pPr>
        <w:pStyle w:val="Normal"/>
        <w:shd w:fill="FFFFFF" w:val="clear"/>
        <w:rPr>
          <w:lang w:val="fr-FR"/>
        </w:rPr>
      </w:pPr>
      <w:r>
        <w:rPr>
          <w:lang w:val="fr-FR"/>
        </w:rPr>
        <w:t>Les appareils électroniques brouillent également votre fréquence. Même lorsqu'ils ne sont pas spécifiquement conçus dans le but de brouiller votre fréquence, il y a parfois une incompatibilité entre la fréquence électronique émise par un appareil et vous. En outre, comme nous l'avons mentionné, beaucoup de ces appareils sont conçus pour créer des parasites de façon à ce que vous demeuriez toujours à une certaine fréquence vibratoire, vous transformant ainsi en du bétail doux, inoffensif, inactif et productif.</w:t>
      </w:r>
    </w:p>
    <w:p>
      <w:pPr>
        <w:pStyle w:val="Normal"/>
        <w:shd w:fill="FFFFFF" w:val="clear"/>
        <w:rPr>
          <w:lang w:val="fr-FR"/>
        </w:rPr>
      </w:pPr>
      <w:r>
        <w:rPr>
          <w:lang w:val="fr-FR"/>
        </w:rPr>
        <w:t>Qu'en est-il des ordinateurs ?  Le second type d'équipement que l'on retrouve le plus fréquemment aux États-Unis est l'ordinateur. Combien d'entre vous se servent d'un ordinateur au boulot et se retrouvent avec de fréquents maux de tête, notamment lorsque vous travaillez pour une grosse compagnie et que vous êtes branchés sur leur ordinateur central ?  Les grosses compagnies sont impliquées dans certains aspects du contrôle de l'esprit; elles utilisent votre esprit pour générer de l'énergie qui ne sert que leurs propres fins. Les ordinateurs personnels ne sont pas aussi puissants.</w:t>
      </w:r>
    </w:p>
    <w:p>
      <w:pPr>
        <w:pStyle w:val="Normal"/>
        <w:shd w:fill="FFFFFF" w:val="clear"/>
        <w:rPr>
          <w:lang w:val="fr-FR"/>
        </w:rPr>
      </w:pPr>
      <w:r>
        <w:rPr>
          <w:lang w:val="fr-FR"/>
        </w:rPr>
        <w:t>De nouvelles inventions vont faire leur apparition au cours des années 90 — des inventions tout à fait underground parce qu'elles ne pourront jamais être brevetées pour être lancées sur le marché. Il y aura toute une économie souterraine fondée sur le troc, permettant de ce fait à certaines inventions d'être échangées entre les gens. Il y aura des technologies capables de neutraliser en bonne partie la fréquence de contrôle; ces technologies pourront changer la qualité de votre air et de votre eau et elles pourront créer une protection étanche autour de votre maison afin de conserver intégralement votre énergie et de faire en sorte que rien ne puisse vous bombarder. Il y a des technologies qui peuvent accomplir des choses phénoménales. Comprenez-vous comment la technologie a été utilisée contre vous ?  Elle n'a pas été utilisée pour vous. La télévision n'est pas forcément mauvaise en soi, mais elle a été utilisée à des fins mauvaises. H n'y a rien de mal avec la technologie. C'est la façon dont la technologie est utilisée qui constitue le fond du problème. Toute la différence est là.</w:t>
      </w:r>
    </w:p>
    <w:p>
      <w:pPr>
        <w:pStyle w:val="Normal"/>
        <w:shd w:fill="FFFFFF" w:val="clear"/>
        <w:rPr>
          <w:lang w:val="fr-FR"/>
        </w:rPr>
      </w:pPr>
      <w:r>
        <w:rPr>
          <w:lang w:val="fr-FR"/>
        </w:rPr>
        <w:t>Le système d'éducation est un autre domaine où vous êtes contrôlés. La majeure partie de ce que l'on enseigne n'est que de la foutaise. Vous travaillez dur, vous vous endettez, et vous payez des sommes considérables pour apprendre des choses qui sont dépassées avant même que vous ne mettiez le pied dans la porte, tout spécialement en science, en mathématique, en psychologie et en recherche médicale.</w:t>
      </w:r>
    </w:p>
    <w:p>
      <w:pPr>
        <w:pStyle w:val="Normal"/>
        <w:shd w:fill="FFFFFF" w:val="clear"/>
        <w:rPr>
          <w:lang w:val="fr-FR"/>
        </w:rPr>
      </w:pPr>
      <w:r>
        <w:rPr>
          <w:lang w:val="fr-FR"/>
        </w:rPr>
        <w:t>Que faites-vous lorsque vous vivez dans une société qui vous récompense avec des diplômes ?  Commencez-vous en disant: «J'estime pouvoir formuler moi-même comment je vois le monde. Je ne crois pas avoir besoin de ces certificats pour définir mon existence. Je peux être unique et souverain par moi-même“ ?  Forgez-vous une méthode ou une façon d'explorer le monde sans passer par une formation académique avec diplôme. L'éducation est en fait la recherche de la connaissance, et la connaissance peut jaillir d'une simple promenade dans le désert. Elle peut se trouver autrement qu'en tournant les pages d'un livre. Il n'est pas nuisible d'explorer quelque peu la voie des études scolaires, mais ne vous laissez pas convaincre que ce que l'on vous y enseigne est juste et exact.</w:t>
      </w:r>
    </w:p>
    <w:p>
      <w:pPr>
        <w:pStyle w:val="Normal"/>
        <w:shd w:fill="FFFFFF" w:val="clear"/>
        <w:rPr>
          <w:lang w:val="fr-FR"/>
        </w:rPr>
      </w:pPr>
      <w:r>
        <w:rPr>
          <w:lang w:val="fr-FR"/>
        </w:rPr>
        <w:t>Vous êtes contrôlés et séparés par de grands débats qui vous bouleversent profondément. La controverse entre les tenants de l'avortement et les groupes pro-vie n'est pas une question globale, mais un problème national aux États-Unis. Il semble parfois que des victimes innocentes soient piétinées ou bousculées par des événements qui n'ont rien à voir avec elles. C'est bien sûr ce que l'on vous a appris — que vous êtes impuissants et que votre sort ne dépend que de l'humeur des dieux, ce qui n'a jamais été le cas. Ceux et celles dont la vie se trouve emportée par accident ou dans la violence le choisissent sciemment.</w:t>
      </w:r>
    </w:p>
    <w:p>
      <w:pPr>
        <w:pStyle w:val="Normal"/>
        <w:shd w:fill="FFFFFF" w:val="clear"/>
        <w:rPr>
          <w:lang w:val="fr-FR"/>
        </w:rPr>
      </w:pPr>
      <w:r>
        <w:rPr>
          <w:lang w:val="fr-FR"/>
        </w:rPr>
        <w:t>Le débat pro-vie/ avortement a été délibérément orchestré aux États-Unis par différentes factions au sein du gouvernement dans le but d'engendrer un manque d'harmonie. Divisez et conquérez, et vous dominerez les gens. Donnez aux gens le choix, la liberté, et la capacité d'améliorer continuellement leur existence, et vous ne pourrez les dominer. À chaque fois où des personnes s'opposent à d'autres personnes, ceux qui contrôlent en profitent, même pour une question comme l'avortement.</w:t>
      </w:r>
    </w:p>
    <w:p>
      <w:pPr>
        <w:pStyle w:val="Normal"/>
        <w:shd w:fill="FFFFFF" w:val="clear"/>
        <w:rPr/>
      </w:pPr>
      <w:r>
        <w:rPr>
          <w:lang w:val="fr-FR"/>
        </w:rPr>
        <w:t xml:space="preserve">Comment en profitent-ils ?  Ils empêchent les femmes d'unir leurs forces, et les hommes de s'unifier ici aux États-Unis. Ils maintiennent les gens dans la peur. Il vous convainquent, en vous ramenant sans cesse ces questions, qu'une femme n'a aucun contrôle sur le processus de naissance dans son propre corps. Vous n'avez pas besoin de l'avortement: il vous suffit de ne pas le désirer et vous ne vous retrouverez pas enceintes. Comment ?  </w:t>
      </w:r>
      <w:r>
        <w:rPr>
          <w:b/>
          <w:lang w:val="fr-FR"/>
        </w:rPr>
        <w:t xml:space="preserve">Par la volonté. </w:t>
      </w:r>
      <w:r>
        <w:rPr>
          <w:lang w:val="fr-FR"/>
        </w:rPr>
        <w:t>Une femme peut se dire à elle-même: «Je ne suis pas prête pour avoir un enfant en ce moment.» Ou bien: «Je suis réceptive pour avoir un enfant.» Lorsque vous aurez la maîtrise de vous-mêmes, vous n'aurez pas besoin de la permission du gouvernement pour savoir ce que vous pouvez faire avec votre propre corps.</w:t>
      </w:r>
    </w:p>
    <w:p>
      <w:pPr>
        <w:pStyle w:val="Normal"/>
        <w:shd w:fill="FFFFFF" w:val="clear"/>
        <w:rPr>
          <w:lang w:val="fr-FR"/>
        </w:rPr>
      </w:pPr>
      <w:r>
        <w:rPr>
          <w:lang w:val="fr-FR"/>
        </w:rPr>
        <w:t>La violence que l'on observe dans les grandes villes américaines est une autre forme subtile de contrôle. Ces grandes villes — Los Angeles, New York, Washington, et ainsi de suite — sont des points d'entrée par où l'énergie s'introduit sur le continent nord-américain, du moins jusqu'à maintenant. Il y a eu un accroissement de la violence dans ces villes parce qu'ils savent qu'en maintenant un niveau constant de troubles et en rapportant cet état de fait dans les médias, il sera alors possible de se servir de cette situation comme prétexte pour manipuler l'ensemble de la nation. Ces choses sont délibérément mises en mouvement au niveau physique et soutenues au niveau éthérique parce que plus la peur ainsi générée sera grande, plus ceux qui mènent auront de quoi se nourrir.</w:t>
      </w:r>
    </w:p>
    <w:p>
      <w:pPr>
        <w:pStyle w:val="Normal"/>
        <w:shd w:fill="FFFFFF" w:val="clear"/>
        <w:rPr>
          <w:lang w:val="fr-FR"/>
        </w:rPr>
      </w:pPr>
      <w:r>
        <w:rPr>
          <w:lang w:val="fr-FR"/>
        </w:rPr>
        <w:t>Lorsque qu'une femme part en vacances avec sa famille et se fait attaquer, et que son jeune fils, une victime apparemment innocente, engage le combat contre les assaillants, se fait poignarder et meurt de façon totalement inattendue, la peur qui se communique ensuite à une multitude de gens nourrit beaucoup de ces êtres. La peur qui a été semée par la guerre au Moyen-Orient a atteint des proportions phénoménales.</w:t>
      </w:r>
    </w:p>
    <w:p>
      <w:pPr>
        <w:pStyle w:val="Normal"/>
        <w:shd w:fill="FFFFFF" w:val="clear"/>
        <w:rPr>
          <w:lang w:val="fr-FR"/>
        </w:rPr>
      </w:pPr>
      <w:r>
        <w:rPr>
          <w:lang w:val="fr-FR"/>
        </w:rPr>
        <w:t>On vous a dépouillés de votre force de vie. S'il y a une chose que vous avez tous en commun, vous tous qui faites partie de l'espèce humaine, c'est d'avoir été violés pour vos émotions. D'autres êtres ont joué de vos émotions comme s'il s'agissait d'instruments, et ils ne vous ont jamais laissé savoir le pouvoir que vous aviez grâce à vos émotions.</w:t>
      </w:r>
    </w:p>
    <w:p>
      <w:pPr>
        <w:pStyle w:val="Normal"/>
        <w:shd w:fill="FFFFFF" w:val="clear"/>
        <w:rPr>
          <w:lang w:val="fr-FR"/>
        </w:rPr>
      </w:pPr>
      <w:r>
        <w:rPr>
          <w:lang w:val="fr-FR"/>
        </w:rPr>
        <w:t>On en revient toujours aux émotions. Les émotions sont comme des billets de passage avec lesquels vous obtenez une place pour vous brancher. Vous êtes incroyablement riches. Si vous pouviez seulement réaliser toute la richesse que représentent vos émotions. Les êtres d'une fréquence vibratoire plus basse, si Ton ose les appeler ainsi, tirent leur existence d'émotions se limitant à une très étroite gamme de fréquences — des émotions fondées sur la peur, le chaos et la violence.</w:t>
      </w:r>
    </w:p>
    <w:p>
      <w:pPr>
        <w:pStyle w:val="Normal"/>
        <w:shd w:fill="FFFFFF" w:val="clear"/>
        <w:rPr>
          <w:lang w:val="fr-FR"/>
        </w:rPr>
      </w:pPr>
      <w:r>
        <w:rPr>
          <w:lang w:val="fr-FR"/>
        </w:rPr>
        <w:t>La faculté que vous avez de pouvoir vous servir de la volonté humaine pour maîtriser la pensée humaine est votre ultime ressource. Cette capacité de maîtriser le corps par la force de votre volonté est justement ce que les êtres dirigeant la planète ne veulent pas que vous arriviez à comprendre. Plus vous serez nombreux à devenir souverains et à avoir le contrôle de votre propre fréquence, plus ceux qui ne veulent pas de la nouvelle fréquence ici chercheront à opposer une fréquence contraire en engendrant du chaos, de la confusion et une polarisation des extrêmes. À chaque fois qu'une société est à la veille d'une complète transformation, il y a toujours un regain d'activités diamétralement opposées à ce changement.</w:t>
      </w:r>
    </w:p>
    <w:p>
      <w:pPr>
        <w:pStyle w:val="Normal"/>
        <w:shd w:fill="FFFFFF" w:val="clear"/>
        <w:rPr/>
      </w:pPr>
      <w:r>
        <w:rPr>
          <w:lang w:val="fr-FR"/>
        </w:rPr>
        <w:t>Considérez toujours un problème à partir d'une perspective d'ensemble afin de le voir de manière plus neutre, car la vision d'ensemble se fait de plus en plus vaste. La planète se dirige tout droit vers une confrontation majeure avec certaines entités. Nous vous indiquons simplement ce qu'il en est; nous ne sommes pas ici pour propager la peur. La peur est justement ce que l'autre groupe désire que vous éprouviez. Nous voulons vous faire comprendre qu'</w:t>
      </w:r>
      <w:r>
        <w:rPr>
          <w:b/>
          <w:lang w:val="fr-FR"/>
        </w:rPr>
        <w:t xml:space="preserve">il est en votre pouvoir de changer tout ce que vous désirez changer. </w:t>
      </w:r>
      <w:r>
        <w:rPr>
          <w:lang w:val="fr-FR"/>
        </w:rPr>
        <w:t>Cela va se résumer à une question de nombre dans le futur, car vous travaillerez ensemble pour parvenir à créer une situation où tout sera possible.</w:t>
      </w:r>
    </w:p>
    <w:p>
      <w:pPr>
        <w:pStyle w:val="Normal"/>
        <w:shd w:fill="FFFFFF" w:val="clear"/>
        <w:rPr/>
      </w:pPr>
      <w:r>
        <w:rPr>
          <w:lang w:val="fr-FR"/>
        </w:rPr>
        <w:t>Nous demandons aux humains d'entrer pleinement en fonction comme membres de la Famille de la Lumière en visualisant et en énergisant une colonne de Lumière au-dessus de vous et en la faisant pénétrer à l'intérieur du corps. Ordonnez-le. Faites-en votre intention à chaque jour de fonctionner avec un cercle de Lumière, car la fréquence de la Lumière vous relie et vous emplit de protection et d'information. Sentez-la circuler dans la base de votre colonne vertébrale, de haut en bas à travers votre corps, et dans la Terre, tout autant que jaillir comme une fontaine depuis la région du plexus solaire pour former un bouclier de lumière dorée tout autour de vous. En vous servant de votre plexus solaire pour déterminer ce qui se passe, vous apprendrez le </w:t>
      </w:r>
      <w:r>
        <w:rPr>
          <w:b/>
          <w:lang w:val="fr-FR"/>
        </w:rPr>
        <w:t>discernement au moyen de la sensation.</w:t>
      </w:r>
    </w:p>
    <w:p>
      <w:pPr>
        <w:pStyle w:val="Normal"/>
        <w:shd w:fill="FFFFFF" w:val="clear"/>
        <w:rPr>
          <w:lang w:val="fr-FR"/>
        </w:rPr>
      </w:pPr>
      <w:r>
        <w:rPr>
          <w:lang w:val="fr-FR"/>
        </w:rPr>
        <w:t>Les propriétaires de la Terre n'ont pas voulu que les humains comprennent que leurs sensations et leurs émotions sont comme une espèce de culture, telle le blé, que l'on peut récolter. Si vous vous occupez vous-mêmes de faire votre récolte, d'autres ne peuvent alors profiter de vous à moins que vous ne l'ayez décrété. Lorsque vous fonctionnez avec une certaine fréquence et en toute souveraineté, ceux dont le seul désir est de vous contrôler ne sont plus intéressés par vous. Ce qu'ils veulent c'est une fréquence de peur et de chaos, car c'est ce qui les nourrit. La peur et le chaos prédominent sur cette planète parce que ces entités ont tout fait pour les attiser. Us ont divisé et conquis partout où ils ont pu pour créer cette fréquence. Lorsque vous vivez dans la paix et l'amour et que vous disposez des bonnes informations pour fonctionner, vous modifiez radicalement la structure de cet endroit: vous ramenez sur cette planète la possibilité de choisir sa fréquence.</w:t>
      </w:r>
    </w:p>
    <w:p>
      <w:pPr>
        <w:pStyle w:val="Normal"/>
        <w:keepNext w:val="true"/>
        <w:keepLines/>
        <w:suppressLineNumbers/>
        <w:suppressAutoHyphens w:val="false"/>
        <w:spacing w:lineRule="auto" w:line="288" w:before="960" w:after="240"/>
        <w:jc w:val="center"/>
        <w:rPr>
          <w:spacing w:val="4"/>
        </w:rPr>
      </w:pPr>
      <w:r>
        <w:rPr>
          <w:spacing w:val="4"/>
        </w:rPr>
        <w:t>(9)</w:t>
      </w:r>
    </w:p>
    <w:p>
      <w:pPr>
        <w:pStyle w:val="Normal"/>
        <w:keepNext w:val="true"/>
        <w:keepLines/>
        <w:numPr>
          <w:ilvl w:val="0"/>
          <w:numId w:val="0"/>
        </w:numPr>
        <w:shd w:fill="FFFFFF" w:val="clear"/>
        <w:jc w:val="center"/>
        <w:outlineLvl w:val="1"/>
        <w:rPr>
          <w:b/>
          <w:b/>
          <w:sz w:val="28"/>
        </w:rPr>
      </w:pPr>
      <w:r>
        <w:rPr>
          <w:b/>
          <w:sz w:val="28"/>
          <w:lang w:val="fr-FR"/>
        </w:rPr>
        <w:t>NEUF</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DE NOUVELLES ET PROFONDES FRONTIÈRES</w:t>
      </w:r>
    </w:p>
    <w:p>
      <w:pPr>
        <w:pStyle w:val="Normal"/>
        <w:keepLines/>
        <w:shd w:fill="FFFFFF" w:val="clear"/>
        <w:rPr>
          <w:lang w:val="fr-FR"/>
        </w:rPr>
      </w:pPr>
      <w:r>
        <w:rPr>
          <w:lang w:val="fr-FR"/>
        </w:rPr>
        <w:t>Comme votre société est contrôlée par des fréquences, la capacité de l'humanité à concevoir des technologies a été limitée. Dans une société moins contrôlée qui dispose de plus grandes capacités de voyager dans l'espace et de faire des échanges avec d'autres systèmes, le progrès technologique est tout à fait stupéfiant et exaltant. Bien des dons et des influences provenant de l'extérieur de cette planète ont été étouffés. Une certaine information a bien sûr été donnée à la planète de multiples façons différentes, et les technologies qui en ont résulté ont entraîné de profonds changements de style de vie.</w:t>
      </w:r>
    </w:p>
    <w:p>
      <w:pPr>
        <w:pStyle w:val="Normal"/>
        <w:shd w:fill="FFFFFF" w:val="clear"/>
        <w:rPr>
          <w:lang w:val="fr-FR"/>
        </w:rPr>
      </w:pPr>
      <w:r>
        <w:rPr>
          <w:lang w:val="fr-FR"/>
        </w:rPr>
        <w:t>Un des changements importants survenus dans les habitudes de vie au cours de ce siècle fut provoqué par l'arrivée du cinéma. C'est toute une nouvelle façon d'influencer la pensée qui a été apportée sur Terre par l'industrie du film. Tout comme il y a une industrie cinématographique sur cette planète, il y en a dans l'espace qui ont une industrie holographique. Ils font des insertions holographiques — des drames en tout point semblables aux vrais — et ils les insèrent dans votre réalité par l'intermédiaire des portails.</w:t>
      </w:r>
    </w:p>
    <w:p>
      <w:pPr>
        <w:pStyle w:val="Normal"/>
        <w:shd w:fill="FFFFFF" w:val="clear"/>
        <w:rPr>
          <w:lang w:val="fr-FR"/>
        </w:rPr>
      </w:pPr>
      <w:r>
        <w:rPr>
          <w:lang w:val="fr-FR"/>
        </w:rPr>
        <w:t>Comme ces êtres de l'espace sont ici depuis des centaines de milliers d'années, et que les fréquences de l'humanité ont été sous leur contrôle, il est leur relativement facile de tromper les êtres humains. Les insertions holographiques ont été utilisées sur Terre pour manipuler et contrôler la conscience et pour changer l'information en de la désinformation fondée sur une quantité limitée de connaissances. De notre point de vue, ceux qui se servent des insertions holographiques n'ont pas pour objectif d'offrir aux gens de la Lumière ou de l'information ou une élévation spirituelle. Ils ont des motifs secrets, bien qu'ils puissent les faire passer pour de bonnes intentions</w:t>
      </w:r>
    </w:p>
    <w:p>
      <w:pPr>
        <w:pStyle w:val="Normal"/>
        <w:shd w:fill="FFFFFF" w:val="clear"/>
        <w:rPr>
          <w:lang w:val="fr-FR"/>
        </w:rPr>
      </w:pPr>
      <w:r>
        <w:rPr>
          <w:lang w:val="fr-FR"/>
        </w:rPr>
        <w:t>Les expériences holographiques, tout particulièrement les observations d'objets volants non identifiés dans le ciel, sont produites dans le but d'influencer un grand nombre de personnes à la fois. De nombreuses observations d'OVNIs, mais pas toutes cependant, ont été des insertions holographiques. Il y a eu des insertions holographiques d'un individu, présentées de multiples façons différentes, qui ont été projetées simultanément en de nombreuses cultures différentes. C'est ce qui explique pourquoi certains des mythes religieux de la Terre ont beaucoup en commun d'un point à l'autre du globe sans que des contacts physiques ne soient survenus.</w:t>
      </w:r>
    </w:p>
    <w:p>
      <w:pPr>
        <w:pStyle w:val="Normal"/>
        <w:shd w:fill="FFFFFF" w:val="clear"/>
        <w:rPr>
          <w:lang w:val="fr-FR"/>
        </w:rPr>
      </w:pPr>
      <w:r>
        <w:rPr>
          <w:lang w:val="fr-FR"/>
        </w:rPr>
        <w:t>Les insertions holographiques ressemblent à s'y méprendre à la réalité tridimensionnelle. Ce sont des créations d'événements fabriquées et insérées dans votre réalité pour donner l'illusion qu'elles font partie d'une action suivie. Elles sont utilisées pour influencer l'esprit des observateurs, et elles sont très difficiles à reconnaître. Vous aurez amplement l'occasion de vous exercer à cet égard au cours des quelques prochaines années alors que beaucoup d'activités extraterrestres se produiront très fréquemment au Moyen-Orient et en d'autres points de cette planète, et qu'on en fera grand état dans les médias. Certains de ces grands événements seront authentiques et fondés, et certains seront des insertions conçues dans le but d'inciter la conscience de l'humanité à adhérer à l'idée d'un seul ordre mondial qui sera contrôlé.</w:t>
      </w:r>
    </w:p>
    <w:p>
      <w:pPr>
        <w:pStyle w:val="Normal"/>
        <w:shd w:fill="FFFFFF" w:val="clear"/>
        <w:rPr>
          <w:lang w:val="fr-FR"/>
        </w:rPr>
      </w:pPr>
      <w:r>
        <w:rPr>
          <w:lang w:val="fr-FR"/>
        </w:rPr>
        <w:t>Les insertions holographiques ont des champs d'énergie et ils peuvent être détectés grâce à la radiesthésie. Les baguettes de sourcier réagissent de manière différente au contact de ces insertions parce que leurs champs d'énergie sont différents et qu'ils vibrent à une vitesse incroyable. Vous pouvez littéralement marcher à l'intérieur de ces insertions et y participer. Les gens peuvent y prendre part et jurer qu'elles sont réelles. Mais ce sont des événements bidons conçus dans le seul but d'influencer l'esprit des humains. Les insertions holographiques ne sont pas créées dans le but d'informer, mais dans le but de contrôler. Elles sont simplement un autre aspect des technologies qui existent.</w:t>
      </w:r>
    </w:p>
    <w:p>
      <w:pPr>
        <w:pStyle w:val="Normal"/>
        <w:shd w:fill="FFFFFF" w:val="clear"/>
        <w:rPr/>
      </w:pPr>
      <w:r>
        <w:rPr>
          <w:lang w:val="fr-FR"/>
        </w:rPr>
        <w:t xml:space="preserve">Des </w:t>
      </w:r>
      <w:r>
        <w:rPr>
          <w:b/>
          <w:lang w:val="fr-FR"/>
        </w:rPr>
        <w:t xml:space="preserve">réalités </w:t>
      </w:r>
      <w:r>
        <w:rPr>
          <w:lang w:val="fr-FR"/>
        </w:rPr>
        <w:t>peuvent être construites et insérées dans votre conscience tout comme des films. Les films, la télévision et ainsi de suite sont une méthode dont vous disposez pour échafauder une réalité de toutes pièces. 11 existe d'autres êtres très évolués qui créent d'ingénieuses réalités qui semblent tellement "réelles" que vous ne pouvez faire la différence. Cela ressemble à des faisceaux lumineux. Semblables à des projecteurs allumés dans la nuit, les insertions holographiques sont projetées sur cette planète à travers les portails. Une formidable quantité d'énergie est requise car le processus implique la fusion de dimensions. Cette technologie n'existe pas dans la troisième dimension; elle existe dans les autres dimensions et elle nécessite la fusion entre les dimensions pour fonctionner.</w:t>
      </w:r>
    </w:p>
    <w:p>
      <w:pPr>
        <w:pStyle w:val="Normal"/>
        <w:shd w:fill="FFFFFF" w:val="clear"/>
        <w:rPr>
          <w:lang w:val="fr-FR"/>
        </w:rPr>
      </w:pPr>
      <w:r>
        <w:rPr>
          <w:lang w:val="fr-FR"/>
        </w:rPr>
        <w:t>Quelle différence y a-t-il entre les dimensions ?  Pourquoi une dimension est-elle importante pour une autre ?  Parce que chaque dimension a un taux vibratoire différent, c'est-à-dire que les molécules se meuvent de manière différente. Ces insertions holographiques nécessitent des endroits où les dimensions sont déjà fusionnées car elles doivent être produites à travers les autres dimensions pour entrer ici.</w:t>
      </w:r>
    </w:p>
    <w:p>
      <w:pPr>
        <w:pStyle w:val="Normal"/>
        <w:shd w:fill="FFFFFF" w:val="clear"/>
        <w:rPr>
          <w:lang w:val="fr-FR"/>
        </w:rPr>
      </w:pPr>
      <w:r>
        <w:rPr>
          <w:lang w:val="fr-FR"/>
        </w:rPr>
        <w:t>L'humanité a été aveugle et elle a été trompée à maintes et maintes reprises en raison des spirales d'ADN primitives auxquelles l'information ne pouvait se raccorder. La Famille de la Lumière est venue pour changer tout cela. Vous êtes ici pour amener une nouvelle fréquence sur la planète et pour la conserver dans vos corps afin que le reste de la planète puisse commencer à vibrer à la même fréquence. Cette fréquence va perturber les structures basées sur l'ADN à double spirale sur cette planète. On n'y peut rien, car c'est le temps d'évoluer. La Terre est prête à passer à travers tout ce qu'il faudra pour cette évolution.</w:t>
      </w:r>
    </w:p>
    <w:p>
      <w:pPr>
        <w:pStyle w:val="Normal"/>
        <w:rPr/>
      </w:pPr>
      <w:r>
        <w:rPr>
          <w:lang w:val="fr-FR"/>
        </w:rPr>
        <w:t xml:space="preserve">Les êtres humains doivent apprendre à distinguer la signification portée par les énergies. Ils doivent apprendre à se servir d'autres sens que ceux de la vue, de l'ouïe, de l'odorat, du goût et du toucher pour percevoir la réalité. Nous avons déjà dit que ces cinq sens sont trompeurs et ne vous donnent </w:t>
      </w:r>
      <w:r>
        <w:rPr>
          <w:b/>
          <w:lang w:val="fr-FR"/>
        </w:rPr>
        <w:t xml:space="preserve">au'un aperçu incomplet de la réalité. </w:t>
      </w:r>
      <w:r>
        <w:rPr>
          <w:lang w:val="fr-FR"/>
        </w:rPr>
        <w:t xml:space="preserve">Ils emprisonnent la réalité. Vous pensez percevoir la réalité avec ces sens alors qu'en fait ils limitent votre perception de la réalité. Depuis votre plus tendre enfance, vous avez pris l'habitude de vous fier à vos yeux, vos oreilles, votre nez, votre langue et votre sens du toucher pour interpréter l'expérience de la vie. Vous allez maintenant devoir vous en remettre à d'autres formes de systèmes sensoriels pour interpréter l'expérience. Vos sentiments sont une des formes dont vous n'avez pas tenu compte. Votre sensibilité intuitive — émanant du soi psychique capable de perceptions intuitives — a été brouillée par le contrôle des fréquences sur cette planète de sorte qu'aucun d'entre vous ne l'a découvert. Si vous aviez découvert votre propre savoir intuitif, vous ne pourriez être contrôlés.      </w:t>
      </w:r>
      <w:r>
        <w:rPr>
          <w:lang w:val="en-US" w:eastAsia="en-US"/>
        </w:rPr>
        <w:t>vesmirnilide.cz</w:t>
      </w:r>
    </w:p>
    <w:p>
      <w:pPr>
        <w:pStyle w:val="Normal"/>
        <w:shd w:fill="FFFFFF" w:val="clear"/>
        <w:rPr/>
      </w:pPr>
      <w:r>
        <w:rPr>
          <w:lang w:val="fr-FR"/>
        </w:rPr>
        <w:t xml:space="preserve">Comment savoir ce qui est contrôlé et ce qui ne l'est pas ?  Une partie de votre expérience ici consiste justement à apprendre à faire cette différence — à vous mettre un peu dans l'eau chaude et à savoir quand vous en retirez au plus vite. Il y a au plus profond de votre être une intégrité qu'il n'en tient qu'à vous de découvrir et de mettre en pratique. C'est une intégrité qui honore la vie et qui, en tout premier lieu, incite au respect envers vous-mêmes car c'est vous qui avez la responsabilité de cette vie. </w:t>
      </w:r>
      <w:r>
        <w:rPr>
          <w:b/>
          <w:lang w:val="fr-FR"/>
        </w:rPr>
        <w:t xml:space="preserve">Vous êtes responsable de vous-mêmes, </w:t>
      </w:r>
      <w:r>
        <w:rPr>
          <w:lang w:val="fr-FR"/>
        </w:rPr>
        <w:t>et il vous a été donné et accordé d'honorer de votre mieux votre Lumière, votre corps et votre expérience. En prenant grand soin de votre intégrité, en la cultivant et en découvrant tout le potentiel de miracles qu'elle recèle, vous vous apercevrez que le corps, qui vous semblait n'être qu'un fardeau à traîner partout où vous alliez, est en réalité très précieux. Il est pour vous la source d'une indicible richesse. Avec le corps physique, vous êtes des millionnaires. Il vous faut apprendre à vous servir de ce qui, en vous, sent les choses; il vous faut stimuler ce canal d'accès à votre intuition et agir en accord avec l'information ainsi ressentie; il vous faut enfin développer votre confiance à l'égard de ce que vous ressentez intuitivement.</w:t>
      </w:r>
    </w:p>
    <w:p>
      <w:pPr>
        <w:pStyle w:val="Normal"/>
        <w:shd w:fill="FFFFFF" w:val="clear"/>
        <w:rPr>
          <w:lang w:val="fr-FR"/>
        </w:rPr>
      </w:pPr>
      <w:r>
        <w:rPr>
          <w:lang w:val="fr-FR"/>
        </w:rPr>
        <w:t>Votre objectif, comme membres de la Famille de la Lumière, est de fusionner les dimensions. Votre tâche consiste à amener les autres dimensions dans cette réalité, à laisser le soin à votre système nerveux de s'ajuster aux différentes fluctuations moléculaires, et à faire en sorte que tout soit O.K. Vous êtes en train d'apprendre à percevoir les choses par l'entremise de vos centres de sensibilité intuitive et aussi de montrer aux autres comment faire tout ce que vous êtes capables de faire. Vous êtes les précurseurs qui ouvrent la voie.</w:t>
      </w:r>
    </w:p>
    <w:p>
      <w:pPr>
        <w:pStyle w:val="Normal"/>
        <w:shd w:fill="FFFFFF" w:val="clear"/>
        <w:rPr/>
      </w:pPr>
      <w:r>
        <w:rPr>
          <w:lang w:val="fr-FR"/>
        </w:rPr>
        <w:t xml:space="preserve">Vous reconnaîtrez intuitivement les insertions holographiques lorsqu'il s'en produira. Vous </w:t>
      </w:r>
      <w:r>
        <w:rPr>
          <w:b/>
          <w:lang w:val="fr-FR"/>
        </w:rPr>
        <w:t xml:space="preserve">sentirez </w:t>
      </w:r>
      <w:r>
        <w:rPr>
          <w:lang w:val="fr-FR"/>
        </w:rPr>
        <w:t>quelque chose de faux en les voyant — quelque chose de louche ou d'étrange. Lorsque des insertions holographiques sont mises dans votre réalité, quelque chose à l'évidence ne va pas. Vous ressentirez, comme membres de la Famille de la Lumière, que vos codes et vos filaments d'ADN réagissent mal en présence d'insertions holographiques parce qu'elles sont utilisées pour vous contrôler plutôt que pour vous apporter une élévation spirituelle. Elles sont utilisées pour faire monter vos émotions jusqu'à un certain point afin que d'autres puissent s'en nourrir; elles servent aussi à vous faire fonctionner d'une certaine manière.</w:t>
      </w:r>
    </w:p>
    <w:p>
      <w:pPr>
        <w:pStyle w:val="Normal"/>
        <w:shd w:fill="FFFFFF" w:val="clear"/>
        <w:rPr>
          <w:lang w:val="fr-FR"/>
        </w:rPr>
      </w:pPr>
      <w:r>
        <w:rPr>
          <w:lang w:val="fr-FR"/>
        </w:rPr>
        <w:t>Ces technologies seront de plus en plus utilisées au cours de la prochaine décennie. C'est pourquoi nous affirmons que l'humanité est à la veille d'un réveil brutal quant à ce qui est vraiment réel. Les frontières de la réalité sont vraiment profondes.</w:t>
      </w:r>
    </w:p>
    <w:p>
      <w:pPr>
        <w:pStyle w:val="Normal"/>
        <w:shd w:fill="FFFFFF" w:val="clear"/>
        <w:rPr>
          <w:lang w:val="fr-FR"/>
        </w:rPr>
      </w:pPr>
      <w:r>
        <w:rPr>
          <w:lang w:val="fr-FR"/>
        </w:rPr>
        <w:t>Nous avons parlé du portail du Moyen-Orient comme étant un point d'entrée sur la planète pour permettre à certaines énergies de trouver la civilisation. Rappelez-vous, lorsque vous quittez une sphère planétaire et que vous allez dans l'espace, dès que vous sortez hors de certaines zones de conscience, il vous faut trouver le bon portail pour revenir sur la planète précisément à l'époque ou dans le corridor temporel que vous cherchez à atteindre. C'est ainsi que les systèmes sont conservés clos et intacts et qu'ils sont protégés contre les raids et prises de contrôle. Il y a des portails sur le continent sud-américain, sur le continent nord-américain, en Asie, en Chine et tout autour du globe. L'immense portail dont nous parlons en ce moment est le portail du Moyen-Orient. Il est gigantesque.</w:t>
      </w:r>
    </w:p>
    <w:p>
      <w:pPr>
        <w:pStyle w:val="Normal"/>
        <w:shd w:fill="FFFFFF" w:val="clear"/>
        <w:rPr>
          <w:lang w:val="fr-FR"/>
        </w:rPr>
      </w:pPr>
      <w:r>
        <w:rPr>
          <w:lang w:val="fr-FR"/>
        </w:rPr>
        <w:t>De multiples insertions ou drames holographiques ont été insérés à travers ce portail dans le but de perturber les esprits et les croyances de la population. Comme ce portail est situé au coeur d'une zone de crise, il réunit toutes les conditions pour être la cible d'insertions holographiques et également pour servir à l'introduction d'un système de croyance destiné à transformer ce monde chaotique et à entraîner tout le monde dans une direction différente. Soyez attentifs à ce que vous ressentirez au plus profond de vous lorsque des événements de ce genre commenceront à se produire sur cette planète.</w:t>
      </w:r>
    </w:p>
    <w:p>
      <w:pPr>
        <w:pStyle w:val="Normal"/>
        <w:shd w:fill="FFFFFF" w:val="clear"/>
        <w:rPr>
          <w:lang w:val="fr-FR"/>
        </w:rPr>
      </w:pPr>
      <w:r>
        <w:rPr>
          <w:lang w:val="fr-FR"/>
        </w:rPr>
        <w:t>Le portail du Moyen Orient se trouve à la croisée de plusieurs dimensions et sert de point d'entrée pour des entités provenant d'autres dimensions. C'est un point chaud. Récemment, au cours des derniers quarante ou cinquante mille ans, de nombreuses civilisations ont fait surface et beaucoup de drames religieux ont démarré au Moyen-Orient. En raison de la présence du vortex, il est plus facile de produire des insertions holographiques dans cette région, tout comme il est plus facile de produire des films en Californie.</w:t>
      </w:r>
    </w:p>
    <w:p>
      <w:pPr>
        <w:pStyle w:val="Normal"/>
        <w:shd w:fill="FFFFFF" w:val="clear"/>
        <w:rPr/>
      </w:pPr>
      <w:r>
        <w:rPr>
          <w:lang w:val="fr-FR"/>
        </w:rPr>
        <w:t xml:space="preserve">Une possible insertion holographique à travers ce portail est l'arrivée d'extraterrestres de l'espace. Ou le retour du Christ. Ou encore le retour d'un dieu ou d'un sauveur, ou l'apparition de quelque motif pour que tout le monde se mette à suivre une seule façon de penser. En ce moment, de notre point de vue, cela ne pourrait être associé à la Lumière. Un exemple d'une insertion holographique qui a été mise sur la planète dans le passé pour changer le cours de l'histoire est la crucifixion du Christ. Le drame qui fut joué et qui est parvenu jusqu'à vous à travers l'histoire n'est pas la réalité que l'Oint du Seigneur est venu jouer. Une </w:t>
      </w:r>
      <w:r>
        <w:rPr>
          <w:b/>
          <w:lang w:val="fr-FR"/>
        </w:rPr>
        <w:t xml:space="preserve">version </w:t>
      </w:r>
      <w:r>
        <w:rPr>
          <w:lang w:val="fr-FR"/>
        </w:rPr>
        <w:t>de la vie de cette entité a été façonnée et produite en un film de divertissement holographique, qui a ensuite été inséré et joué comme s'il était réel.</w:t>
      </w:r>
    </w:p>
    <w:p>
      <w:pPr>
        <w:pStyle w:val="Normal"/>
        <w:shd w:fill="FFFFFF" w:val="clear"/>
        <w:rPr>
          <w:lang w:val="fr-FR"/>
        </w:rPr>
      </w:pPr>
      <w:r>
        <w:rPr>
          <w:lang w:val="fr-FR"/>
        </w:rPr>
        <w:t>Le Christ est venu sur Terre en tant que collectif d'êtres au cours d'une certaine période de temps. L'histoire qui vous a été rapportée est une version dramatisée et bien ficelée — une version très contrôlée de ce qu'était et est cette entité. Une partie du drame du Christ qui vous a été enseigné était une insertion holographique. Et une partie de ce que vous découvrirez à Son sujet dans l'avenir pourrait potentiellement être une autre insertion holographique. Demeurez donc sur vos gardes. La plupart des gens diront que c'est un sacrilège que d'affirmer pareilles choses et que nous sommes le démon incarné. Comment pouvons-nous oser remettre en question ce qui est dit dans la Bible ?  Comment pouvons-nous douter de toutes ces choses ?  Parce que ce sont des organisations patriarcales qui les ont dites et faites dans le seul but de faire leur propre promotion. C'est tout ce qu'elles étaient. Elles ont été utilisées pour reprendre le contrôle de l'énergie sur la planète.</w:t>
      </w:r>
    </w:p>
    <w:p>
      <w:pPr>
        <w:pStyle w:val="Normal"/>
        <w:shd w:fill="FFFFFF" w:val="clear"/>
        <w:rPr>
          <w:lang w:val="fr-FR"/>
        </w:rPr>
      </w:pPr>
      <w:r>
        <w:rPr>
          <w:lang w:val="fr-FR"/>
        </w:rPr>
        <w:t>En réalité, le Christ fut envoyé comme membre de la Famille de la Lumière pour déstabiliser le système et amener de la Lumière par le portail du Moyen-Orient. Son action a ouvert une voie que beaucoup ont ensuite empruntée pour entrer et semer les graines d'une réalité qui allait préparer la conscience de l'humanité pour le cycle qui prendra fin dans une vingtaine d'années environ, tout dépendant de la manière dont les événements se dérouleront. Lorsqu'il est venu, l'Oint du Seigneur ne s'est pas manifesté à travers une seule entité mais plutôt par l'entremise d'un groupe d'individus, influençant l'humanité durant ses heures les plus sombres, alors que les êtres humains étaient prêts à s'ouvrir à leurs mystères pour les comprendre. Une des choses qui ne vous a été transmise que bien imparfaitement est l'accueil très favorable qui a été réservé au Christ par les gens de son époque. La sorte d'énergie que les êtres incarnant le Christ amenaient à la planète a été très bien reçue.</w:t>
      </w:r>
    </w:p>
    <w:p>
      <w:pPr>
        <w:pStyle w:val="Normal"/>
        <w:shd w:fill="FFFFFF" w:val="clear"/>
        <w:rPr>
          <w:lang w:val="fr-FR"/>
        </w:rPr>
      </w:pPr>
      <w:r>
        <w:rPr>
          <w:lang w:val="fr-FR"/>
        </w:rPr>
        <w:t>Il y a plusieurs drames simultanés reliés à l'entité du Christ. Il y a le plan directeur original: le plan du comité Christique consistant à venir pour disséminer la Lumière ou l'information et à montrer aux humains ce dont le corps humain est capable. Puis il y a les êtres qui se sont dit, «Qu'allons-nous faire avec ça ?  Celui-ci vient par notre portail, et nous voulons avoir le contrôle sur ce portail. Comment allons-nous nous y prendre pour utiliser cette énergie ?  Le libre arbitre est la règle en cet univers, et nous pouvons faire ce que nous voulons.» Ils ont donc créé une insertion holographique montrant le drame d'un Christ crucifié afin de créer de la peur et des émotions à partir des intentions de quelqu'un d'autre et d'orienter la conscience d'une façon qui n'était absolument pas celle qui était voulue à l'origine. Ceci veux dire que dans un univers où règne le libre arbitre il est possible pour un groupe de dieux, surtout dans les zones où il y a un portail, de s'approprier l'histoire d'un autre et d'insérer leur propre version en lieu et place. Peut-être qu'à l'époque cela n'affectait que peu de gens, mais avec le temps l'impact de l'insertion holographique s'est finalement révélé.</w:t>
      </w:r>
    </w:p>
    <w:p>
      <w:pPr>
        <w:pStyle w:val="Normal"/>
        <w:shd w:fill="FFFFFF" w:val="clear"/>
        <w:rPr/>
      </w:pPr>
      <w:r>
        <w:rPr>
          <w:lang w:val="fr-FR"/>
        </w:rPr>
        <w:t xml:space="preserve">Nous savons qu'il s'agit là d'une chose frustrante pour beaucoup d'entre vous. Ce que nous faisons pourtant en partageant cette information avec vous vous pousse à bouger, à ressentir, à vous souvenir — et pas seulement à y </w:t>
      </w:r>
      <w:r>
        <w:rPr>
          <w:b/>
          <w:lang w:val="fr-FR"/>
        </w:rPr>
        <w:t xml:space="preserve">penser. </w:t>
      </w:r>
      <w:r>
        <w:rPr>
          <w:lang w:val="fr-FR"/>
        </w:rPr>
        <w:t>Il ne faut pas tant s'en remettre à la pensée logique, mais plutôt à la sensibilité intuitive. Qu'est-ce qui se passe avec votre corps ?  Demandez-vous, «Quelle est mon identité ?  Comment cela peut-il être ?  Qui suis-je à l'intérieur ?» Vous commencerez alors à laisser monter en vous plus d'information à votre propos, et vous arriverez à comprendre bien des choses.</w:t>
      </w:r>
    </w:p>
    <w:p>
      <w:pPr>
        <w:pStyle w:val="Normal"/>
        <w:shd w:fill="FFFFFF" w:val="clear"/>
        <w:rPr>
          <w:lang w:val="fr-FR"/>
        </w:rPr>
      </w:pPr>
      <w:r>
        <w:rPr>
          <w:lang w:val="fr-FR"/>
        </w:rPr>
        <w:t>Comprenez-vous pourquoi nous sommes venus ici pour faire tomber le système ?  Comprenez-vous toute la complexité du contrôle des fréquences ?  Comprenez-vous à quel point la réalité tient à peu de choses ?  Réalisez-vous à quel point le contrôle de la réalité est à la portée de l'espèce humaine—si les humains voulaient seulement s'harmoniser les uns avec les autres, agir avec la profonde conviction que tout le nécessaire leur sera donné en temps opportun, croire et créer par la force de l'esprit ?</w:t>
      </w:r>
    </w:p>
    <w:p>
      <w:pPr>
        <w:pStyle w:val="Normal"/>
        <w:shd w:fill="FFFFFF" w:val="clear"/>
        <w:rPr>
          <w:lang w:val="fr-FR"/>
        </w:rPr>
      </w:pPr>
      <w:r>
        <w:rPr>
          <w:lang w:val="fr-FR"/>
        </w:rPr>
        <w:t>Nous avons dit il y a quelque temps que la Lumière est sous-estimée sur cette planète. C'est on ne peut plus vrai. S'ils en venaient à savoir combien d'individus retrouvent leur souveraineté sur leurs pensées et leur vie, et combien d'entre eux rayonnent autour d'eux cette souveraineté et vivent en l'enseignant aux autres, ceux qui dirigent ne tarderaient pas à réagir à l'égard de cet état de fait. La Lumière est sous-estimée, et c'est une bonne chose, car la Lumière va bientôt tous vous libérer.</w:t>
      </w:r>
    </w:p>
    <w:p>
      <w:pPr>
        <w:pStyle w:val="Normal"/>
        <w:shd w:fill="FFFFFF" w:val="clear"/>
        <w:rPr>
          <w:lang w:val="fr-FR"/>
        </w:rPr>
      </w:pPr>
      <w:r>
        <w:rPr>
          <w:lang w:val="fr-FR"/>
        </w:rPr>
        <w:t>Vous avez une mission excitante — un boulot enviable — et toute l'aide dont vous allez avoir besoin est là pour accomplir votre tâche. Il y a eu un afflux considérable d'entités et de vaisseaux-mères sur cette planète qui agissent maintenant comme intermédiaires ou peut-être littéralement comme transducteurs d'énergie. Les faisceaux de Lumière qui arrivent sur cette planète proviennent de très anciens systèmes stellaires qui ont oeuvré depuis des temps immémoriaux avec la Terre. Beaucoup d'entre eux se sont simplement vu attribuer un numéro par vos astronomes, alors que d'autres ont des noms qui vous sont familiers tels Sirius, Arcturus, Orion, les Pléiades et ainsi de suite. Les faisceaux de lumière sont captés par un grand nombre de vaisseaux-mères entourant la Terre, filtrés à travers un système entièrement différent, puis projetés avec grande force sur la planète.</w:t>
      </w:r>
    </w:p>
    <w:p>
      <w:pPr>
        <w:pStyle w:val="Normal"/>
        <w:shd w:fill="FFFFFF" w:val="clear"/>
        <w:rPr/>
      </w:pPr>
      <w:r>
        <w:rPr>
          <w:lang w:val="fr-FR"/>
        </w:rPr>
        <w:t>Vous êtes nombreux à poss</w:t>
      </w:r>
      <w:r>
        <w:rPr>
          <w:lang w:val="en-US" w:eastAsia="en-US"/>
        </w:rPr>
        <w:t>è</w:t>
      </w:r>
      <w:r>
        <w:rPr>
          <w:lang w:val="fr-FR"/>
        </w:rPr>
        <w:t>der un implant à l'intérieur de votre corps vous permettant de répondre à cette communication et de contourner les moyens de lutte psychotronique et d'interférence utilisés pour tenter de brouiller en permanence votre fréquence et vous empêcher ainsi de recevoir cette information. Ces implants ne sont pas une chose négative en soi. Vous n'avez pas été kidnappés et examinés avec une sonde pour vous les imposer contre votre volonté. Ce sont des implants éthériques que vous avez fait venir à vous comme outils pour recevoir les énergies provenant de l'extérieur de cette planète. Ces implants sont maintenant en voie d'être activés. Vous êtes nombreux à découvrir que vous vous sentez transformés. À différents moments de la journée, particulièrement lorsque vous vous couchez pour dormir, vous entendez diverses tonalités ou sentez une sorte de vibration électrique dans votre corps.</w:t>
      </w:r>
    </w:p>
    <w:p>
      <w:pPr>
        <w:pStyle w:val="Normal"/>
        <w:shd w:fill="FFFFFF" w:val="clear"/>
        <w:rPr>
          <w:lang w:val="fr-FR"/>
        </w:rPr>
      </w:pPr>
      <w:r>
        <w:rPr>
          <w:lang w:val="fr-FR"/>
        </w:rPr>
        <w:t>Lorsque cette information est transmise à votre intention, votre corps doit être en mesure de la recevoir. Pour que votre corps puisse la recevoir, il doit se trouver dans un certain état bien précis. L'information arrive sous forme de courant et si votre corps n'est pas en état de recevoir le courant, cela crée alors un malaise. Les gens de la Terre ont été programmés pour cette époque, et il n'y en a pas un seul d'incarné sur la planète qui peut dire qu'il a commis une erreur en s'incarnant et qu'il ne savait pas ce qui allait se produire ici. Personne n'est né sur cette planète sans avoir un mécanisme à l'intérieur qui peut être activé ou mis en état de marche afin de recevoir ces fréquences.</w:t>
      </w:r>
    </w:p>
    <w:p>
      <w:pPr>
        <w:pStyle w:val="Normal"/>
        <w:shd w:fill="FFFFFF" w:val="clear"/>
        <w:rPr>
          <w:lang w:val="fr-FR"/>
        </w:rPr>
      </w:pPr>
      <w:r>
        <w:rPr>
          <w:lang w:val="fr-FR"/>
        </w:rPr>
        <w:t>Nous en avons incité beaucoup parmi vous à cesser de s'en remettre uniquement à la pensée logique car l'esprit logique entre en conflit avec cette information et cette énergie électronique. Au cours des prochaines années, votre compréhension et votre capacité de vibrer de manière synchrone avec les fréquences venant à vous sera comme si vous allumiez votre poste de radio. Vous disposerez d'un lien télépa-thique direct avec les vaisseaux-mères diffusant à votre intention. Un jour viendra où vous ne songerez même plus à vous rendre à une session de transe médiumnique parce que vous aurez votre propre connexion directe avec la source d'information. La profusion d'informations que vous recevrez vous rassurera grandement; elles seront diffusées afin de vous tenir au courant de ce qui se passe.</w:t>
      </w:r>
    </w:p>
    <w:p>
      <w:pPr>
        <w:pStyle w:val="Normal"/>
        <w:shd w:fill="FFFFFF" w:val="clear"/>
        <w:rPr>
          <w:lang w:val="fr-FR"/>
        </w:rPr>
      </w:pPr>
      <w:r>
        <w:rPr>
          <w:lang w:val="fr-FR"/>
        </w:rPr>
        <w:t>Lorsque votre confiance sera plus grande, vous pourrez faire apparaître devant vous une entité de Lumière qui se chargera de vous guider sur le plan physique. Le processus de transe médiumnique, par lequel une autre personne sert de canal pour véhiculer l'information, deviendra complètement dépassé alors que chacun d'entre vous manifestera à toutes fins utiles son propre guide pour recevoir l'enseignement. Entre-temps, notre rôle ici consiste à vous prodiguer un enseignement, à vous rappeler qui vous êtes, et à vous donner une idée de ce que vous pouvez attirer vers vous. Ce que nous désirons par-dessus tout, c'est vous aider, comme membres de la Famille de la Lumière, à réussir à libérer les humains. Centrez votre attention sur ce que vous savez devoir faire. Qu'est-ce qui guidera vos pas, quelle magie accomplirez-vous, et à quels sommets consentirez-vous à pousser la conscience pour lui donner une nouvelle définition des possibles ?</w:t>
      </w:r>
    </w:p>
    <w:p>
      <w:pPr>
        <w:pStyle w:val="Normal"/>
        <w:keepNext w:val="true"/>
        <w:keepLines/>
        <w:suppressLineNumbers/>
        <w:suppressAutoHyphens w:val="false"/>
        <w:spacing w:lineRule="auto" w:line="288" w:before="960" w:after="240"/>
        <w:jc w:val="center"/>
        <w:rPr>
          <w:spacing w:val="4"/>
        </w:rPr>
      </w:pPr>
      <w:r>
        <w:rPr>
          <w:spacing w:val="4"/>
        </w:rPr>
        <w:t>(10)</w:t>
      </w:r>
    </w:p>
    <w:p>
      <w:pPr>
        <w:pStyle w:val="Normal"/>
        <w:keepNext w:val="true"/>
        <w:keepLines/>
        <w:numPr>
          <w:ilvl w:val="0"/>
          <w:numId w:val="0"/>
        </w:numPr>
        <w:shd w:fill="FFFFFF" w:val="clear"/>
        <w:jc w:val="center"/>
        <w:outlineLvl w:val="1"/>
        <w:rPr>
          <w:b/>
          <w:b/>
          <w:sz w:val="28"/>
        </w:rPr>
      </w:pPr>
      <w:r>
        <w:rPr>
          <w:b/>
          <w:sz w:val="28"/>
          <w:lang w:val="fr-FR"/>
        </w:rPr>
        <w:t>DIX</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UN NOUVEAU PARADIGME DE LUMIÈRE</w:t>
      </w:r>
    </w:p>
    <w:p>
      <w:pPr>
        <w:pStyle w:val="Normal"/>
        <w:keepLines/>
        <w:shd w:fill="FFFFFF" w:val="clear"/>
        <w:rPr>
          <w:lang w:val="fr-FR"/>
        </w:rPr>
      </w:pPr>
      <w:r>
        <w:rPr>
          <w:lang w:val="fr-FR"/>
        </w:rPr>
        <w:t>Qui sont les Messagers de l'aube, et quel est leur rôle ?  Les Messagers de l'aube sont porteurs des rayons de l'astre solaire et ils apportent Lumière et connaissance. Ils font partie d'une ancienne organisation, d'une association consacrant depuis fort longtemps les liens spirituels qui les unissent et en vertu desquels ils poursuivent un travail particulier au sein d'un certain système stellaire. Vous faites partie des Messagers de l'aube, car autrement vous n'auriez pas été attirés à lire ce livre. Les membres de cette organisation d'élite viennent sur Terre à différentes époques pour faire leur travail. Leur venue coïncide avec la mise en place d'un nouveau cycle, lorsque les événements se prêtent parfaitement à leur intervention ayant pour but de faire en eux la fusion de l'énergie subtile du cosmos avec celle de la Terre.</w:t>
      </w:r>
    </w:p>
    <w:p>
      <w:pPr>
        <w:pStyle w:val="Normal"/>
        <w:shd w:fill="FFFFFF" w:val="clear"/>
        <w:rPr/>
      </w:pPr>
      <w:r>
        <w:rPr>
          <w:lang w:val="fr-FR"/>
        </w:rPr>
        <w:t xml:space="preserve">La Terre est constamment exposée aux énergies du cosmos alors qu'inlassablement les énergies de la Terre s'élèvent vers le cosmos. L'humanité sert de pont sacré entre la Terre et le ciel, ce que certains ont appelé le pont de l'arc-en-ciel. C'est grâce aux Messagers de l'aube que ces énergies peuvent se fusionner afin que la Lumière naisse et s'éveille en eux. Ils amènent ensuite cette aube naissante aux civilisations. </w:t>
      </w:r>
      <w:r>
        <w:rPr>
          <w:b/>
          <w:lang w:val="fr-FR"/>
        </w:rPr>
        <w:t xml:space="preserve">Voilà qui vous êtes. Voilà ce qu'est votre rôle. </w:t>
      </w:r>
      <w:r>
        <w:rPr>
          <w:lang w:val="fr-FR"/>
        </w:rPr>
        <w:t>Ainsi en est-il pour une multitude d'autres comme vous. Vous êtes les Messagers de l'aube. À ce titre, il y a une certaine attitude qui facilitera la mise en oeuvre de l'engagement que vous avez pris. C'est l'attitude qui consiste à laisser place au nouveau, à cesser de vous complaire dans un douillet confort personnel et de ne pas tenir compte de vos expériences. Pour les Messagers de l'aube, chaque maillon compose le tout, peu importe comment il est fabriqué, quelle que soit sa force ou sa faiblesse, et l'importance plus ou moins grande de son rôle. La force, la faiblesse ou l'influence exercée ne doivent pas nécessairement être comparées; chacune reflète le point de vue sur lequel la conscience, dans sa propre interprétation de la réalité, choisit de centrer son attention.</w:t>
      </w:r>
    </w:p>
    <w:p>
      <w:pPr>
        <w:pStyle w:val="Normal"/>
        <w:shd w:fill="FFFFFF" w:val="clear"/>
        <w:rPr>
          <w:lang w:val="fr-FR"/>
        </w:rPr>
      </w:pPr>
      <w:r>
        <w:rPr>
          <w:lang w:val="fr-FR"/>
        </w:rPr>
        <w:t>Nous vous aidons à mieux vous connaître et à libérer ce qui se trouve en vous, pas ce qui se trouve à l'extérieur de vous. Comme tous les Messagers de l'aube, vous en êtes actuellement à l'heure la plus sombre avant l'aube, alors que vous vous demandez peut-être si un rayon de lumière va poindre un jour. C'est alors que, presque instantanément, la lumière fera son apparition à partir de nulle part. D'où viendra-t-elle ?  En quoi changera-t-elle votre façon de penser ?  Comment l'existence peut-elle être plongée dans l'obscurité la plus totale et soudain, l'instant d'après, être baignée de lumière ?  C'est par votre volonté, comme Messagers de l'aube, que la lumière naîtra. Vous avez été préparés pour cette mission; c'est là votre point fort.</w:t>
      </w:r>
    </w:p>
    <w:p>
      <w:pPr>
        <w:pStyle w:val="Normal"/>
        <w:shd w:fill="FFFFFF" w:val="clear"/>
        <w:rPr>
          <w:lang w:val="fr-FR"/>
        </w:rPr>
      </w:pPr>
      <w:r>
        <w:rPr>
          <w:lang w:val="fr-FR"/>
        </w:rPr>
        <w:t>Vous, les Messagers de l'aube, connus également sous le nom de Famille de la Lumière, vous avez consenti à franchir l'étape de la mutation pour ainsi évoluer en des êtres supérieurs par la force de votre intention et suite à un engagement conscient. Vous ramenez la Lumière sur la planète, vous entraînez la nouvelle évolution de l'humanité, et rendez possible le bond évolutif cosmique de la conscience et de l'intelligence en ancrant d'abord la fréquence dans votre corps et en la vivant.</w:t>
      </w:r>
    </w:p>
    <w:p>
      <w:pPr>
        <w:pStyle w:val="Normal"/>
        <w:shd w:fill="FFFFFF" w:val="clear"/>
        <w:rPr>
          <w:lang w:val="fr-FR"/>
        </w:rPr>
      </w:pPr>
      <w:r>
        <w:rPr>
          <w:lang w:val="fr-FR"/>
        </w:rPr>
        <w:t>La Famille de la Lumière provient d'un lieu central d'opération — une source en cet univers faisant office de station de diffusion. Il y a des soleils centraux au sein de votre système galactique et un soleil central au coeur de cet univers. Les Mayas appelaient ce soleil central du nom de Alcyon. D'autres le connaissent sous des noms différents. Le soleil détient la lumière et la lumière détient l'information. Pour simplifier à l'extrême ce dont il s'agit, les membres de la Famille de la Lumière proviennent d'un endroit qui est un peu comme l'entrepôt central d'information de l'univers.</w:t>
      </w:r>
    </w:p>
    <w:p>
      <w:pPr>
        <w:pStyle w:val="Normal"/>
        <w:shd w:fill="FFFFFF" w:val="clear"/>
        <w:rPr>
          <w:lang w:val="fr-FR"/>
        </w:rPr>
      </w:pPr>
      <w:r>
        <w:rPr>
          <w:lang w:val="fr-FR"/>
        </w:rPr>
        <w:t>Vous émergez en spirales de ce soleil central et amenez à partir de là l'information jusque dans les divers systèmes de cet univers; vous tracez votre plan de voyage et vous partez. Vous êtes uniques à cet égard et vous le savez. Vous savez lorsque vous observez le reste de la population que vous êtes très différents. Vous adorez faire du „trouble" dans le „bon" sens du terme, et faire tomber des systèmes. Lorsque quelque chose dit: «Défense d'entrer», ça vaut pour tous les autres mais pas pour vous. Vous vous rendez partout où quelque chose est fermé dans le but de l'ouvrir. Vous opérez en vous divisant en de nombreuses entités multidimension-nelles et en entrant ensuite dans des systèmes pour les transformer.</w:t>
      </w:r>
    </w:p>
    <w:p>
      <w:pPr>
        <w:pStyle w:val="Normal"/>
        <w:shd w:fill="FFFFFF" w:val="clear"/>
        <w:rPr>
          <w:lang w:val="fr-FR"/>
        </w:rPr>
      </w:pPr>
      <w:r>
        <w:rPr>
          <w:lang w:val="fr-FR"/>
        </w:rPr>
        <w:t>Vous vous incarnez occasionnellement dans ces systèmes pendant des centaines de milliers d'années en préparation pour l'époque où vous pourriez être appelés à faire s'écrouler les systèmes. Vous disposez d'une impressionnante feuille de route comme preuve de vos compétences. Ainsi, par exemple, vous vous incarnez sur Terre un certain nombre de fois de sorte que si l'appel est lancé pour vous informer que la Terre va être libérée et que le paradigme va être changé, vous pouvez dire: «Je suis allé là à 247 reprises, sous telle, telle et telle forme, et j'ai réussi une fois à réaliser l'ascension de mon corps. J'ai fais ceci, ceci et cela. Si je me lance dans ce projet de faire tomber le système, je suis certain de pouvoir rafraîchir mes souvenirs, de les faire remonter, de défier les lois, et d'accomplir ma mission.»</w:t>
      </w:r>
    </w:p>
    <w:p>
      <w:pPr>
        <w:pStyle w:val="Normal"/>
        <w:shd w:fill="FFFFFF" w:val="clear"/>
        <w:rPr>
          <w:lang w:val="fr-FR"/>
        </w:rPr>
      </w:pPr>
      <w:r>
        <w:rPr>
          <w:lang w:val="fr-FR"/>
        </w:rPr>
        <w:t>Il arrive parfois que ça ne fonctionne pas et que le plan doive être abandonné pour un quelconque motif. Il s'agit là d'une expérience très frustrante pour vous. Cependant, lorsque tout se déroule tel que planifié et que vous réussissez à renverser le système et à créer un nouveau paradigme de Lumière, ça vous fait le même effet qu'un orgasme cosmique.</w:t>
      </w:r>
    </w:p>
    <w:p>
      <w:pPr>
        <w:pStyle w:val="Normal"/>
        <w:shd w:fill="FFFFFF" w:val="clear"/>
        <w:rPr>
          <w:lang w:val="fr-FR"/>
        </w:rPr>
      </w:pPr>
      <w:r>
        <w:rPr>
          <w:lang w:val="fr-FR"/>
        </w:rPr>
        <w:t>Les Messagers de l'aube ou les membres de la Famille de la Lumière travaillent en équipe. Vous n'allez pas seuls dans les systèmes. Vous dépendez les uns des autres pour faire ce travail parce qu'il ne vous est pas possible de maintenir seul la fréquence. En y allant en équipe, vous augmentez les chances de réussite du plan. Vous êtes comme des rayons et des spirales lumineuses du soleil central qui sont très intelligents, et vous êtes guidés par une vaste intelligence située à l'intérieur du soleil central.</w:t>
      </w:r>
    </w:p>
    <w:p>
      <w:pPr>
        <w:pStyle w:val="Normal"/>
        <w:shd w:fill="FFFFFF" w:val="clear"/>
        <w:rPr>
          <w:lang w:val="fr-FR"/>
        </w:rPr>
      </w:pPr>
      <w:r>
        <w:rPr>
          <w:lang w:val="fr-FR"/>
        </w:rPr>
        <w:t>La Lumière est un royaume de la conscience, et elle a un but dans l'existence. L'histoire que nous vous racontons aujourd'hui est une histoire que vous pouvez comprendre. À chaque fois que nous parlons aux humains et que vous comprenez un peu mieux, nous vous en donnons plus à comprendre. Nous ne voulons pas vous laisser croire que la Lumière soit plus noble que quoi que ce soit d'autre. Il y a quelque chose dans l'essence même de votre âme qui vous relie à cette source de Lumière et qui vous pousse à faire ce que vous faites, mais cela ne veut pas dire que ce que vous faites est meilleur que ce que d'autres peuvent faire. Les autres viennent de sources différentes et agissent avec des intentions différentes, et ce qu'ils font rend l'ensemble possible. Vous êtes en train d'en apprendre plus à ce sujet.</w:t>
      </w:r>
    </w:p>
    <w:p>
      <w:pPr>
        <w:pStyle w:val="Normal"/>
        <w:shd w:fill="FFFFFF" w:val="clear"/>
        <w:rPr>
          <w:lang w:val="fr-FR"/>
        </w:rPr>
      </w:pPr>
      <w:r>
        <w:rPr>
          <w:lang w:val="fr-FR"/>
        </w:rPr>
        <w:t>Nous vous rappelons que c'est le Créateur originel qui a tout créé et que Son essence se trouve en toutes choses. Tout comme vous aspirez à développer votre conscience de soi, le Créateur originel est engagé sur la même voie que vous. Il cherche à être conscient de lui-même en toutes choses et à douer les choses au sein desquelles il réside de la conscience que le Créateur originel est en elles et qu'il y est conscient de son existence. La conscience est comme un miroir se renvoyant son propre reflet entre le Créateur originel et toutes ses créations, jusqu'au plus petit insecte qui rampe sur le sol. Tout comme le Créateur originel est dans la Lumière, il est également présent dans le soi-disant mal, sachant que ce „mal" a lui aussi un but divin.</w:t>
      </w:r>
    </w:p>
    <w:p>
      <w:pPr>
        <w:pStyle w:val="Normal"/>
        <w:shd w:fill="FFFFFF" w:val="clear"/>
        <w:rPr/>
      </w:pPr>
      <w:r>
        <w:rPr>
          <w:lang w:val="fr-FR"/>
        </w:rPr>
        <w:t xml:space="preserve">Bien des royaumes de la conscience existent. L'expression "royaume de la conscience" est une façon </w:t>
      </w:r>
      <w:r>
        <w:rPr>
          <w:lang w:val="es-ES"/>
        </w:rPr>
        <w:t xml:space="preserve">imaginative </w:t>
      </w:r>
      <w:r>
        <w:rPr>
          <w:lang w:val="fr-FR"/>
        </w:rPr>
        <w:t>de décrire un concept que nous aimerions bien vous faire saisir. Au sein des royaumes de la conscience, il y a une similitude d'énergie, et il y a de nombreuses sortes de royaumes de la conscience. La Famille de la Lumière provient d'un royaume spécifique de la conscience.</w:t>
      </w:r>
    </w:p>
    <w:p>
      <w:pPr>
        <w:pStyle w:val="Normal"/>
        <w:shd w:fill="FFFFFF" w:val="clear"/>
        <w:rPr>
          <w:lang w:val="fr-FR"/>
        </w:rPr>
      </w:pPr>
      <w:r>
        <w:rPr>
          <w:lang w:val="fr-FR"/>
        </w:rPr>
        <w:t>Lorsque votre conscience fait l'apprentissage des lois gouvernant la création, la manipulation et la gestion de la réalité, il est assez facile pour vous de vous manifester dans n'importe quelle forme de votre choix. Ceux et celles d'entre vous qui ont fait renaître leurs souvenirs reliés au chamanisme et à la culture amérindienne, savent qu'un des aspects de l'enseignement amérindien portait sur la façon d'entrer en des réalités différentes et de changer de forme. Voilà pourquoi les chamans de certains peuples étaient vénérés. Ils portaient en eux les codes génétiques, et il y en avait très peu sur la planète en regard de l'ensemble de la population. Ils détenaient la magie et le mystère et ils ont gardé vivant ce processus. Ils avaient la capacité d'adopter la forme d'animaux et de diverses autres formes et apparences. Il s'agissait effectivement là d'une science très profonde.</w:t>
      </w:r>
    </w:p>
    <w:p>
      <w:pPr>
        <w:pStyle w:val="Normal"/>
        <w:shd w:fill="FFFFFF" w:val="clear"/>
        <w:rPr/>
      </w:pPr>
      <w:r>
        <w:rPr>
          <w:lang w:val="fr-FR"/>
        </w:rPr>
        <w:t xml:space="preserve">Puisque cette science existait </w:t>
      </w:r>
      <w:r>
        <w:rPr>
          <w:b/>
          <w:lang w:val="fr-FR"/>
        </w:rPr>
        <w:t xml:space="preserve">sur </w:t>
      </w:r>
      <w:r>
        <w:rPr>
          <w:lang w:val="fr-FR"/>
        </w:rPr>
        <w:t xml:space="preserve">la planète, il va de soi qu'elle existait également </w:t>
      </w:r>
      <w:r>
        <w:rPr>
          <w:b/>
          <w:lang w:val="fr-FR"/>
        </w:rPr>
        <w:t xml:space="preserve">à l'extérieur </w:t>
      </w:r>
      <w:r>
        <w:rPr>
          <w:lang w:val="fr-FR"/>
        </w:rPr>
        <w:t>de la planète. La Terre est l'endroit où les choses se passent en ce moment, un point névralgique incontournable. Elle est codée pour entamer sa propre révolution — pas seulement une révolution se limitant aux États-Unis en vue de changer de style de vie, mais une transformation dimensionnelle qui va modifier tout l'espace autour de la Terre.</w:t>
      </w:r>
    </w:p>
    <w:p>
      <w:pPr>
        <w:pStyle w:val="Normal"/>
        <w:shd w:fill="FFFFFF" w:val="clear"/>
        <w:rPr>
          <w:lang w:val="fr-FR"/>
        </w:rPr>
      </w:pPr>
      <w:r>
        <w:rPr>
          <w:lang w:val="fr-FR"/>
        </w:rPr>
        <w:t>Bien des extraterrestres faisant preuve de curiosité à l'égard des formes de vie savent comment réarranger leur structure moléculaire pour venir sur la planète déguisés en humains. Dans les temps de changements tumultueux, alors que les dimensions peuvent se fusionner et s'entrechoquer — comme vous vous apprêtez à connaître ici sur Terre — il y a un grand rassemblement d'énergies qui viennent pour participer au grand spectacle.</w:t>
      </w:r>
    </w:p>
    <w:p>
      <w:pPr>
        <w:pStyle w:val="Normal"/>
        <w:shd w:fill="FFFFFF" w:val="clear"/>
        <w:rPr>
          <w:lang w:val="fr-FR"/>
        </w:rPr>
      </w:pPr>
      <w:r>
        <w:rPr>
          <w:lang w:val="fr-FR"/>
        </w:rPr>
        <w:t>Le grand spectacle se déroule sur plusieurs niveaux, pas seulement dans la troisième dimension. Une réaction en chaîne se propage à toutes les dimensions de l'existence et de la conscience. Certains êtres descendent sur Terre et adoptent une apparence humaine, ou ils s'incarnent, profitant d'une occasion d'accéder à cette réalité afin d'être ici pour l'événement. Peut-être que certains parmi ceux que vous sentez ne pas être natifs de la planète et ne pas être ici pour renverser le système sont là simplement dans le but d'observer, de participer et de comprendre afin de pouvoir ramener l'information vers leurs propres systèmes, qui sont toujours en voie d'évolution.</w:t>
      </w:r>
    </w:p>
    <w:p>
      <w:pPr>
        <w:pStyle w:val="Normal"/>
        <w:shd w:fill="FFFFFF" w:val="clear"/>
        <w:rPr>
          <w:lang w:val="fr-FR"/>
        </w:rPr>
      </w:pPr>
      <w:r>
        <w:rPr>
          <w:lang w:val="fr-FR"/>
        </w:rPr>
        <w:t>Il y a des créatures intelligentes qui sont capables de se manifester sous forme humaine et de jouer ce rôle à la perfection; quelquefois leur souvenirs sont intacts, alors que pour d'autres le voile de l'oubli est bien en place. Il n'est pas toujours facile pour ces êtres de venir ici avec une conscience pleinement lucide de qui ils sont ailleurs, et ce à cause de la fréquence de contrôle. Au cours des prochaines années, vous aurez de plus en plus conscience d'être des membres de la Famille de la Lumière ayant pris forme humaine. H est prévu dans le cadre de l'évolution de l'espèce humaine et du réarrangement planifié de l'ADN humain que chaque personne commence à ouvrir une banque mémoire cachée en elle et à se rappeler qui elle est.</w:t>
      </w:r>
    </w:p>
    <w:p>
      <w:pPr>
        <w:pStyle w:val="Normal"/>
        <w:shd w:fill="FFFFFF" w:val="clear"/>
        <w:rPr>
          <w:lang w:val="fr-FR"/>
        </w:rPr>
      </w:pPr>
      <w:r>
        <w:rPr>
          <w:lang w:val="fr-FR"/>
        </w:rPr>
        <w:t>Dans les autres dimensions de la réalité, les expériences et les lois sont évidemment bien différentes. Dans la réalité tridimensionnelle où l'espèce humaine a été confinée depuis si longtemps, il y a des limites à ce dont vous pouvez faire l'expérience. La troisième dimension est conçue dans le but de centrer toute l'attention sur une seule réalité existante à la fois. Elle est conçue de cette façon en fonction de la fréquence et de la pulsation nerveuse et de la vitesse à laquelle ces fréquences ajustent les pulsations nerveuses à l'intérieur du corps.</w:t>
      </w:r>
    </w:p>
    <w:p>
      <w:pPr>
        <w:pStyle w:val="Normal"/>
        <w:shd w:fill="FFFFFF" w:val="clear"/>
        <w:rPr/>
      </w:pPr>
      <w:r>
        <w:rPr>
          <w:lang w:val="fr-FR"/>
        </w:rPr>
        <w:t xml:space="preserve">Vous êtes accordés et conçus magnétiquement et biogé-nétiquement. Les membres de la Famille de la Lumière sont beaucoup plus que des humains. Comme on pouvait s'y attendre, vous réussissez suprêmement bien tout ce que vous entreprenez dans le royaume </w:t>
      </w:r>
      <w:r>
        <w:rPr>
          <w:lang w:val="es-ES"/>
        </w:rPr>
        <w:t xml:space="preserve">multidimensionnel. </w:t>
      </w:r>
      <w:r>
        <w:rPr>
          <w:lang w:val="fr-FR"/>
        </w:rPr>
        <w:t>Faire partie du royaume multidimensionnel implique nécessairement de faire partie de la Famille de la Lumière.</w:t>
      </w:r>
    </w:p>
    <w:p>
      <w:pPr>
        <w:pStyle w:val="Normal"/>
        <w:shd w:fill="FFFFFF" w:val="clear"/>
        <w:rPr>
          <w:lang w:val="fr-FR"/>
        </w:rPr>
      </w:pPr>
      <w:r>
        <w:rPr>
          <w:lang w:val="fr-FR"/>
        </w:rPr>
        <w:t>Vous vous êtes incarnés sur cette planète comme membres de la Famille de la Lumière dans le but de vous préparer à faire votre travail. En quoi consiste votre travail ?  Votre travail est relativement simple: vous amenez la fréquence de la Lumière dans des systèmes qui n'en disposent que de façon limitée, parce que la Lumière est information. Il ne s'agit pas de froides données informatisées; il s'agit d'informations transmises par voie biologique grâce à une émission électromagnétique de conscience. C'est en cela que réside votre expertise. Si vous deviez faire imprimer une carte d'affaires à un moment où vous avez un parfait souvenir de votre véritable identité, celle-ci se lirait à peu près comme suit: «Dissident, membre de la Famille de la Lumière. Déstabilisateur de systèmes. Disponible pour modifier les systèmes de conscience au sein de l'univers régi par la loi du libre arbitre. Sur appel seulement.»</w:t>
      </w:r>
    </w:p>
    <w:p>
      <w:pPr>
        <w:pStyle w:val="Normal"/>
        <w:shd w:fill="FFFFFF" w:val="clear"/>
        <w:rPr/>
      </w:pPr>
      <w:r>
        <w:rPr>
          <w:lang w:val="fr-FR"/>
        </w:rPr>
        <w:t xml:space="preserve">Allez-y, foncez !  C'est ça votre boulot. C'est là un aspect de votre identité que vous avez tous en commun, et vous êtes des millions à être ici en ce moment. Vous êtes ici essentiellement afin de vous rappeler qui vous êtes, pour fonctionner en mode multidimensionnel à l'intérieur du système, et pour enseigner un nouveau paradigme aux humains — les natifs de cet endroit qui ont été depuis très longtemps sous le coup d'un contrôle de fréquence. </w:t>
      </w:r>
      <w:r>
        <w:rPr>
          <w:b/>
          <w:lang w:val="fr-FR"/>
        </w:rPr>
        <w:t xml:space="preserve">Vous êtes déguisés en humains. </w:t>
      </w:r>
      <w:r>
        <w:rPr>
          <w:lang w:val="fr-FR"/>
        </w:rPr>
        <w:t>Dès que vous commencerez à en prendre conscience, vous vous extirperez du drame humain et du dilemme du contrôle de la fréquence.</w:t>
      </w:r>
    </w:p>
    <w:p>
      <w:pPr>
        <w:pStyle w:val="Normal"/>
        <w:rPr/>
      </w:pPr>
      <w:r>
        <w:rPr>
          <w:lang w:val="fr-FR"/>
        </w:rPr>
        <w:t xml:space="preserve">Avant que le contrôle de la fréquence ne soit institué il y a 300 000 ans par le groupe de dieux créateurs responsable du raid sur la Terre, l'espèce indigène était assez futée. Les humains de l'époque avaient mis au point un système pour recevoir l'information et ils pouvaient la recevoir directement sur la planète à partir de contacts dans l'espace. Ils avaient aussi diverses méthodes pour distribuer la connaissance au fur et à mesure qu'ils la recevaient. La distribution de la connaissance sur la planète à cette époque-ci se fait grâce à une technologie — quelque chose qui est à l'extérieur de soi. C'est une autre façon astucieuse de vous rouler que l'on vous fait accepter comme moyen de contrôle. Il y a fort longtemps, la communication sur cette planète se faisait par contact direct de l'un à l'autre au moyen de mécanismes internes, sans passer par l'intermédiaire d'une technologie extérieure à soi.      </w:t>
      </w:r>
      <w:r>
        <w:rPr>
          <w:lang w:val="en-US" w:eastAsia="en-US"/>
        </w:rPr>
        <w:t>andele-svetla.cz</w:t>
      </w:r>
    </w:p>
    <w:p>
      <w:pPr>
        <w:pStyle w:val="Normal"/>
        <w:shd w:fill="FFFFFF" w:val="clear"/>
        <w:rPr/>
      </w:pPr>
      <w:r>
        <w:rPr>
          <w:lang w:val="fr-FR"/>
        </w:rPr>
        <w:t xml:space="preserve">La plupart des humains ne peuvent comprendre que leur histoire remonte plus loin dans le temps que seulement quelques milliers d'années. Vous apprendrez, vous vous souviendrez et vous enseignerez à tous sur Terre qu'elle a une histoire vieille de plusieurs millions d'années. Vous découvrirez et intégrerez d'abord l'histoire de la planète au cours des derniers 300 000 ans afin de pouvoir ainsi élargir la perspective du dilemme humain. Rappelez-vous que toute l'histoire se trouve inscrite en vous, et pas à l'extérieur de vous. Avec la technologie actuelle, les filaments de lumière encodée sont créés à l'extérieur de votre corps sous une forme symbolique, comme une représentation de la transmission de l'intelligence, au moyen de la fibre optique. L'espèce humaine crée </w:t>
      </w:r>
      <w:r>
        <w:rPr>
          <w:b/>
          <w:lang w:val="fr-FR"/>
        </w:rPr>
        <w:t xml:space="preserve">à l'extérieur </w:t>
      </w:r>
      <w:r>
        <w:rPr>
          <w:lang w:val="fr-FR"/>
        </w:rPr>
        <w:t xml:space="preserve">d'elle-même ce qui, doit-elle apprendre, se trouve </w:t>
      </w:r>
      <w:r>
        <w:rPr>
          <w:b/>
          <w:lang w:val="fr-FR"/>
        </w:rPr>
        <w:t xml:space="preserve">à l'intérieur </w:t>
      </w:r>
      <w:r>
        <w:rPr>
          <w:lang w:val="fr-FR"/>
        </w:rPr>
        <w:t>d'elle. Cela fait partie de la maîtrise de la lumière.</w:t>
      </w:r>
    </w:p>
    <w:p>
      <w:pPr>
        <w:pStyle w:val="Normal"/>
        <w:shd w:fill="FFFFFF" w:val="clear"/>
        <w:rPr>
          <w:lang w:val="fr-FR"/>
        </w:rPr>
      </w:pPr>
      <w:r>
        <w:rPr>
          <w:lang w:val="fr-FR"/>
        </w:rPr>
        <w:t>Lorsque le chaos fut jeté au sein de la grande bibliothèque vivante de votre ADN, il resta juste assez de données pour que l'espèce demeure contrôlable, fonctionnelle, et manoeuvrable, et que néanmoins elle arrive à fonctionner de façon autonome, à remplir certaines tâches et à pouvoir être stimulée comme forme de vie et de conscience pour produire une fréquence spécifique: la peur. Depuis 300 000 ans, la peur a été favorisée comme 'substance' de contrôle sur cette planète et ce sous toutes les formes possibles et imaginables.</w:t>
      </w:r>
    </w:p>
    <w:p>
      <w:pPr>
        <w:pStyle w:val="Normal"/>
        <w:shd w:fill="FFFFFF" w:val="clear"/>
        <w:rPr>
          <w:lang w:val="fr-FR"/>
        </w:rPr>
      </w:pPr>
      <w:r>
        <w:rPr>
          <w:lang w:val="fr-FR"/>
        </w:rPr>
        <w:t>Lorsqu'un être humain entre en résonance électromagnétique et diffuse autour de lui la fréquence de la peur, une transmission de conscience est alors émise. Où va cette peur ?  Où vont vos pensées ?  Où vont vos émotions ?  Nous vous avons déjà dit que votre conscience collective est une forme de nourriture. Comme déstabilisateurs de système, vous êtes venus pour éradiquer cette source de nourriture, ou pour la transformer en autre chose que de la peur et du chaos. Ceux qui s'alimentent à partir de cette source de nourriture devront soit changer de diète ou quitter cette planète. Vous êtes ici pour apporter de la Lumière et de l'information, et la compréhension qu'il existe un potentiel de changement, et une source de nourriture qui travaille en coopération et en résonance avec la Lumière. Voilà la raison de votre présence ici et la responsabilité qu'il vous incombe d'assumer.</w:t>
      </w:r>
    </w:p>
    <w:p>
      <w:pPr>
        <w:pStyle w:val="Normal"/>
        <w:shd w:fill="FFFFFF" w:val="clear"/>
        <w:rPr/>
      </w:pPr>
      <w:r>
        <w:rPr>
          <w:lang w:val="fr-FR"/>
        </w:rPr>
        <w:t>Nous comprenons que certains d'entre vous soient très perplexes, car vous ne savez comment vous acquitter de cette tâche, ni comment agir de manière irréprochable dans votre propre vie. Une des choses primordiales que nous demandons à chacun de faire à partir de maintenant est de </w:t>
      </w:r>
      <w:r>
        <w:rPr>
          <w:b/>
          <w:lang w:val="fr-FR"/>
        </w:rPr>
        <w:t xml:space="preserve">ne fonder aucune de vos expériences futures sur votre passé. </w:t>
      </w:r>
      <w:r>
        <w:rPr>
          <w:lang w:val="fr-FR"/>
        </w:rPr>
        <w:t xml:space="preserve">Vous aimez tous ramener le passé comme excuse pour ce qui pourrait survenir dans l'avenir. Vous êtes réputés pour cela. Mais vous devez vous comporter comme si vous veniez tout juste d'être placés là, innocents comme des enfants, et prêts à faire un pas en avant dans les circonstances de votre vie quotidienne. En vous réveillant à chaque matin et dans le cours de chacune de vos journées, affirmez clairement ce que vous entendez retirer de cette journée comme expérience. Si vous ne faites pas cela ou n'avez pas l'habitude de le faire, alors n'attendez pas un instant de plus pour commencer !  Voilà comment la réalité est conçue. Comme nous l'avons déjà dit, le grand secret qui a été caché à l'espèce humaine est que c'est </w:t>
      </w:r>
      <w:r>
        <w:rPr>
          <w:b/>
          <w:lang w:val="fr-FR"/>
        </w:rPr>
        <w:t xml:space="preserve">la pensée qui crée l'expérience et qui fait naître la réalité. </w:t>
      </w:r>
      <w:r>
        <w:rPr>
          <w:lang w:val="fr-FR"/>
        </w:rPr>
        <w:t>Toute réalité est le fruit de la pensée. Tout n'est qu'expérience subjective. Mais vous êtes électromagnétique-ment contrôlés de telle sorte que les expériences que vous créez se limitent à un certain spectre de réalité.</w:t>
      </w:r>
    </w:p>
    <w:p>
      <w:pPr>
        <w:pStyle w:val="Normal"/>
        <w:shd w:fill="FFFFFF" w:val="clear"/>
        <w:rPr>
          <w:lang w:val="fr-FR"/>
        </w:rPr>
      </w:pPr>
      <w:r>
        <w:rPr>
          <w:lang w:val="fr-FR"/>
        </w:rPr>
        <w:t>Vous qui êtes membres de la Famille de la Lumière, vous êtes familiers avec la notion et bien ajustés à la possibilité de faire apparaître de nouvelles fréquences. Vous êtes venus ici pour recevoir et retransmettre les nouvelles fréquences qui sont émises vers vous depuis l'espace afin d'activer un réarrangement à l'intérieur de vos corps.</w:t>
      </w:r>
    </w:p>
    <w:p>
      <w:pPr>
        <w:pStyle w:val="Normal"/>
        <w:shd w:fill="FFFFFF" w:val="clear"/>
        <w:rPr>
          <w:lang w:val="fr-FR"/>
        </w:rPr>
      </w:pPr>
      <w:r>
        <w:rPr>
          <w:lang w:val="fr-FR"/>
        </w:rPr>
        <w:t>Lorsque vous commencez à réaliser que ceci est votre but, vous entreprenez alors de le concevoir consciemment, vous décidez ce que vous entendez faire, et vous le faites peu importe où cela vous mènera. Cela devient alors un absolu.</w:t>
      </w:r>
    </w:p>
    <w:p>
      <w:pPr>
        <w:pStyle w:val="Normal"/>
        <w:shd w:fill="FFFFFF" w:val="clear"/>
        <w:rPr/>
      </w:pPr>
      <w:r>
        <w:rPr>
          <w:lang w:val="fr-FR"/>
        </w:rPr>
        <w:t xml:space="preserve">Chacun de vous aime le drame, chacun à votre façon. Vous vous ennuyez s'il n'y a rien qui se passe. C'est pourquoi vous avez formulé ce plan — ce raid. En fait, cette réalité ou ce monde a été établi par des entités de la Famille de la Lumière il y a fort longtemps de cela, avant que la réalité ne fasse l'objet d'un raid. Comme membres de la Famille de la Lumière, vous étiez les Planificateurs originaux. Il y avait de nombreux et riches fonds de conscience ici auxquels ont pouvait se rattacher et que l'on pouvait utiliser en toute liberté. Lorsque les entités des autres familles que vous appelez maintenant "les forces des ténèbres" ont conquis cette planète, elles ont été très efficaces pour empêcher que la Lumière n'arrive jusqu'ici. La place que peut occuper la Lumière est limitée par votre paradigme en ce moment, mais il y a également d'autres équipes et d'autres royaumes de conscience à l'extérieur qui vous aident. Pour l'instant, vous devez vous contenter de travailler avec la Lumière et les ténèbres. L'équipe des ténèbres a réussi à faire obstacle à la Lumière pendant un long moment. </w:t>
      </w:r>
      <w:r>
        <w:rPr>
          <w:b/>
          <w:lang w:val="fr-FR"/>
        </w:rPr>
        <w:t>Cependant, leur temps tire à sa fin !</w:t>
      </w:r>
    </w:p>
    <w:p>
      <w:pPr>
        <w:pStyle w:val="Normal"/>
        <w:shd w:fill="FFFFFF" w:val="clear"/>
        <w:rPr>
          <w:lang w:val="fr-FR"/>
        </w:rPr>
      </w:pPr>
      <w:r>
        <w:rPr>
          <w:lang w:val="fr-FR"/>
        </w:rPr>
        <w:t>Vous êtes des dissidents de la conscience, et vous avez décidé de revenir et d'organiser un autre raid de conscience — des millions d'entre vous sont là — parce que vous savez qu'en travaillant avec l'énergie du Créateur originel il y avait une forte probabilité que chacun parvienne à une grande richesse de conscience. En commençant à attirer cette Lumière dans votre corps et sur la planète, bien des gens qui aiment le drame peuvent en être affectés. Ils peuvent être transpercés par la Lumière et avoir une réaction, parce que plus vous faites entrer de Lumière, plus elle se répand rapidement. La Lumière est manifestement en train de croître sur la planète alors que vous vous rappelez que vous êtes l'espèce native, travaillant en étroite collaboration avec les Planificateurs originaux afin de reprendre votre monde des mains de ceux qui vous l'avaient enlevé.</w:t>
      </w:r>
    </w:p>
    <w:p>
      <w:pPr>
        <w:pStyle w:val="Normal"/>
        <w:keepNext w:val="true"/>
        <w:keepLines/>
        <w:suppressLineNumbers/>
        <w:suppressAutoHyphens w:val="false"/>
        <w:spacing w:lineRule="auto" w:line="288" w:before="960" w:after="240"/>
        <w:jc w:val="center"/>
        <w:rPr>
          <w:spacing w:val="4"/>
        </w:rPr>
      </w:pPr>
      <w:r>
        <w:rPr>
          <w:spacing w:val="4"/>
        </w:rPr>
        <w:t>(11)</w:t>
      </w:r>
    </w:p>
    <w:p>
      <w:pPr>
        <w:pStyle w:val="Normal"/>
        <w:keepNext w:val="true"/>
        <w:keepLines/>
        <w:numPr>
          <w:ilvl w:val="0"/>
          <w:numId w:val="0"/>
        </w:numPr>
        <w:shd w:fill="FFFFFF" w:val="clear"/>
        <w:jc w:val="center"/>
        <w:outlineLvl w:val="1"/>
        <w:rPr>
          <w:b/>
          <w:b/>
          <w:sz w:val="28"/>
        </w:rPr>
      </w:pPr>
      <w:r>
        <w:rPr>
          <w:b/>
          <w:sz w:val="28"/>
          <w:lang w:val="fr-FR"/>
        </w:rPr>
        <w:t>ONZE</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LES RÈGLES DU JEU</w:t>
      </w:r>
    </w:p>
    <w:p>
      <w:pPr>
        <w:pStyle w:val="Normal"/>
        <w:keepLines/>
        <w:shd w:fill="FFFFFF" w:val="clear"/>
        <w:rPr/>
      </w:pPr>
      <w:r>
        <w:rPr>
          <w:lang w:val="fr-FR"/>
        </w:rPr>
        <w:t xml:space="preserve">Pour survivre dans les temps qui viennent, il est impératif de se faire à l'idée de la manifestation par la pensée ou de la supraconscience. La supraconscience n'est qu'un mot vide de sens pour vous en ce moment. Ce concept n'a pas encore sa place en vous parce que vous ne pouvez concevoir être autant en équilibre et autant rempli de tant d'informations. Pourtant, en évoluant, c'est précisément ce vers quoi vous allez. Il y en a qui sont parfaitement conscients que ce mouvement d'évolution de la conscience pourrait commencer à balayer toute la planète, et ils comptent bien tout faire pour empêcher que cela ne se produise. </w:t>
      </w:r>
      <w:r>
        <w:rPr>
          <w:b/>
          <w:lang w:val="fr-FR"/>
        </w:rPr>
        <w:t xml:space="preserve">Cela s'est déjà produit. </w:t>
      </w:r>
      <w:r>
        <w:rPr>
          <w:lang w:val="fr-FR"/>
        </w:rPr>
        <w:t>Nous sommes revenus dans votre passé pour vous le certifier.</w:t>
      </w:r>
    </w:p>
    <w:p>
      <w:pPr>
        <w:pStyle w:val="Normal"/>
        <w:shd w:fill="FFFFFF" w:val="clear"/>
        <w:rPr/>
      </w:pPr>
      <w:r>
        <w:rPr>
          <w:b/>
          <w:lang w:val="fr-FR"/>
        </w:rPr>
        <w:t xml:space="preserve">La pensée vient d'abord. </w:t>
      </w:r>
      <w:r>
        <w:rPr>
          <w:lang w:val="fr-FR"/>
        </w:rPr>
        <w:t>L'expérience vient toujours en second lieu. Ce n'est jamais l'inverse, c'est-à-dire avoir une expérience et fonder ensuite votre pensée là-dessus. Votre expérience est toujours le reflet fidèle de ce que vous pensez.</w:t>
      </w:r>
    </w:p>
    <w:p>
      <w:pPr>
        <w:pStyle w:val="Normal"/>
        <w:shd w:fill="FFFFFF" w:val="clear"/>
        <w:rPr/>
      </w:pPr>
      <w:r>
        <w:rPr>
          <w:lang w:val="fr-FR"/>
        </w:rPr>
        <w:t xml:space="preserve">Ce qui importe avant tout c'est la clarté de vos intentions et la reconnaissance de votre pouvoir. Votre monde se forme </w:t>
      </w:r>
      <w:r>
        <w:rPr>
          <w:b/>
          <w:lang w:val="fr-FR"/>
        </w:rPr>
        <w:t xml:space="preserve">toujours </w:t>
      </w:r>
      <w:r>
        <w:rPr>
          <w:lang w:val="fr-FR"/>
        </w:rPr>
        <w:t xml:space="preserve">à partir de vos pensées. Pas occasionnellement — </w:t>
      </w:r>
      <w:r>
        <w:rPr>
          <w:b/>
          <w:lang w:val="fr-FR"/>
        </w:rPr>
        <w:t xml:space="preserve">toujours. </w:t>
      </w:r>
      <w:r>
        <w:rPr>
          <w:lang w:val="fr-FR"/>
        </w:rPr>
        <w:t>Comme vous êtes bombardés de tant de fréquences de contrôle visant à vous empêcher d'être clairs, votre pensée fluctue. Vous devez, comme espèce, faire en sorte que votre intention soit de rester très clairs, de demeurer centrés, et de toujours vous ramener à l'instant présent. Cessez de vivre dans l'avenir ou de vivre dans le passé, et vivez sans cesse dans le moment présent. Dites-vous en vous-mêmes: «Qu'est-ce que je veux au juste ?  Je veux accélérer mon évolution personnelle. Je veux que l'Esprit m'apporte une aide accrue. Je veux que mon corps se régénère. Je veux être rayonnant de santé. Je suis d'accord pour renoncer à la difficulté afin d'être un exemple vivant de ce que l'humanité peut être.» C'est en suivant ce genre de pensées — en commandant du plus profond de votre être et en appelant avec clarté ce que vous voulez — que vous entraînez une accélération du mouvement.</w:t>
      </w:r>
    </w:p>
    <w:p>
      <w:pPr>
        <w:pStyle w:val="Normal"/>
        <w:shd w:fill="FFFFFF" w:val="clear"/>
        <w:rPr>
          <w:lang w:val="fr-FR"/>
        </w:rPr>
      </w:pPr>
      <w:r>
        <w:rPr>
          <w:lang w:val="fr-FR"/>
        </w:rPr>
        <w:t>Observez attentivement vos habitudes de comportement. Si vous vous prenez à nier que vous êtes en bonne partie responsable de ce qui vous arrive, et que vous vous refusez à assumer la paternité de vos créations, regardez simplement de quoi il s'agit au fond. Dites-vous par exemple: «Tiens !  Voilà qui est intéressant; je fais tout le temps cela. Je ne veux pas reconnaître ce que je crée. Si je n'aime pas quelque chose, je blâme quelqu'un d'autre pour cela. Voyons un peu pendant combien de temps je ferai cela, et laissez-moi découvrir une solution afin de développer un modèle de comportement différent.»</w:t>
      </w:r>
    </w:p>
    <w:p>
      <w:pPr>
        <w:pStyle w:val="Normal"/>
        <w:shd w:fill="FFFFFF" w:val="clear"/>
        <w:rPr>
          <w:lang w:val="fr-FR"/>
        </w:rPr>
      </w:pPr>
      <w:r>
        <w:rPr>
          <w:lang w:val="fr-FR"/>
        </w:rPr>
        <w:t>Ne portez pas de jugement à votre égard. Commencez à vous dire: «Je vais accepter la responsabilité pour tout ce dans quoi je suis impliqué. Je vais assumer la responsabilité de tout ce qui m'arrive. Si je n'aime pas ce qui m'arrive, je vais commencer à me demander pourquoi je crée des choses que je n'aime pas. Peut-être est-ce dans le but d'attirer mon attention sur quelque chose afin que je puisse voir et changer ce qui ne fonctionne pas pour moi.»</w:t>
      </w:r>
    </w:p>
    <w:p>
      <w:pPr>
        <w:pStyle w:val="Normal"/>
        <w:shd w:fill="FFFFFF" w:val="clear"/>
        <w:rPr/>
      </w:pPr>
      <w:r>
        <w:rPr>
          <w:lang w:val="fr-FR"/>
        </w:rPr>
        <w:t xml:space="preserve">Agissez toujours comme s'il y avait un but irréprochable à chaque chose que vous faites. Agissez comme si votre plus grand bien et votre meilleure opportunité résidaient dans le fait de tirer pleinement parti de chaque événement dans lequel vous êtes impliqués. Agissez ainsi en toute circonstance. Si vous êtes en train de déambuler sur la rue et que quelqu'un vous dit derrière vous: «J'ai un revolver pointé sur vous; donnez-moi votre porte-monnaie», agissez comme si c'était là une occasion qui vous était donnée d'évoluer vers une plus grande croissance. On ne sait jamais quels peuvent être les résultats si l'on commence à agir ainsi. Lorsque vous </w:t>
      </w:r>
      <w:r>
        <w:rPr>
          <w:b/>
          <w:lang w:val="fr-FR"/>
        </w:rPr>
        <w:t xml:space="preserve">agissez comme si, </w:t>
      </w:r>
      <w:r>
        <w:rPr>
          <w:lang w:val="fr-FR"/>
        </w:rPr>
        <w:t>vous agissez sans savoir ce qui s'ensuivra et sans avoir d'attentes. Voilà l'attitude à adopter. Si vous pouviez tous avoir cette attitude et agir comme si chaque événement avait pour but de vous propulser de l'avant dans votre croissance et votre éveil de conscience, vous pourriez alors vous retourner et vous apercevoir que la personne tenant le pistolet dans votre dos est une contrepartie ou une partie de vous-mêmes. Vous pourriez être en mesure de guérir quelque chose; vous pourriez avoir ainsi l'occasion de faire quelque chose que vous avez peur de faire.</w:t>
      </w:r>
    </w:p>
    <w:p>
      <w:pPr>
        <w:pStyle w:val="Normal"/>
        <w:shd w:fill="FFFFFF" w:val="clear"/>
        <w:rPr/>
      </w:pPr>
      <w:r>
        <w:rPr>
          <w:lang w:val="fr-FR"/>
        </w:rPr>
        <w:t xml:space="preserve">N'ayez pas peur de ce que vous créez. </w:t>
      </w:r>
      <w:r>
        <w:rPr>
          <w:b/>
          <w:lang w:val="fr-FR"/>
        </w:rPr>
        <w:t xml:space="preserve">Ayez confiance en ce que vous créez. </w:t>
      </w:r>
      <w:r>
        <w:rPr>
          <w:lang w:val="fr-FR"/>
        </w:rPr>
        <w:t>Demeurez confiants qu'il y a toujours quelque chose à apprendre pour vous là-dedans. Ne balayez pas vos drames sous le tapis comme s'ils n'étaient que de vieilles saletés horribles et que vous ne voudriez plus jamais les revoir. Finissez-en avec ces drames; cessez de tourner en rond et d'être perdus dedans.</w:t>
      </w:r>
    </w:p>
    <w:p>
      <w:pPr>
        <w:pStyle w:val="Normal"/>
        <w:shd w:fill="FFFFFF" w:val="clear"/>
        <w:rPr>
          <w:lang w:val="fr-FR"/>
        </w:rPr>
      </w:pPr>
      <w:r>
        <w:rPr>
          <w:lang w:val="fr-FR"/>
        </w:rPr>
        <w:t>Comprenez cependant que le drame que vous avez eu avec votre mère, votre frère, votre soeur, ou votre conjoint est quelque chose dont vous allez peut-être vous servir dans vingt ans pour parvenir à une toute nouvelle prise de conscience. Considérez donc ces drames de la vie courante comme des dossiers pour vous. Menez-les à terme, résolvez-les du mieux que vous pouvez, faites la paix en vous à leur sujet, acceptez le rôle que vous y avez joué, et laissez-les retourner dans votre conscience pour que vous puissiez en retirer un quelconque enseignement. Acceptez de les voir comme des trésors vivants d'expérience pour vous plutôt que comme des irritants que vous voulez oublier au plus vite. L'émotion est reliée à ces choses et, rappelez-vous, une émotion peut vous ouvrir la porte à d'autres domaines d'activité.</w:t>
      </w:r>
    </w:p>
    <w:p>
      <w:pPr>
        <w:pStyle w:val="Normal"/>
        <w:shd w:fill="FFFFFF" w:val="clear"/>
        <w:rPr>
          <w:lang w:val="fr-FR"/>
        </w:rPr>
      </w:pPr>
      <w:r>
        <w:rPr>
          <w:lang w:val="fr-FR"/>
        </w:rPr>
        <w:t>Croyez-vous vraiment ne pouvoir créer votre réalité que dans certains domaines et être impuissants en d'autres ?  Soutenez-vous que vous n'avez aucun contrôle sur certains aspects de votre vie ?  Renoncez-vous à ce qui vous appartient naturellement de plein droit parce que la société vous dit que vous ne pouvez l'avoir ?  Vous vous rendrez compte que ces événements ne se produisent pas comme ça par pur hasard. Certains de vous croient que vous créez votre propre réalité mais que d'autres ne créent pas la leur — particulièrement les petits bébés à qui toutes sortes de choses arrivent ou les enfants à qui de mauvais traitements sont infligés. Il s'agit d'un concept difficile à saisir pour beaucoup d'entre vous que des enfants en apparence impuissants ou des personnes affamées créent également leur propre réalité. Chaque fois que vous vous laissez prendre au piège de la mentalité de victime, vous faites passer aux gens l'idée qu'ils sont impuissants et vous faites vôtre cette probabilité. Vous devez apprendre à honorer les drames et les leçons des autres personnes. Rendez-vous compte que les journaux ne vont certainement pas vous informer du potentiel de changement qui existe pour l'ensemble des personnes impliquées dans un scénario particulier, car ce n'est pas ainsi qu'ils rapportent et couvrent les choses. Vous ne comprenez pas les synchronicités sous-jacentes des événements; vos médias ne font état que des soi-disant faits observés et ignorent le riche courant de significations émotionnelles qui accompagne les drames humains et les enseignements de la vie.</w:t>
      </w:r>
    </w:p>
    <w:p>
      <w:pPr>
        <w:pStyle w:val="Normal"/>
        <w:shd w:fill="FFFFFF" w:val="clear"/>
        <w:rPr/>
      </w:pPr>
      <w:r>
        <w:rPr>
          <w:lang w:val="fr-FR"/>
        </w:rPr>
        <w:t xml:space="preserve">Les personnes aux prises avec des drames où tout semble indiquer que quelqu'un en est la victime sont habituellement si peu en contact avec leurs sentiments qu'elles ne font pas de lien entre ce qu'elles ressentent et ce qu'elles pensent. Les victimes trouvent des victimes. Les vainqueurs trouvent des vainqueurs. Ainsi, de grâce, lorsque vous entendez parler dans un reportage d'un événement ou d'un drame mondial où il semble que des gens soient des victimes impuissantes, honorez-les et honorez-vous en reconnaissant le fait qu'ils ont créé leur propre réalité. Il se peut que ce soit une réalité dont vous n'avez rien à apprendre, ou rien auquel vous sentiez le besoin de participer. </w:t>
      </w:r>
      <w:r>
        <w:rPr>
          <w:lang w:val="es-ES"/>
        </w:rPr>
        <w:t>Il </w:t>
      </w:r>
      <w:r>
        <w:rPr>
          <w:lang w:val="fr-FR"/>
        </w:rPr>
        <w:t>vous faut comprendre le fait que d'autres ont à franchir les royaumes de la densité pour arriver jusqu'à la Lumière. Quelquefois la plus grande illumination naît des plus grandes catastrophes et des plus grandes difficultés.</w:t>
      </w:r>
    </w:p>
    <w:p>
      <w:pPr>
        <w:pStyle w:val="Normal"/>
        <w:shd w:fill="FFFFFF" w:val="clear"/>
        <w:rPr>
          <w:lang w:val="fr-FR"/>
        </w:rPr>
      </w:pPr>
      <w:r>
        <w:rPr>
          <w:lang w:val="fr-FR"/>
        </w:rPr>
        <w:t xml:space="preserve">Lorsque vous allez au restaurant et que vous commandez ce que vous désirez manger, le chef cuisinier le prépare et les serveurs vous l'apportent. Vous commandez votre repas, mais ce n'est pas vous qui le faites. Les cuisiniers, ou l'énergie spirituelle si vous préférez, se débrouillent pour exécuter votre commande; néanmoins, c'est vous qui avez choisi et demandé qu'on vous l'apporte. Pour qu'on vous l'apporte, il faut d'abord que vous alliez au restaurant et que vous le commandiez. C'est donc vous qui en êtes responsable et qui payez pour. </w:t>
      </w:r>
    </w:p>
    <w:p>
      <w:pPr>
        <w:pStyle w:val="Normal"/>
        <w:shd w:fill="FFFFFF" w:val="clear"/>
        <w:rPr>
          <w:lang w:val="fr-FR"/>
        </w:rPr>
      </w:pPr>
      <w:r>
        <w:rPr>
          <w:lang w:val="fr-FR"/>
        </w:rPr>
        <w:t>Les choses se passent dans la vie un peu comme dans un restaurant. Apprenez à commander ce que vous voulez dans la vie comme vous le faites dans un restaurant et ensuite attendez en toute confiance qu'on vous l'apporte, puisque vous l'avez commandé. Lorsque vous allez au restaurant, vous ne vous en faites pas avec chaque petit détail de ce qui est proposé sur le menu et vous ne vous demandez pas si vous méritez de l'avoir ou pas. Il est vrai que parfois, vous le faites. Parfois vous dites, «Eh bien, je ne mérite pas d'avoir cela. Ça me coûterait quinze dollars et je peux seulement prendre quelque chose qui coûte sept dollars ou moins.»</w:t>
      </w:r>
    </w:p>
    <w:p>
      <w:pPr>
        <w:pStyle w:val="Normal"/>
        <w:shd w:fill="FFFFFF" w:val="clear"/>
        <w:rPr>
          <w:lang w:val="fr-FR"/>
        </w:rPr>
      </w:pPr>
      <w:r>
        <w:rPr>
          <w:lang w:val="fr-FR"/>
        </w:rPr>
        <w:t>La façon dont vous vous comportez au restaurant est une magnifique indication de la façon dont vous agissez dans la vie. C'est un incroyable enseignement que d'arriver à comprendre cela. Lorsque vous allez dans un restaurant, vous contentez-vous simplement de passer votre commande en disant, «Voici ce que je désire», et d'attendre patiemment qu'on vous l'apporte, ou bien est-ce que vous êtes inquiet qu'ils vont tout faire de travers ?  Dès que vous avez donné votre commande, vous mettez-vous à suivre le serveur jusque dans la cuisine en disant: «Oh, ils n'ont probablement pas la bonne sorte de laitue. Ils ne feront probablement pas sauter les oignons juste un peu comme je l'ai demandé, et ils n'auront pas la sorte de champignons que j'ai commandée.» Non, bien sûr. Vous faites confiance que tout vous sera présenté tel que vous le voulez et vous les laissez aller. Lorsqu'on vous apporte le plat commandé, vous dites: «Merci.» S'il vous manque quelque chose, vous le demandez et puis vous commencez à manger.</w:t>
      </w:r>
    </w:p>
    <w:p>
      <w:pPr>
        <w:pStyle w:val="Normal"/>
        <w:shd w:fill="FFFFFF" w:val="clear"/>
        <w:rPr>
          <w:lang w:val="fr-FR"/>
        </w:rPr>
      </w:pPr>
      <w:r>
        <w:rPr>
          <w:lang w:val="fr-FR"/>
        </w:rPr>
        <w:t>Regardez la belle nonchalance divine dont vous faites preuve lorsque vous commandez un repas au restaurant. Voilà de quelle façon il faut commander les choses dans la vie. Faites-vous une idée claire de ce que vous voulez, commandez-le, et passez à autre chose. Ne passez pas votre temps à faire appel à l'Esprit pour vérifier s'il a bien reçu votre commande ou pour lui donner votre avis sur la façon de la remplir. Vous avez passé votre commande. Ayez confiance qu'elle viendra.</w:t>
      </w:r>
    </w:p>
    <w:p>
      <w:pPr>
        <w:pStyle w:val="Normal"/>
        <w:shd w:fill="FFFFFF" w:val="clear"/>
        <w:rPr/>
      </w:pPr>
      <w:r>
        <w:rPr>
          <w:lang w:val="fr-FR"/>
        </w:rPr>
        <w:t xml:space="preserve">Vous êtes le résultat de ce que vous pensez. À défaut d'apprendre autre chose sur cette planète, vous apprendrez à tout le moins que telle est la règle dans cette réalité comme en maintes autres réalités. </w:t>
      </w:r>
      <w:r>
        <w:rPr>
          <w:b/>
          <w:lang w:val="fr-FR"/>
        </w:rPr>
        <w:t xml:space="preserve">C'est la pensée qui crée l'expérience. </w:t>
      </w:r>
      <w:r>
        <w:rPr>
          <w:lang w:val="fr-FR"/>
        </w:rPr>
        <w:t xml:space="preserve">Pourquoi ne pas vous faire un cadeau et commencer à entretenir à votre égard des pensées d'une qualité exceptionnelle, magnifique et inspirante; libérez-vous du besoin d'avoir l'assentiment du reste de la société face à vous. </w:t>
      </w:r>
      <w:r>
        <w:rPr>
          <w:b/>
          <w:lang w:val="fr-FR"/>
        </w:rPr>
        <w:t xml:space="preserve">Valorisez-vous. </w:t>
      </w:r>
      <w:r>
        <w:rPr>
          <w:lang w:val="fr-FR"/>
        </w:rPr>
        <w:t>Voilà quelque chose de très difficile à faire pour certains d'entre vous. Comment pouvez-vous avoir une bonne estime de vous lorsque vous avez l'habitude de ne pas vous valoriser ?</w:t>
      </w:r>
    </w:p>
    <w:p>
      <w:pPr>
        <w:pStyle w:val="Normal"/>
        <w:shd w:fill="FFFFFF" w:val="clear"/>
        <w:rPr/>
      </w:pPr>
      <w:r>
        <w:rPr>
          <w:lang w:val="fr-FR"/>
        </w:rPr>
        <w:t xml:space="preserve">Soit vos paroles vous donnent le sentiment d'être au pouvoir de vous-mêmes, soit elles vous donnent le sentiment d'être impuissant. Ce que nous voulons insuffler en vous, c'est le courage de vivre votre Lumière; ce que nous souhaitons donc surtout mettre en évidence, ce dont nous cherchons à vous convaincre par tous les moyens possibles, c'est que votre monde se forme à partir de vos pensées. Éliminez de votre vocabulaire les mots </w:t>
      </w:r>
      <w:r>
        <w:rPr>
          <w:b/>
          <w:lang w:val="fr-FR"/>
        </w:rPr>
        <w:t xml:space="preserve">devrait </w:t>
      </w:r>
      <w:r>
        <w:rPr>
          <w:lang w:val="fr-FR"/>
        </w:rPr>
        <w:t>et </w:t>
      </w:r>
      <w:r>
        <w:rPr>
          <w:b/>
          <w:lang w:val="fr-FR"/>
        </w:rPr>
        <w:t xml:space="preserve">essayer. </w:t>
      </w:r>
      <w:r>
        <w:rPr>
          <w:lang w:val="fr-FR"/>
        </w:rPr>
        <w:t xml:space="preserve">Si vous deviez débourser un montant d'argent à chaque fois que vous dites ces mots, vous seriez gravement endettés. Vous accumuleriez une dette de perte de capacité et d'impuissance. Le mot </w:t>
      </w:r>
      <w:r>
        <w:rPr>
          <w:b/>
          <w:lang w:val="fr-FR"/>
        </w:rPr>
        <w:t xml:space="preserve">devrait </w:t>
      </w:r>
      <w:r>
        <w:rPr>
          <w:lang w:val="fr-FR"/>
        </w:rPr>
        <w:t>implique que vous fonctionnez sous la tutelle de quelqu'un d'autre. Nous aimerions vous rappeler que vous êtes souverains sur vous-mêmes.</w:t>
      </w:r>
    </w:p>
    <w:p>
      <w:pPr>
        <w:pStyle w:val="Normal"/>
        <w:shd w:fill="FFFFFF" w:val="clear"/>
        <w:rPr/>
      </w:pPr>
      <w:r>
        <w:rPr>
          <w:lang w:val="fr-FR"/>
        </w:rPr>
        <w:t xml:space="preserve">Lorsque quelqu'un </w:t>
      </w:r>
      <w:r>
        <w:rPr>
          <w:b/>
          <w:lang w:val="fr-FR"/>
        </w:rPr>
        <w:t xml:space="preserve">essaie </w:t>
      </w:r>
      <w:r>
        <w:rPr>
          <w:lang w:val="fr-FR"/>
        </w:rPr>
        <w:t>de publier un bulletin d'information ou </w:t>
      </w:r>
      <w:r>
        <w:rPr>
          <w:b/>
          <w:lang w:val="fr-FR"/>
        </w:rPr>
        <w:t xml:space="preserve">essaie </w:t>
      </w:r>
      <w:r>
        <w:rPr>
          <w:lang w:val="fr-FR"/>
        </w:rPr>
        <w:t xml:space="preserve">de changer un comportement, il risque de devoir essayer jusqu'à la fin de ses jours. </w:t>
      </w:r>
      <w:r>
        <w:rPr>
          <w:b/>
          <w:lang w:val="fr-FR"/>
        </w:rPr>
        <w:t xml:space="preserve">Essayer </w:t>
      </w:r>
      <w:r>
        <w:rPr>
          <w:lang w:val="fr-FR"/>
        </w:rPr>
        <w:t xml:space="preserve">n'est pas </w:t>
      </w:r>
      <w:r>
        <w:rPr>
          <w:b/>
          <w:lang w:val="fr-FR"/>
        </w:rPr>
        <w:t xml:space="preserve">faire. </w:t>
      </w:r>
      <w:r>
        <w:rPr>
          <w:lang w:val="fr-FR"/>
        </w:rPr>
        <w:t xml:space="preserve">Quand vous utilisez le mot </w:t>
      </w:r>
      <w:r>
        <w:rPr>
          <w:b/>
          <w:lang w:val="fr-FR"/>
        </w:rPr>
        <w:t xml:space="preserve">essayer, </w:t>
      </w:r>
      <w:r>
        <w:rPr>
          <w:lang w:val="fr-FR"/>
        </w:rPr>
        <w:t>vous n'accomplissez rien parce qu'essayer ce n'est qu'une excuse pour ne rien faire: «J'ai essayé de le faire. J'ai essayé. J'ai essayé.» Dans votre propre vie, utilisez les mots, «je crée», «je fais», «je manifeste», «j'ai l'intention» et «j'accomplis». Oubliez le «j'essaie».</w:t>
      </w:r>
    </w:p>
    <w:p>
      <w:pPr>
        <w:pStyle w:val="Normal"/>
        <w:shd w:fill="FFFFFF" w:val="clear"/>
        <w:rPr/>
      </w:pPr>
      <w:r>
        <w:rPr>
          <w:lang w:val="fr-FR"/>
        </w:rPr>
        <w:t>Lorsque vous devenez un </w:t>
      </w:r>
      <w:r>
        <w:rPr>
          <w:b/>
          <w:lang w:val="fr-FR"/>
        </w:rPr>
        <w:t xml:space="preserve">faiseur </w:t>
      </w:r>
      <w:r>
        <w:rPr>
          <w:lang w:val="fr-FR"/>
        </w:rPr>
        <w:t>et que vous êtes capable de manifester ce que vous voulez dans la vie, vous faites de vous un miroir dans lequel bien des gens voudront se voir. Il y a une certaine croyance qui existe voulant qu'il y ait une quantité limitée de chaque chose et que seule telle ou telle personne peut faire ou manifester des choses. Lorsque vous commencez à montrer que vous pouvez infléchir les lois de la réalité, il peut alors arriver que d'autres personnes n'aiment pas cela, car elles pensent que vous avez quelque chose qu'elles veulent et qu'elles ne peuvent avoir à moins que vous ne l'ayez plus.</w:t>
      </w:r>
    </w:p>
    <w:p>
      <w:pPr>
        <w:pStyle w:val="Normal"/>
        <w:shd w:fill="FFFFFF" w:val="clear"/>
        <w:rPr/>
      </w:pPr>
      <w:r>
        <w:rPr>
          <w:lang w:val="fr-FR"/>
        </w:rPr>
        <w:t>Si vous vous placez derrière les autres et que vous avez peur d'avoir ce que les autres n'ont pas parce que vous pensez qu'il n'y en a pas assez, vous ne comprenez pas qu'en permettant aux principes divins de travailler en votre corps et de s'ancrer sur la planète vous devenez ainsi un exemple vivant de la Lumière à l'oeuvre. Vous permettez alors au dessein inné de la Lumière de passer à travers votre véhicule et vous devenez un exemple vivant de ce que les autres peuvent faire. Telle est la haute vibration que nous nous proposons de tous vous enseigner. Nous voulons vous faire comprendre qu'il n'y a </w:t>
      </w:r>
      <w:r>
        <w:rPr>
          <w:b/>
          <w:lang w:val="fr-FR"/>
        </w:rPr>
        <w:t>aucune restriction.</w:t>
      </w:r>
    </w:p>
    <w:p>
      <w:pPr>
        <w:pStyle w:val="Normal"/>
        <w:shd w:fill="FFFFFF" w:val="clear"/>
        <w:rPr>
          <w:lang w:val="fr-FR"/>
        </w:rPr>
      </w:pPr>
      <w:r>
        <w:rPr>
          <w:lang w:val="fr-FR"/>
        </w:rPr>
        <w:t>Il n'y a aucune limitation et ceci est valable pour toute la planète. Chaque personne où qu'elle soit sur la planète peut fonctionner en coopération et en tant qu'individu unique dans l'expression de son être. Quels que soient les dons de l'esprit ou du monde matériel qui viennent à vous, ne croyez pas que vous soyez plus chanceux que les autres. Il vous suffit plutôt de comprendre que vous êtes capables de faire fonctionner les principes divins dans votre corps physique et que vous pouvez montrer aux autres comment faire. Vous pouvez dire: «Écoutez, cela marche. J'ai pu le faire. Vous le pouvez tout autant que moi.»</w:t>
      </w:r>
    </w:p>
    <w:p>
      <w:pPr>
        <w:pStyle w:val="Normal"/>
        <w:shd w:fill="FFFFFF" w:val="clear"/>
        <w:rPr>
          <w:lang w:val="fr-FR"/>
        </w:rPr>
      </w:pPr>
      <w:r>
        <w:rPr>
          <w:lang w:val="fr-FR"/>
        </w:rPr>
        <w:t>Nous passons des heures à expliquer au gens qu'il ne faut pas avoir peur de manifester des choses. Chacun de vous a peur parce que vous avez grandi avec une éthique qui dit: «Une chose n'a de la valeur que si vous travaillez pour l'obtenir. Vous ne pouvez obtenir des choses à moins de travailler dur pour les avoir.» Il est impératif pour vous tous d'examiner sérieusement cette idée voulant qu'il faille travailler dur et voir d'où elle provient. Regardez vos parents et le système de croyances qu'ils avaient. Ce dont nous parlons ici, c'est de la naissance d'une conscience qui représente la nouvelle espèce humaine qui apprend comment faire les choses sans effort.</w:t>
      </w:r>
    </w:p>
    <w:p>
      <w:pPr>
        <w:pStyle w:val="Normal"/>
        <w:shd w:fill="FFFFFF" w:val="clear"/>
        <w:rPr>
          <w:lang w:val="fr-FR"/>
        </w:rPr>
      </w:pPr>
      <w:r>
        <w:rPr>
          <w:lang w:val="fr-FR"/>
        </w:rPr>
        <w:t>Si une chose n'est pas faite sans effort, alors oubliez-la. Si ça vous semble demander trop de travail, quelque chose vous dit que ce n'est pas de ce côté-là qu'il faut aller. Ce n'est que lorsque quelque chose prend forme sans effort et tombe en place simplement, sans que personne n'ait à faire grand chose, que c'est la bonne chose à faire. Si vous commencez tous à mettre cela en pratique, vous transformerez totalement la façon dont la conscience de l'espèce aborde la vie. Ce n'est pas là une attitude irresponsable ou une échappatoire — c'est une nouvelle manière de transporter des briques d'un point à un autre.</w:t>
      </w:r>
    </w:p>
    <w:p>
      <w:pPr>
        <w:pStyle w:val="Normal"/>
        <w:shd w:fill="FFFFFF" w:val="clear"/>
        <w:rPr>
          <w:lang w:val="fr-FR"/>
        </w:rPr>
      </w:pPr>
      <w:r>
        <w:rPr>
          <w:lang w:val="fr-FR"/>
        </w:rPr>
        <w:t>Une fois nous avons parlé d'un grosse pile de briques à un groupe de personnes et nous leur avons demandé: «Comment vous y prendriez-vous pour déplacer les briques ?» Elles dirent toutes: «Eh bien, vous les prenez une par une.» Et nous avons alors dit: «Personne parmi vous n'a songé à engager quelqu'un d'autre pour le faire ?»</w:t>
      </w:r>
    </w:p>
    <w:p>
      <w:pPr>
        <w:pStyle w:val="Normal"/>
        <w:shd w:fill="FFFFFF" w:val="clear"/>
        <w:rPr>
          <w:lang w:val="fr-FR"/>
        </w:rPr>
      </w:pPr>
      <w:r>
        <w:rPr>
          <w:lang w:val="fr-FR"/>
        </w:rPr>
        <w:t>Si votre mission consiste à prendre des briques ici et à les déplacer là-bas, comment ferez-vous ?  Votre première réponse peut être de dire: «Eh bien, je vais les déplacer. Je vais les ramasser une à une.» Cependant, vous pourriez aussi faire appel à quelqu'un et dire, «Déplacez ces briques pour moi.» Si vous faites cela, vous vous acquittez quand même de votre mission. Vous faites ce qui doit être fait. Croyez-vous que nous allons vous réprimander si vous ne le faites pas vous-mêmes ?  Non, car vous faites tout de même en sorte que le travail se fasse. Voyez-vous la différence ?</w:t>
      </w:r>
    </w:p>
    <w:p>
      <w:pPr>
        <w:pStyle w:val="Normal"/>
        <w:shd w:fill="FFFFFF" w:val="clear"/>
        <w:rPr/>
      </w:pPr>
      <w:r>
        <w:rPr>
          <w:lang w:val="fr-FR"/>
        </w:rPr>
        <w:t xml:space="preserve">L'argent semble être une question importante pour tout le monde. Vous entretenez tous des croyances définitives quant à la façon dont l'argent vient à vous. Plus vous croyez devoir travailler dur pour avoir de l'argent, plus il vous faudra travailler dur. Beaucoup d'entre vous croient qu'il est tout à fait normal de travailler dur pour avoir de l'argent, et que si vous ne travaillez pas dur pour le gagner alors c'est de l'argent "sale". Permettez-nous de vous demander de vous souvenir des mots </w:t>
      </w:r>
      <w:r>
        <w:rPr>
          <w:b/>
          <w:lang w:val="fr-FR"/>
        </w:rPr>
        <w:t xml:space="preserve">sans effort </w:t>
      </w:r>
      <w:r>
        <w:rPr>
          <w:lang w:val="fr-FR"/>
        </w:rPr>
        <w:t>et de les incorporer dans votre vocabulaire. Dites-vous en vous-mêmes: «J'aspire sans effort à ce que cela se produise.» Faire les choses sans effort, c'est commander à la réalité de s'amener à vous d'une manière qui laisse place à l'utilisation de plein d'énergie pour d'autres formes d'expériences.</w:t>
      </w:r>
    </w:p>
    <w:p>
      <w:pPr>
        <w:pStyle w:val="Normal"/>
        <w:shd w:fill="FFFFFF" w:val="clear"/>
        <w:rPr>
          <w:lang w:val="fr-FR"/>
        </w:rPr>
      </w:pPr>
      <w:r>
        <w:rPr>
          <w:lang w:val="fr-FR"/>
        </w:rPr>
        <w:t>Rappelez-vous, votre réalité est le résultat de vos pensées. Si vous croyez que les choses sont difficiles à faire, qu'êtes-vous en train de créer ?  Beaucoup parmi vous ont passé des vies entières à accorder tout leur respect à des membres de leur famille ou à des gens dans la société qui leur semblaient être des citoyens honorables et qui représentaient pour eux une certaine éthique de travail et un certain système de valeurs. Vous n'avez pas songé à remettre en question cette éthique de travail ou à examiner s'il existe une autre façon de voir tout cela. Par conséquent, vous croyez que pour obtenir de l'argent il est nécessaire de dépenser une grande quantité d'énergie, ou que vous devez être à l'emploi de quelqu'un qui va vous en donner, ou n'importe quoi d'autre. Ces idées sont entièrement et totalement erronées. Nous ne saurions trop insister là-dessus. Lorsque vous y consentirez, l'Esprit vous compensera de diverses manières aussi inattendues les unes que les autres. La seule raison pour laquelle cela ne s'est pas produit avant, c'est que vous n'avez tout simplement pas cru que c'était possible. Lorsque vous croyez que des choses sont possibles, la réalité change.</w:t>
      </w:r>
    </w:p>
    <w:p>
      <w:pPr>
        <w:pStyle w:val="Normal"/>
        <w:shd w:fill="FFFFFF" w:val="clear"/>
        <w:rPr/>
      </w:pPr>
      <w:r>
        <w:rPr>
          <w:b/>
          <w:lang w:val="fr-FR"/>
        </w:rPr>
        <w:t xml:space="preserve">Avoir le bon état d'esprit est ce qui compte avant tout. </w:t>
      </w:r>
      <w:r>
        <w:rPr>
          <w:lang w:val="fr-FR"/>
        </w:rPr>
        <w:t>Nous insistons à nouveau sur ce point: ce que vous ressentez à propos de la réalité et la manière dont vous programmez la réalité déterminent en bonne partie comment vous allez y répondre et comment elle va se présenter à vous. C'est pourquoi nous disons, «Foncez sans hésiter !  Ayez de l'audace !  Faites ce qui vous excite !  Faites l'impossible !» Vous pouvez le faire. Vous pouvez faire tout ce que vous voulez. Vous transformerez votre monde peu importe l'état dans lequel il se trouve.</w:t>
      </w:r>
    </w:p>
    <w:p>
      <w:pPr>
        <w:pStyle w:val="Normal"/>
        <w:shd w:fill="FFFFFF" w:val="clear"/>
        <w:rPr>
          <w:lang w:val="fr-FR"/>
        </w:rPr>
      </w:pPr>
      <w:r>
        <w:rPr>
          <w:lang w:val="fr-FR"/>
        </w:rPr>
        <w:t>Rappelez-vous, lorsque vous apprenez les règles du jeu — que vous êtes le résultat de vos pensées et que c'est là une loi de votre univers — tout ce qu'il vous faut faire c'est de penser à comment vous voulez être, et c'est ainsi que vous serez. Lorsque vous serez arrivés à comprendre cela, vous pourrez concevoir votre corps, vous pourrez concevoir votre âge, et vous pourrez tout déterminer en ce qui vous concerne, parce que c'est par vous-mêmes que vous vous motiverez, que vous vous donnerez le pouvoir et que vous vous générerez.</w:t>
      </w:r>
    </w:p>
    <w:p>
      <w:pPr>
        <w:pStyle w:val="Normal"/>
        <w:keepNext w:val="true"/>
        <w:keepLines/>
        <w:suppressLineNumbers/>
        <w:suppressAutoHyphens w:val="false"/>
        <w:spacing w:lineRule="auto" w:line="288" w:before="960" w:after="240"/>
        <w:jc w:val="center"/>
        <w:rPr>
          <w:spacing w:val="4"/>
        </w:rPr>
      </w:pPr>
      <w:r>
        <w:rPr>
          <w:spacing w:val="4"/>
        </w:rPr>
        <w:t>(12)</w:t>
      </w:r>
    </w:p>
    <w:p>
      <w:pPr>
        <w:pStyle w:val="Normal"/>
        <w:keepNext w:val="true"/>
        <w:keepLines/>
        <w:numPr>
          <w:ilvl w:val="0"/>
          <w:numId w:val="0"/>
        </w:numPr>
        <w:shd w:fill="FFFFFF" w:val="clear"/>
        <w:jc w:val="center"/>
        <w:outlineLvl w:val="1"/>
        <w:rPr>
          <w:b/>
          <w:b/>
          <w:sz w:val="28"/>
        </w:rPr>
      </w:pPr>
      <w:r>
        <w:rPr>
          <w:b/>
          <w:sz w:val="28"/>
          <w:lang w:val="fr-FR"/>
        </w:rPr>
        <w:t>DOUZE</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RTER LA LUMIÈRE EST UNE TÂCHE MONUMENTALE</w:t>
      </w:r>
    </w:p>
    <w:p>
      <w:pPr>
        <w:pStyle w:val="Normal"/>
        <w:keepLines/>
        <w:shd w:fill="FFFFFF" w:val="clear"/>
        <w:rPr>
          <w:lang w:val="fr-FR"/>
        </w:rPr>
      </w:pPr>
      <w:r>
        <w:rPr>
          <w:lang w:val="fr-FR"/>
        </w:rPr>
        <w:t>Il est temps pour vous tous de redéfinir votre propre identité dans un sens beaucoup plus large. Des événements se passent dans le cosmos dont vous, et même la plupart de vos leaders politiques, n'avez pas la moindre idée. Vous devez mettre un terme à cette sottise concernant l'image que vous vous faites des dieux, c'est-à-dire de croire qu'il y a des êtres qui viennent des cieux sur cette planète avec des dons spéciaux et de s'imaginer qu'ils sont tous branchés au plan spirituel. Vous allez découvrir en tant qu'espèce certaines notions très troublantes au cours des quelques prochaines années. Nous vous préparons en vertu d'un décret de la Famille de la Lumière afin que vous soyez en mesure de comprendre et d'être informés sur les options qui vont s'offrir à vous.</w:t>
      </w:r>
    </w:p>
    <w:p>
      <w:pPr>
        <w:pStyle w:val="Normal"/>
        <w:shd w:fill="FFFFFF" w:val="clear"/>
        <w:rPr>
          <w:lang w:val="fr-FR"/>
        </w:rPr>
      </w:pPr>
      <w:r>
        <w:rPr>
          <w:lang w:val="fr-FR"/>
        </w:rPr>
        <w:t>Nous avons attiré votre attention sur l'idée de la multidimensionnalité, à savoir le concept voulant que vous pouvez être en plusieurs endroits à la fois et que vous pouvez mouvoir votre conscience d'une dimension à l'autre. Nous vous avons fait part de l'idée selon laquelle il y aura un certain nombre de mondes qui seront créés à partir de cette Terre. Il vous arrivera à l'occasion de mettre en doute tout ce que nous avons partagé avec vous. Votre système sera en état de choc et vous n'arriverez pas à croire à quel point vous avez été mal informés, de sorte que vous refuserez pendant un certain temps d'admettre la validité de nos informations.</w:t>
      </w:r>
    </w:p>
    <w:p>
      <w:pPr>
        <w:pStyle w:val="Normal"/>
        <w:shd w:fill="FFFFFF" w:val="clear"/>
        <w:rPr/>
      </w:pPr>
      <w:r>
        <w:rPr>
          <w:lang w:val="fr-FR"/>
        </w:rPr>
        <w:t xml:space="preserve">L'information que nous pouvons vous offrir est limitée par le progrès plus ou moins rapide de votre propre évolution. Il vous faut évoluer par vous-mêmes et avoir la présence d'esprit nécessaire pour </w:t>
      </w:r>
      <w:r>
        <w:rPr>
          <w:b/>
          <w:lang w:val="fr-FR"/>
        </w:rPr>
        <w:t xml:space="preserve">demander </w:t>
      </w:r>
      <w:r>
        <w:rPr>
          <w:lang w:val="fr-FR"/>
        </w:rPr>
        <w:t>de l'information car il y a une loi divine en ce qui concerne l'interférence. Il y en a beaucoup qui ont enfreint cette loi et interféré avec la Terre; même nos ancêtres l'ont fait. Nous vous avons dit assez souvent déjà que vous faites partie d'un univers, d'une zone où règne le libre arbitre de sorte que, bien évidemment, il s'ensuit que tout est permis. Conséquemment, on retrouve toujours ces êtres qui veulent devenir les rois et maîtres et imposer leur autorité sur les autres. Vous avez eu des vues trop simplistes quant à savoir combien d'êtres contrôlent les autres ici.</w:t>
      </w:r>
    </w:p>
    <w:p>
      <w:pPr>
        <w:pStyle w:val="Normal"/>
        <w:shd w:fill="FFFFFF" w:val="clear"/>
        <w:rPr>
          <w:lang w:val="fr-FR"/>
        </w:rPr>
      </w:pPr>
      <w:r>
        <w:rPr>
          <w:lang w:val="fr-FR"/>
        </w:rPr>
        <w:t>La Famille de la Lumière s'est fait remarquer par son penchant ou sa prédilection pour la création de sociétés au sein desquelles il y a énormément de mouvement dans tous les sens le long des rayons de Lumière. Qu'est-ce que cela veut dire ?  La Lumière, c'est de l'information; de ce fait la Famille de la Lumière est la Famille de l'information. Il y a des consciences — des familles de guerre — qui ont peut-être passé des milliards d'années, selon votre conception du temps, à étudier, stimuler et expérimenter la domination ou le contrôle de la conscience. Dans un univers qui existe hors des limites du temps, tous les scénarios possibles au sein d'une zone de libre arbitre sont mis en scène.</w:t>
      </w:r>
    </w:p>
    <w:p>
      <w:pPr>
        <w:pStyle w:val="Normal"/>
        <w:shd w:fill="FFFFFF" w:val="clear"/>
        <w:rPr>
          <w:lang w:val="fr-FR"/>
        </w:rPr>
      </w:pPr>
      <w:r>
        <w:rPr>
          <w:lang w:val="fr-FR"/>
        </w:rPr>
        <w:t>Le temps est venu pour vous de changer radicalement les idées que vous vous faites sur vous-mêmes et de faire tomber les barrières. Il est temps pour vous d'émerger de l'insignifiance des drames et événements journaliers et de commencer à vous brancher au niveau cosmique avec le drame plus élevé qui se joue. Vous pourrez ainsi avoir une perspective mieux informée quant à vos propres intentions, vos buts et les événements de votre vie. Vous devez être capables de comprendre à la fois votre identité et votre capacité d'amener votre identité dans n'importe quel monde de votre choix.</w:t>
      </w:r>
    </w:p>
    <w:p>
      <w:pPr>
        <w:pStyle w:val="Normal"/>
        <w:shd w:fill="FFFFFF" w:val="clear"/>
        <w:rPr/>
      </w:pPr>
      <w:r>
        <w:rPr>
          <w:lang w:val="fr-FR"/>
        </w:rPr>
        <w:t xml:space="preserve">Cette histoire de la Famille de la Lumière, ou „Le retour des T-Shirts Blancs", comme nous aimons l'appeler, </w:t>
      </w:r>
      <w:r>
        <w:rPr>
          <w:b/>
          <w:lang w:val="fr-FR"/>
        </w:rPr>
        <w:t xml:space="preserve">c'est l'histoire de qui vous êtes. </w:t>
      </w:r>
      <w:r>
        <w:rPr>
          <w:lang w:val="fr-FR"/>
        </w:rPr>
        <w:t>Vous vous êtes engagés à accomplir une certaine tâche, à remplir une mission, et à vous rappeler ce que vous êtes venus faire ici et à le réaliser. Nous vous avons dit que vos mondes et votre identité en leur sein allaient radicalement changer, et vous êtes à la toute veille de ces changements. Beaucoup d'entre vous ont déjà connu des changements. Si vous jetez un regard en arrière pour voir qui vous étiez il y a un an, chacun d'entre vous verra que vous disposez maintenant d'une bien meilleure maîtrise.</w:t>
      </w:r>
    </w:p>
    <w:p>
      <w:pPr>
        <w:pStyle w:val="Normal"/>
        <w:shd w:fill="FFFFFF" w:val="clear"/>
        <w:rPr>
          <w:lang w:val="fr-FR"/>
        </w:rPr>
      </w:pPr>
      <w:r>
        <w:rPr>
          <w:lang w:val="fr-FR"/>
        </w:rPr>
        <w:t>Idéalement, chacun de vous commence à sentir qu'à chaque instant vous créez vraiment votre propre réalité et que, par exemple, chaque emploi que vous occupez, que vous soyez employé par quelqu'un d'autre ou à votre compte, est tel que vous l'avez vous-mêmes conçu. L'idéal à ce moment-ci est que chacun de vous sans exception ait atteint un certain niveau de maîtrise et d'application de l'art de la manifestation, car le temps est venu pour vous de ramener la trame cosmique d'information dans votre corps et de la connecter dans votre psyché afin de pouvoir devenir une station de retransmission de ces données sur la planète. C'est cette trame qui est mise en fonction par les filaments de lumière encodée (d'un autre niveau) situés à l'extérieur de votre corps.</w:t>
      </w:r>
    </w:p>
    <w:p>
      <w:pPr>
        <w:pStyle w:val="Normal"/>
        <w:shd w:fill="FFFFFF" w:val="clear"/>
        <w:rPr>
          <w:lang w:val="fr-FR"/>
        </w:rPr>
      </w:pPr>
      <w:r>
        <w:rPr>
          <w:lang w:val="fr-FR"/>
        </w:rPr>
        <w:t>Vous devez faire preuve de beaucoup plus de discernement concernant tout ce qui vient des deux, parce que sinon vous serez dupés et roulés et vous n'y comprendrez rien. Nous sommes conscients de ce risque que vous courez car nous savons nous-mêmes à quel point il est facile de vous tromper et de vous rouler. Il nous arrive de le faire avec vous pour vous faire avancer. Nous vous avons dit que nous avons déjà usé de subterfuges avec vous. Cela s'est avéré nécessaire, car si nous vous avions révélé le fond de l'histoire, beaucoup d'entre vous se seraient enfuis en courant depuis longtemps.</w:t>
      </w:r>
    </w:p>
    <w:p>
      <w:pPr>
        <w:pStyle w:val="Normal"/>
        <w:shd w:fill="FFFFFF" w:val="clear"/>
        <w:rPr/>
      </w:pPr>
      <w:r>
        <w:rPr>
          <w:lang w:val="fr-FR"/>
        </w:rPr>
        <w:t xml:space="preserve">Idéalement, nous avons insufflé de la confiance en vous. Nous vous avons également inculqué un nouveau codicille d'information afin que vous puissiez prendre la composante de base de ce système — le concept selon lequel vous vous </w:t>
      </w:r>
      <w:r>
        <w:rPr>
          <w:b/>
          <w:lang w:val="fr-FR"/>
        </w:rPr>
        <w:t xml:space="preserve">créez vous-mêmes, </w:t>
      </w:r>
      <w:r>
        <w:rPr>
          <w:lang w:val="fr-FR"/>
        </w:rPr>
        <w:t xml:space="preserve">ou autrement dit que </w:t>
      </w:r>
      <w:r>
        <w:rPr>
          <w:b/>
          <w:lang w:val="fr-FR"/>
        </w:rPr>
        <w:t xml:space="preserve">vous créez votre réalité par vos pensées — </w:t>
      </w:r>
      <w:r>
        <w:rPr>
          <w:lang w:val="fr-FR"/>
        </w:rPr>
        <w:t>et vous en servir pour formuler un monde conçu à l'image de la Famille de la Lumière. De cette manière, un plan et une nouvelle trame énergétique peuvent s'appliquer à une partie de cette Terre afin qu'une probabilité totalement nouvelle puisse surgir au grand jour. Sans vous et la nouvelle probabilité que vous amenez, l'éventualité qu'une grande guerre cosmique ait lieu dans quelques temps ici sur Terre ne peut être écartée.</w:t>
      </w:r>
    </w:p>
    <w:p>
      <w:pPr>
        <w:pStyle w:val="Normal"/>
        <w:rPr/>
      </w:pPr>
      <w:r>
        <w:rPr>
          <w:lang w:val="fr-FR"/>
        </w:rPr>
        <w:t xml:space="preserve">Faites appel à votre sens intuitif pour ressentir la confusion qui se répand autour du monde au sujet de ce qui se passe en ce moment. Cette planète a fonctionné sur une très basse fréquence basée sur la survie et sur le sentiment d'impuissance. Vous avez bâti votre identité à partir de ce que vous pouviez comprendre de ce qui venait de l'extérieur de vous. L'ADN à douze spirales va rendre inadéquat et dénué de sens tout ce qui représentait et entourait l'ADN à double spirale. Tout l'argent économisé et tous les biens possédés, toute la sécurité fondée sur les deux premières spirales servant de fondement à votre identité, tout ça n'aura absolument plus aucun rapport avec l'évolution de la planète.      </w:t>
      </w:r>
      <w:r>
        <w:rPr>
          <w:lang w:val="en-US" w:eastAsia="en-US"/>
        </w:rPr>
        <w:t>andelesvetla.cz</w:t>
      </w:r>
    </w:p>
    <w:p>
      <w:pPr>
        <w:pStyle w:val="Normal"/>
        <w:shd w:fill="FFFFFF" w:val="clear"/>
        <w:rPr>
          <w:lang w:val="fr-FR"/>
        </w:rPr>
      </w:pPr>
      <w:r>
        <w:rPr>
          <w:lang w:val="fr-FR"/>
        </w:rPr>
        <w:t>Sentez la peur et l'incertitude envahissant la vie des humains alors qu'ils commencent à prendre conscience que tout ce qui définissait et donnait un sens à leur vie est en train de s'écrouler. Rendez-vous compte que c'est la Lumière qui est responsable de cette effondrement et qu'en tant que membres de la Famille de la Lumière et Gardiens de la Fréquence, vous causez cet effondrement du fait que vous transmettez la charge électromagnétique sur la planète qui diffuse la nouvelle fréquence. Vous aidez à créer ce chaos de la nouvelle conscience.</w:t>
      </w:r>
    </w:p>
    <w:p>
      <w:pPr>
        <w:pStyle w:val="Normal"/>
        <w:shd w:fill="FFFFFF" w:val="clear"/>
        <w:rPr>
          <w:lang w:val="fr-FR"/>
        </w:rPr>
      </w:pPr>
      <w:r>
        <w:rPr>
          <w:lang w:val="fr-FR"/>
        </w:rPr>
        <w:t>Récapitulez en pensée ce que fut votre vie au cours des deux dernières années et réalisez le fait qu'il y a eu des moments où vous avez vous-mêmes été pris dans le tourbillon d'un incroyable chaos à l'intérieur de votre conscience. Vous avez été dans la confusion la plus complète pour décider qui vous êtes, où vous vouliez vivre, avec qui vous vouliez vivre en couple, si vous vouliez demeurer en couple ou non, si vous vouliez avoir un enfant ou pas, si vous vouliez continuer à assumer vos responsabilités parentales, et bien d'autres choses.</w:t>
      </w:r>
    </w:p>
    <w:p>
      <w:pPr>
        <w:pStyle w:val="Normal"/>
        <w:shd w:fill="FFFFFF" w:val="clear"/>
        <w:rPr>
          <w:lang w:val="fr-FR"/>
        </w:rPr>
      </w:pPr>
      <w:r>
        <w:rPr>
          <w:lang w:val="fr-FR"/>
        </w:rPr>
        <w:t>Faites le tour en esprit de la communauté où vous vivez et ressentez l'effritement graduel des bases sur lesquelles les gens ont bâti leur vie. La compréhension générale de la réalité devient de plus en plus incertaine. Les assises du système s'enfoncent dans le chaos et il y en a présentement qui ne peuvent voir ce qui se passe. La principale raison de cet état de fait est qu'une nouvelle information est accessible qui rend la vieille information périmée et désuète, et c'est vous qui êtes responsables de cette situation. Vous devez donc jusqu'à un certain point assumer la responsabilité de votre propre évolution à travers tout cela, et être votre propre inspiration — en étant un exemple vivant pour les autres.</w:t>
      </w:r>
    </w:p>
    <w:p>
      <w:pPr>
        <w:pStyle w:val="Normal"/>
        <w:shd w:fill="FFFFFF" w:val="clear"/>
        <w:rPr>
          <w:lang w:val="fr-FR"/>
        </w:rPr>
      </w:pPr>
      <w:r>
        <w:rPr>
          <w:lang w:val="fr-FR"/>
        </w:rPr>
        <w:t>Vous jouez un rôle très actif. Il y en a beaucoup qui disent, «Oh non !  Voilà la Lumière qui vient !», car ils savent que la Lumière modifie chaque fréquence vibratoire qu'elle rencontre. La Lumière est porteuse d'information, et l'information entraîne une telle expansion des systèmes que les anciens systèmes ne peuvent y survivre longtemps. Ainsi, par son mouvement, la Lumière à la fois détruit et aussi donne naissance à de nouveaux systèmes par ce qu'elle laisse derrière elle. C'est ainsi qu'un nouvel ordre prend forme.</w:t>
      </w:r>
    </w:p>
    <w:p>
      <w:pPr>
        <w:pStyle w:val="Normal"/>
        <w:shd w:fill="FFFFFF" w:val="clear"/>
        <w:rPr>
          <w:lang w:val="fr-FR"/>
        </w:rPr>
      </w:pPr>
      <w:r>
        <w:rPr>
          <w:lang w:val="fr-FR"/>
        </w:rPr>
        <w:t>Quelques-uns parmi vous ont de la peine à se voir comme des destructeurs parce qu'ils entretiennent certaines croyances au sujet de la destruction. C'est un paradigme, et si vous demeurez pris au piège de cette vibration, si vous ne vous débarrassez pas de ces idées, l'expérience que vous ferez de la réalité s'en trouvera extrêmement restreinte. Oui, vous êtes définitivement des destructeurs. Vous détruisez des systèmes où régnaient les forces des ténèbres et de l'ignorance. Le rôle de la Lumière est de détruire tous les systèmes, et la destruction est ressentie comme plus ou moins grande selon l'intensité de la ferveur avec laquelle la conscience s'accroche à ce qui est en voie d'être détruit.</w:t>
      </w:r>
    </w:p>
    <w:p>
      <w:pPr>
        <w:pStyle w:val="Normal"/>
        <w:shd w:fill="FFFFFF" w:val="clear"/>
        <w:rPr/>
      </w:pPr>
      <w:r>
        <w:rPr>
          <w:lang w:val="fr-FR"/>
        </w:rPr>
        <w:t xml:space="preserve">Qui viendra à votre secours lorsque les choses deviendront vraiment difficiles ?  Où sont les sauveteurs ?  </w:t>
      </w:r>
      <w:r>
        <w:rPr>
          <w:b/>
          <w:lang w:val="fr-FR"/>
        </w:rPr>
        <w:t xml:space="preserve">C'est vous. </w:t>
      </w:r>
      <w:r>
        <w:rPr>
          <w:lang w:val="fr-FR"/>
        </w:rPr>
        <w:t>Pour rendre cette transformation possible, vous devez vous servir de tout ce dont vous disposez. Vous bénéficiez d'une aide incroyable provenant de toutes sortes de royaumes, mais en dernier ressort, tout dépend de vous, pas de nous. Vous allez changer la fréquence simplement par votre engagement, votre détermination et par la force de votre volonté.</w:t>
      </w:r>
    </w:p>
    <w:p>
      <w:pPr>
        <w:pStyle w:val="Normal"/>
        <w:shd w:fill="FFFFFF" w:val="clear"/>
        <w:rPr>
          <w:lang w:val="fr-FR"/>
        </w:rPr>
      </w:pPr>
      <w:r>
        <w:rPr>
          <w:lang w:val="fr-FR"/>
        </w:rPr>
        <w:t>Découvrez la force qui sommeille en votre corps physique parce que c'est là que se trouve votre véritable pouvoir ici. Apprenez à la diriger, à l'utiliser et à devenir un avec elle. En portant la Lumière à l'intérieur de votre corps, vous amenez cette fréquence sur la planète, et cette fréquence est porteuse d'information. La fréquence de la Lumière renferme l'histoire de votre identité et l'histoire de votre conscience particulière. Comme nous l'avons déjà dit, cette conscience fut éparpillée hors de votre base de données, ou structure cellulaire, parce que ceux qui sont venus dans le but d'être vos dieux ne pouvaient arriver à vous contrôler tant que vous disposiez des mêmes facultés qu'eux. C'est pourquoi ils ont mené des expériences biogénétiques et provoqué une mutation que l'on a appelée "la Chute de l'homme". C'est à partir de ce moment-là que l'ignorance de l'espèce humaine devint plus prédominante. Ils se sont livrés à de nombreuses expérimentations différentes qui se sont poursuivies pendant très longtemps.</w:t>
      </w:r>
    </w:p>
    <w:p>
      <w:pPr>
        <w:pStyle w:val="Normal"/>
        <w:shd w:fill="FFFFFF" w:val="clear"/>
        <w:rPr/>
      </w:pPr>
      <w:r>
        <w:rPr>
          <w:lang w:val="fr-FR"/>
        </w:rPr>
        <w:t xml:space="preserve">La Lumière représente la remise en place de ce qui avait été mis en pièces, et tout ce que vous avez à faire pour accomplir cette tâche, c'est </w:t>
      </w:r>
      <w:r>
        <w:rPr>
          <w:b/>
          <w:lang w:val="fr-FR"/>
        </w:rPr>
        <w:t xml:space="preserve">d'être. </w:t>
      </w:r>
      <w:r>
        <w:rPr>
          <w:lang w:val="fr-FR"/>
        </w:rPr>
        <w:t>En </w:t>
      </w:r>
      <w:r>
        <w:rPr>
          <w:b/>
          <w:lang w:val="fr-FR"/>
        </w:rPr>
        <w:t xml:space="preserve">étant </w:t>
      </w:r>
      <w:r>
        <w:rPr>
          <w:lang w:val="fr-FR"/>
        </w:rPr>
        <w:t xml:space="preserve">tout simplement, en vous faisant évoluer vous-mêmes et en permettant à votre propre vie personnelle d'évoluer, il vous faut </w:t>
      </w:r>
      <w:r>
        <w:rPr>
          <w:b/>
          <w:lang w:val="fr-FR"/>
        </w:rPr>
        <w:t xml:space="preserve">vraiment </w:t>
      </w:r>
      <w:r>
        <w:rPr>
          <w:lang w:val="fr-FR"/>
        </w:rPr>
        <w:t>prendre pour acquis que les autres membres de la Famille de la Lumière évoluent également tout comme vous. Vous émettez votre signal télépathique indiquant votre présence ici, un peu comme nous vous répétons constamment, «Nous sommes ici.» Nous sommes nous aussi des membres de la Famille de la Lumière, et nous amenons de l'information avec nous et la diffusons partout.</w:t>
      </w:r>
    </w:p>
    <w:p>
      <w:pPr>
        <w:pStyle w:val="Normal"/>
        <w:shd w:fill="FFFFFF" w:val="clear"/>
        <w:rPr>
          <w:lang w:val="fr-FR"/>
        </w:rPr>
      </w:pPr>
      <w:r>
        <w:rPr>
          <w:lang w:val="fr-FR"/>
        </w:rPr>
        <w:t>Chacun de vous se doit d'examiner les limites que vous établissez autour de vous. Vous croyez avoir évolué, vous pensez que vous avez une vue d'ensemble et que vous voyez bien des choses. Et de fait, si l'on regarde tout le chemin que vous avez parcouru, vous avez fait beaucoup de progrès. Toutefois, nous vous garantissons que vous ne voyez pas les limites que vous vous êtes vous-mêmes établies en ce moment, des limites qui définissent toujours ce que vous croyez pouvoir et ne pas pouvoir faire. Elles vous tiennent attachés à cette version ou fréquence de la réalité.</w:t>
      </w:r>
    </w:p>
    <w:p>
      <w:pPr>
        <w:pStyle w:val="Normal"/>
        <w:shd w:fill="FFFFFF" w:val="clear"/>
        <w:rPr>
          <w:lang w:val="fr-FR"/>
        </w:rPr>
      </w:pPr>
      <w:r>
        <w:rPr>
          <w:lang w:val="fr-FR"/>
        </w:rPr>
        <w:t>Ces limites que vous vous êtes fixées, et que vous annoncez à qui mieux mieux à votre sujet, vous empêchent de vous ajuster à l'information qui s'éveille en vous. L'information joue un rôle dans l'élévation spirituelle. Différentes couches de réalité sont enlevées afin que vous deveniez plus en accord avec les royaumes de l'esprit. Voilà ce qu'est l'avancement spirituel. Nous vous demandons de laisser tomber vos limites et de cesser de définir et protéger chaque aspect de votre vie.</w:t>
      </w:r>
    </w:p>
    <w:p>
      <w:pPr>
        <w:pStyle w:val="Normal"/>
        <w:shd w:fill="FFFFFF" w:val="clear"/>
        <w:rPr>
          <w:lang w:val="fr-FR"/>
        </w:rPr>
      </w:pPr>
      <w:r>
        <w:rPr>
          <w:lang w:val="fr-FR"/>
        </w:rPr>
        <w:t>C'est une tâche monumentale que de porter la Lumière. Dès que vous permettez à la Lumière d'entrer dans votre corps, vous mettez en branle le processus de transformation — qui n'est pas toujours plaisant, réjouissant et amusant comme certains d'entre vous l'ont constaté. Au cours de ce processus, lorsque les choses ne sont plus tellement amusantes, la première chose que vous serez peut-être tentés de faire c'est de vous empêcher d'évoluer et de changer en réagissant avec peur à des événements qui viennent vous chercher dans vos émotions. Il pourrait vous arriver de blâmer quelqu'un d'autre, de vous lamenter et de vous plaindre, et vous pourriez même sentir et croire que quelqu'un vous a fait quelque chose.</w:t>
      </w:r>
    </w:p>
    <w:p>
      <w:pPr>
        <w:pStyle w:val="Normal"/>
        <w:shd w:fill="FFFFFF" w:val="clear"/>
        <w:rPr>
          <w:lang w:val="fr-FR"/>
        </w:rPr>
      </w:pPr>
      <w:r>
        <w:rPr>
          <w:lang w:val="fr-FR"/>
        </w:rPr>
        <w:t>Le reste de la planète pense cela, mais ils ne sont pas membres de la Famille de la Lumière. Il y a des millions de membres de la Famille de la Lumière ici, et la Lumière retourne sur cette planète où les T-Shirts Noirs ont imposé leur contrôle depuis très longtemps. Les T-Shirts Noirs se sont nourris de vos émotions de peur, de négativité, de guerre et de cupidité; comme le libre arbitre règne dans cet univers, tout ceci était permis. Le Créateur originel est l'équipe des forces noires aussi bien que la Famille de la Lumière. Le Créateur originel est toutes choses.</w:t>
      </w:r>
    </w:p>
    <w:p>
      <w:pPr>
        <w:pStyle w:val="Normal"/>
        <w:shd w:fill="FFFFFF" w:val="clear"/>
        <w:rPr>
          <w:lang w:val="fr-FR"/>
        </w:rPr>
      </w:pPr>
      <w:r>
        <w:rPr>
          <w:lang w:val="fr-FR"/>
        </w:rPr>
        <w:t>Nous nous servons d'histoires allégoriques pour vous transmettre notre enseignement. Un jour, vous comprendrez peut-être où nous voulions en venir avec les histoires que nous vous racontons. Vous n'en aurez alors plus besoin et vous serez capables de fracasser les paradigmes et de parvenir à une connaissance éclairée de plus vastes réalités. En attendant ce jour, nous continuerons à vous parler au moyen d'allégories afin de réussir à capter votre intérêt et vous entraîner à explorer des domaines qui vous pétrifient à l'idée de vous y rendre — des domaines que vous vous êtes engagés au plus profond de votre âme à explorer.</w:t>
      </w:r>
    </w:p>
    <w:p>
      <w:pPr>
        <w:pStyle w:val="Normal"/>
        <w:shd w:fill="FFFFFF" w:val="clear"/>
        <w:rPr>
          <w:lang w:val="fr-FR"/>
        </w:rPr>
      </w:pPr>
      <w:r>
        <w:rPr>
          <w:lang w:val="fr-FR"/>
        </w:rPr>
        <w:t>Il y aura sous peu un grand besoin de réaliser quels sont les gens qui jouent vraiment leur rôle de Gardiens de la Fréquence et quels sont ceux qui se contentent d'en parler. Les Gardiens de la Fréquence vont être mis à contribution pour créer une certaine stabilité sur cette planète, car ils sont à chaque instant conscients qu'ils créent eux-mêmes leur réalité. Ils apprennent comment défier les lois de l'humanité en exerçant un contrôle volontaire sur leur conscience et leur énergie. Telle est la profondeur de l'impeccabilité et de l'engagement dont nous parlons,</w:t>
      </w:r>
    </w:p>
    <w:p>
      <w:pPr>
        <w:pStyle w:val="Normal"/>
        <w:shd w:fill="FFFFFF" w:val="clear"/>
        <w:rPr>
          <w:lang w:val="fr-FR"/>
        </w:rPr>
      </w:pPr>
      <w:r>
        <w:rPr>
          <w:lang w:val="fr-FR"/>
        </w:rPr>
        <w:t>Nous ne sommes pas ici pour discourir en vain ou pour vous amener à penser que vous êtes bons. Nous sommes ici pour vous rappeler qui vous êtes et ce que vous avez accepté de faire—ce que vous êtes venus accomplir sur cette planète. Nous sommes ici pour vous encourager et vous inciter à vous souvenir; nous vous offrons nos conseils et notre assistance afin que vous puissiez découvrir de vous-mêmes le miracle qui attend d'être trouvé au sein du corps humain.</w:t>
      </w:r>
    </w:p>
    <w:p>
      <w:pPr>
        <w:pStyle w:val="Normal"/>
        <w:shd w:fill="FFFFFF" w:val="clear"/>
        <w:rPr>
          <w:lang w:val="fr-FR"/>
        </w:rPr>
      </w:pPr>
      <w:r>
        <w:rPr>
          <w:lang w:val="fr-FR"/>
        </w:rPr>
        <w:t>La meilleure façon pour vous de fonctionner en ce moment est d'être les gardiens de votre propre fréquence et pas d'aller çà et là pour "sauver" tous les autres. Faites tout ce qui est en votre pouvoir pour demeurer sans cesse conscients de ce qui se passe et comprendre ce qui se produit. Soyez conséquents avec la fréquence de la Lumière qui vous apporte de l'information, et avec la fréquence de l'amour qui est la fréquence de la création.</w:t>
      </w:r>
    </w:p>
    <w:p>
      <w:pPr>
        <w:pStyle w:val="Normal"/>
        <w:shd w:fill="FFFFFF" w:val="clear"/>
        <w:rPr>
          <w:lang w:val="fr-FR"/>
        </w:rPr>
      </w:pPr>
      <w:r>
        <w:rPr>
          <w:lang w:val="fr-FR"/>
        </w:rPr>
        <w:t>Au fur et à mesure que les dieux créateurs se feront enlever leur source de nourriture et que la barrière de fréquence sera transpercée, la trame énergétique de la Terre se transformera. En réalité, la Terre est en train de vivre une initiation. La Terre veille avec soin sur tous ses habitants et elle évolue à mesure que ses habitants évoluent vers une existence dans laquelle de plus grandes possibilités seront un fait journalier — dans laquelle les miracles peuvent devenir la norme parce qu'ils feront naturellement partie de la fréquence qui deviendra disponible. Chacun de vous contribue à rendre cette fréquence bien présente sur cette planète en vivant votre vie en harmonie avec la Lumière et avec ce que vous savez. Il s'agit là d'un travail d'ordre individuel. Il vous est possible de travailler en groupe et d'avoir certains chefs, mais vous devez, en tant qu'individus, évoluer par vous-mêmes. À mesure que vous ferez cela, et que votre Lumière vous entraînera à vivre d'une certaine manière, vous sentirez l'enthousiasme vous gagner de plus en plus.</w:t>
      </w:r>
    </w:p>
    <w:p>
      <w:pPr>
        <w:pStyle w:val="Normal"/>
        <w:shd w:fill="FFFFFF" w:val="clear"/>
        <w:rPr/>
      </w:pPr>
      <w:r>
        <w:rPr>
          <w:lang w:val="fr-FR"/>
        </w:rPr>
        <w:t xml:space="preserve">Vous n'avez pas à travailler constamment avec nous ou avec </w:t>
      </w:r>
      <w:r>
        <w:rPr>
          <w:b/>
          <w:lang w:val="fr-FR"/>
        </w:rPr>
        <w:t xml:space="preserve">qui que ce soit d'autre </w:t>
      </w:r>
      <w:r>
        <w:rPr>
          <w:lang w:val="fr-FR"/>
        </w:rPr>
        <w:t>pour recueillir continuellement de l'information. La seule continuité qui soit nécessaire est que vous devez travailler continuellement avec vous-mêmes et chercher à comprendre le sens de ce que nous appelons le </w:t>
      </w:r>
      <w:r>
        <w:rPr>
          <w:b/>
          <w:lang w:val="fr-FR"/>
        </w:rPr>
        <w:t xml:space="preserve">soi exalté. </w:t>
      </w:r>
      <w:r>
        <w:rPr>
          <w:lang w:val="fr-FR"/>
        </w:rPr>
        <w:t>Ressentez ce que signifie le soi exalté — il est triomphant, libéré, joyeux dans ce qu'il accomplit, et le meilleur dans ce qu'il réalise.</w:t>
      </w:r>
    </w:p>
    <w:p>
      <w:pPr>
        <w:pStyle w:val="Normal"/>
        <w:shd w:fill="FFFFFF" w:val="clear"/>
        <w:rPr>
          <w:lang w:val="fr-FR"/>
        </w:rPr>
      </w:pPr>
      <w:r>
        <w:rPr>
          <w:lang w:val="fr-FR"/>
        </w:rPr>
        <w:t>Cette planète a un besoin désespéré d'entités engagées dans la recherche de leur soi exalté. La continuité dont nous avons parlé — qu'il vous incombera d'instaurer dans votre vie — implique de savoir d'instant en instant au sein de votre être que vous vous êtes engagés à découvrir cette exaltation. On peut traduire en mots ce que signifie cette exaltation en parlant d'une fréquence, d'une onde de sentiment ou d'une vibration. Vous comprenez tous ce qu'est une vibration en termes de lumière et de son. Les vibrations sont continues — elles portent et transmettent des formes d'intelligence. Lorsque vous êtes attentifs à ce que vous faites et que vous n'oubliez pas que vous cheminez sur ce sentier—en gardant constamment à l'esprit que vous êtes en train de capter la Lumière pour la faire pénétrer dans votre corps afin de tenter d'élever la fréquence de votre corps physique, que vous défiez les lois de l'humanité et modifiez la fréquence de la planète — vous produisez alors une sorte de continuité qui peut faire plus que tous les livres et toutes les cassettes du monde.</w:t>
      </w:r>
    </w:p>
    <w:p>
      <w:pPr>
        <w:pStyle w:val="Normal"/>
        <w:shd w:fill="FFFFFF" w:val="clear"/>
        <w:rPr/>
      </w:pPr>
      <w:r>
        <w:rPr>
          <w:lang w:val="fr-FR"/>
        </w:rPr>
        <w:t>Il</w:t>
      </w:r>
      <w:r>
        <w:rPr>
          <w:b/>
          <w:lang w:val="fr-FR"/>
        </w:rPr>
        <w:t> </w:t>
      </w:r>
      <w:r>
        <w:rPr>
          <w:lang w:val="fr-FR"/>
        </w:rPr>
        <w:t>n'y a rien de plus fort que votre engagement envers le soi exalté. Dès que vous avez décidé de vous consacrer entièrement à l'énergie de la Lumière, à l'énergie de l'exaltation, et à l'élévation de la fréquence, vous êtes marqués. Il vous faut dès lors harmoniser votre vie avec tout ce que ces énergies attirent à vous alors que vous demandez que votre travail s'accélère.</w:t>
      </w:r>
    </w:p>
    <w:p>
      <w:pPr>
        <w:pStyle w:val="Normal"/>
        <w:shd w:fill="FFFFFF" w:val="clear"/>
        <w:rPr/>
      </w:pPr>
      <w:r>
        <w:rPr>
          <w:lang w:val="fr-FR"/>
        </w:rPr>
        <w:t xml:space="preserve">D'abord et avant tout, </w:t>
      </w:r>
      <w:r>
        <w:rPr>
          <w:b/>
          <w:lang w:val="fr-FR"/>
        </w:rPr>
        <w:t xml:space="preserve">vivez votre Lumière. </w:t>
      </w:r>
      <w:r>
        <w:rPr>
          <w:lang w:val="fr-FR"/>
        </w:rPr>
        <w:t xml:space="preserve">Vivez cette Lumière à l'intérieur de vous avec courage. Ne vivez pas en reclus — </w:t>
      </w:r>
      <w:r>
        <w:rPr>
          <w:b/>
          <w:lang w:val="fr-FR"/>
        </w:rPr>
        <w:t xml:space="preserve">vivez-la ouvertement. </w:t>
      </w:r>
      <w:r>
        <w:rPr>
          <w:lang w:val="fr-FR"/>
        </w:rPr>
        <w:t>Parlez de ce que vous savez sans pour autant monter sur une tribune et vous mettre à gesticuler comme un fanatique. Déclarez simplement: «Voilà ce en quoi je crois. Voilà ce que je vis.» Par exemple, si quelqu'un vous dit, «Méfie-toi, tu pourrais attraper un rhume», vous pouvez rétorquer, «Attraper des rhumes !  Je ne crois pas à cela moi. Je ne laisse pas la maladie envahir mon corps.» En disant des choses de ce genre, vous amenez les autres à s'éveiller. Parlez, mine de rien, de ce que vous savez lors de conversations avec votre famille ou des amis.</w:t>
      </w:r>
    </w:p>
    <w:p>
      <w:pPr>
        <w:pStyle w:val="Normal"/>
        <w:shd w:fill="FFFFFF" w:val="clear"/>
        <w:rPr/>
      </w:pPr>
      <w:r>
        <w:rPr>
          <w:lang w:val="fr-FR"/>
        </w:rPr>
        <w:t xml:space="preserve">Où que vous soyez, servez-vous de la colonne de Lumière. Nous recommandons à chacun de vous de visualiser une colonne de Lumière descendant en vous par le sommet de la tête, ouvrant votre </w:t>
      </w:r>
      <w:r>
        <w:rPr>
          <w:lang w:val="es-ES"/>
        </w:rPr>
        <w:t xml:space="preserve">chakra coronal, </w:t>
      </w:r>
      <w:r>
        <w:rPr>
          <w:lang w:val="fr-FR"/>
        </w:rPr>
        <w:t>et emplissant votre corps de Lumière. Représentez-vous cette colonne de Lumière arrivant de très haut dans le cosmos, vous remplissant, et puis sortant de votre plexus solaire pour créer une sphère de Lumière tout autour de votre corps, comme si vous étiez au sein d'un oeuf éthérique scintillant.</w:t>
      </w:r>
    </w:p>
    <w:p>
      <w:pPr>
        <w:pStyle w:val="Normal"/>
        <w:shd w:fill="FFFFFF" w:val="clear"/>
        <w:rPr/>
      </w:pPr>
      <w:r>
        <w:rPr>
          <w:lang w:val="fr-FR"/>
        </w:rPr>
        <w:t xml:space="preserve">Lorsque vous vous aimez et que vous aimez la Terre, lorsque vous gardez à l'esprit que vous êtes ici pour redéfinir, reconceptualiser et faire éclater les frontières de l'humanité, voilà ce que vous propagez. Vous faites de cet objectif l'engagement de votre vie. Si vous nous demandez combien de temps vous devez y consacrer, nous vous répondrons, «C'est très simple: </w:t>
      </w:r>
      <w:r>
        <w:rPr>
          <w:b/>
          <w:lang w:val="fr-FR"/>
        </w:rPr>
        <w:t xml:space="preserve">tout votre temps.» </w:t>
      </w:r>
      <w:r>
        <w:rPr>
          <w:lang w:val="fr-FR"/>
        </w:rPr>
        <w:t xml:space="preserve">Votre temps en entier. Vous n'avez pas à vous faire de souci à ce sujet, vous n'avez qu'à </w:t>
      </w:r>
      <w:r>
        <w:rPr>
          <w:b/>
          <w:lang w:val="fr-FR"/>
        </w:rPr>
        <w:t xml:space="preserve">être </w:t>
      </w:r>
      <w:r>
        <w:rPr>
          <w:lang w:val="fr-FR"/>
        </w:rPr>
        <w:t>cela. Vous le vivez — c'est votre divinité. Vous réaliserez que lorsque vous vivez votre Lumière, vous attirez à vous d'autres personnes tout aussi intéressées à vivre de la même façon, et il y en aura de plus en plus qui feront comme vous.</w:t>
      </w:r>
    </w:p>
    <w:p>
      <w:pPr>
        <w:pStyle w:val="Normal"/>
        <w:shd w:fill="FFFFFF" w:val="clear"/>
        <w:rPr>
          <w:lang w:val="fr-FR"/>
        </w:rPr>
      </w:pPr>
      <w:r>
        <w:rPr>
          <w:lang w:val="fr-FR"/>
        </w:rPr>
        <w:t>Lorsque vous vous engagez en disant, «Esprit, je désire me mettre à ton service. Met-moi au travail et montre-moi ce que je peux faire. Donne-moi l'occasion de vivre ma Lumière, d'exprimer ma vérité, et de transmettre cette Lumière autour du globe,» vous pouvez alors être sûrs que l'esprit vous mettra au travail. Soyez clairs à propos de ce que vous êtes prêts à faire et entrez en contact avec l'Esprit. Dites à l'Esprit ce que vous voulez obtenir en compensation. L'Esprit vous permettra de négocier et d'écrire tout ce que vous voulez dans le contrat dans la mesure où vous oeuvrez à votre service en vue d'élever votre vibration. Lorsque vous êtes à votre service et que vous avez pris l'engagement d'évoluer et de changer au plan personnel, vous aidez tous ceux qui vous entourent à grandir. Voilà en quoi consiste le service. Servir, ça ne veux pas dire de partir et de faire de vous un martyre, ou de dire, «Je vais vous sauver.» Servir, c'est faire en vous-mêmes le travail et vivre de telle façon que tous ceux qui entrent en contact avec vous soient touchés par votre voyage intérieur.</w:t>
      </w:r>
    </w:p>
    <w:p>
      <w:pPr>
        <w:pStyle w:val="Normal"/>
        <w:shd w:fill="FFFFFF" w:val="clear"/>
        <w:rPr/>
      </w:pPr>
      <w:r>
        <w:rPr>
          <w:lang w:val="fr-FR"/>
        </w:rPr>
        <w:t xml:space="preserve">Il n'y a rien de mal à être un peu frondeur avec l'Esprit et de dire: «Écoute là, j'en ai assez. Je l'ai déjà demandé et je veux bien le faire. Je t'en prie, je veux une accélération.» Si vous voulez une accélération, soyez clairs, soyez prêts à foncer, et soyez ouverts à décoder les symboles à mesure qu'ils viennent à vous. Lorsqu'un livre vous tombe entre les mains, lisez-le. Lorsqu'une occasion s'offre à vous de vous rendre quelque part, ne dites pas: «Je suis désolé; je n'en ai pas les moyens.» </w:t>
      </w:r>
      <w:r>
        <w:rPr>
          <w:b/>
          <w:lang w:val="fr-FR"/>
        </w:rPr>
        <w:t xml:space="preserve">Faites-le. </w:t>
      </w:r>
      <w:r>
        <w:rPr>
          <w:lang w:val="fr-FR"/>
        </w:rPr>
        <w:t>Lorsqu'une personne est mise sur votre chemin, et que vous aviez dit que vous vouliez avoir une liaison, mais que la personne n'a pas le bon 'emballage', faites-le. Vous fonctionnez sans recourir à la raison, et c'est peut-être là une façon qu'a l'Esprit de briser vos routines de pensée. Si votre pensée est claire et que vous communiquez dans chaque situation, vous pouvez faire beaucoup de progrès.</w:t>
      </w:r>
    </w:p>
    <w:p>
      <w:pPr>
        <w:pStyle w:val="Normal"/>
        <w:shd w:fill="FFFFFF" w:val="clear"/>
        <w:rPr/>
      </w:pPr>
      <w:r>
        <w:rPr>
          <w:lang w:val="fr-FR"/>
        </w:rPr>
        <w:t>Vous passez tous beaucoup trop de temps à vous demander comment les choses vont se présenter et de quoi l'emballage aura l'air. Il est important que vous en preniez conscience. Par conséquent, lorsque vous demandez une accélération, soyez prêts à prendre des chances qui pourraient faire crier l'esprit logique. L'esprit logique va se rebiffer et s'agiter à propos de certaines de ces choses parce qu'il aura peur. Aussitôt que vous vous entendez dire, «Je ne peux pas faire cela», ou «Ça n'a aucun sens», écoutez. Ce sont là des mots clés. Dites simplement, «Je suis divinement guidé. J'ai demandé qu'il y ait une accélération. J'ai l'intention de travailler à l'aide de moyens améliorés, et je vais tenter ma chance là-dessus. Même si ça n'a aucun sens, je sens intuitivement que c'est correct, et je vais donc aller de l'avant.» Cependant, si vous avez un </w:t>
      </w:r>
      <w:r>
        <w:rPr>
          <w:b/>
          <w:lang w:val="fr-FR"/>
        </w:rPr>
        <w:t xml:space="preserve">mauvais pressentiment </w:t>
      </w:r>
      <w:r>
        <w:rPr>
          <w:lang w:val="fr-FR"/>
        </w:rPr>
        <w:t>et si ça n'a aucun sens, alors ne le faites pas. Fiez-vous à votre intuition.</w:t>
      </w:r>
    </w:p>
    <w:p>
      <w:pPr>
        <w:pStyle w:val="Normal"/>
        <w:shd w:fill="FFFFFF" w:val="clear"/>
        <w:rPr/>
      </w:pPr>
      <w:r>
        <w:rPr>
          <w:lang w:val="fr-FR"/>
        </w:rPr>
        <w:t xml:space="preserve">Il y a une sélection qui est en voie de se faire — une sélection des élus. Qu'est-ce que cela signifie de se faire appeler «les élus“ ?  Ceux qui se rassemblent lorsque nous parlons et ceux qui entendent le chant de leur voix intérieure sont les élus. Ce n'est pas parce que vous êtes les élus que cela signifie que vous allez automatiquement monter en rang et remplir la fonction qui doit être remplie. Qui vous a choisi ?  </w:t>
      </w:r>
      <w:r>
        <w:rPr>
          <w:b/>
          <w:lang w:val="fr-FR"/>
        </w:rPr>
        <w:t xml:space="preserve">Vous vous êtes choisis vous-mêmes. </w:t>
      </w:r>
      <w:r>
        <w:rPr>
          <w:lang w:val="fr-FR"/>
        </w:rPr>
        <w:t>Vous n'êtes pas membres d'un club fermé — et pourtant, d'un autre côté, vous l'êtes. L'appartenance à ce club est sur une base volontaire, et vous avez tous décidé qui vous seriez et pourquoi vous viendriez ici. Nous ne saurions trop insister sur le fait que le courage va devoir devenir une nécessité pour chacun d'entre vous.</w:t>
      </w:r>
    </w:p>
    <w:p>
      <w:pPr>
        <w:pStyle w:val="Normal"/>
        <w:shd w:fill="FFFFFF" w:val="clear"/>
        <w:rPr>
          <w:lang w:val="fr-FR"/>
        </w:rPr>
      </w:pPr>
      <w:r>
        <w:rPr>
          <w:lang w:val="fr-FR"/>
        </w:rPr>
        <w:t>Beaucoup parmi vous mènent une vie discrète dans l'anonymat le plus complet. Vous ne voulez pas que l'on sache quelles sont vos convictions intimes. Vous vous sentez peut-être tout à fait à l'aise de discuter en privé d'une foule de sujets, dont certains sont très excentriques; pourtant, au travail ou en famille par exemple, vous mettez une fermeture éclair sur votre bouche et vous ne vous permettez pas en pareilles circonstances de dire ce que vous pensez vraiment.</w:t>
      </w:r>
    </w:p>
    <w:p>
      <w:pPr>
        <w:pStyle w:val="Normal"/>
        <w:shd w:fill="FFFFFF" w:val="clear"/>
        <w:rPr>
          <w:lang w:val="fr-FR"/>
        </w:rPr>
      </w:pPr>
      <w:r>
        <w:rPr>
          <w:lang w:val="fr-FR"/>
        </w:rPr>
        <w:t>Il y a une multitude de gens dont les codes attendent d'entendre ce que vous avez à dire pour enclencher l'éveil. Toujours est-il que vous, les élus, vous faites l'objet d'une sélection en ce moment. Vous êtes classés en fonction de votre courage. Si vous n'arrivez pas à faire preuve de courage maintenant, nous n'avons pas l'impression que vous arriverez à le faire plus tard.</w:t>
      </w:r>
    </w:p>
    <w:p>
      <w:pPr>
        <w:pStyle w:val="Normal"/>
        <w:shd w:fill="FFFFFF" w:val="clear"/>
        <w:rPr/>
      </w:pPr>
      <w:r>
        <w:rPr>
          <w:lang w:val="fr-FR"/>
        </w:rPr>
        <w:t xml:space="preserve">Chacun de vous est venu sur cette planète pour accomplir une tâche, et le moment de l'accomplir est à votre portée. </w:t>
      </w:r>
      <w:r>
        <w:rPr>
          <w:b/>
          <w:lang w:val="fr-FR"/>
        </w:rPr>
        <w:t xml:space="preserve">C'est maintenant. </w:t>
      </w:r>
      <w:r>
        <w:rPr>
          <w:lang w:val="fr-FR"/>
        </w:rPr>
        <w:t>La décennie du changement est là et à mesure que vous intégrerez et réaliserez ce que ce changement signifie, votre vie s'en trouvera transformée. Le changement, ça veux dire qu'il y a bien des choses que vous allez abandonner, dont vous allez vous séparer, et d'autres vers lesquelles vous allez vous diriger parce que vous aurez confiance. La </w:t>
      </w:r>
      <w:r>
        <w:rPr>
          <w:b/>
          <w:lang w:val="fr-FR"/>
        </w:rPr>
        <w:t xml:space="preserve">confiance </w:t>
      </w:r>
      <w:r>
        <w:rPr>
          <w:lang w:val="fr-FR"/>
        </w:rPr>
        <w:t>est quelque chose que vous aimeriez tous avoir, même si c'est là une chose que vous dites ne pas avoir.</w:t>
      </w:r>
    </w:p>
    <w:p>
      <w:pPr>
        <w:pStyle w:val="Normal"/>
        <w:shd w:fill="FFFFFF" w:val="clear"/>
        <w:rPr/>
      </w:pPr>
      <w:r>
        <w:rPr>
          <w:lang w:val="fr-FR"/>
        </w:rPr>
        <w:t xml:space="preserve">Ça veut dire quoi avoir confiance ?  Cela veut dire d'avoir un tel savoir intérieur que vos pensées créent votre monde — d'avoir simplement la certitude, couplée avec une nonchalance divine et un savoir intérieur, que </w:t>
      </w:r>
      <w:r>
        <w:rPr>
          <w:b/>
          <w:lang w:val="fr-FR"/>
        </w:rPr>
        <w:t xml:space="preserve">dès le moment où vous pensez quelque chose, cela est. </w:t>
      </w:r>
      <w:r>
        <w:rPr>
          <w:lang w:val="fr-FR"/>
        </w:rPr>
        <w:t>C'est le thème que nous tentons encore et encore de vous présenter, de toutes les façons et par tous les moyens d'expression possibles, afin qu'un de ces jours vous arriviez à le comprendre. Une fois que vous l'aurez saisi et que vous commencerez à le vivre, vous vous mettrez à changer votre vie.</w:t>
      </w:r>
    </w:p>
    <w:p>
      <w:pPr>
        <w:pStyle w:val="Normal"/>
        <w:shd w:fill="FFFFFF" w:val="clear"/>
        <w:rPr>
          <w:lang w:val="fr-FR"/>
        </w:rPr>
      </w:pPr>
      <w:r>
        <w:rPr>
          <w:lang w:val="fr-FR"/>
        </w:rPr>
        <w:t>Nous répétons avec insistance que le temps est venu d'aller de l'avant. Ce n'est pas forcément que vous ayez épuisé le temps dont vous disposiez. C'est que le temps commence à presser, et si vous n'agissez pas, vous risquez de vous retrouver dans une situation inconfortable. Comme nous l'avons dit, il y a une sélection des élus qui se fait. Vous vous êtes choisis vous-mêmes; par conséquent, si vous ne vous mettez pas à l'oeuvre conformément au plan que vous avez vous-mêmes tracé, vous allez dans une certaine mesure manquer de temps. Vous disposez encore de quelques années de plus avant que les choses ne deviennent tellement chamboulées et agitées que si vous ne vivez pas votre vie en faisant passer la Lumière avant toute autre chose tel que vous vous êtes engagés à faire, il se pourrait bien alors qu'il soit trop tard. En d'autres mots, si vous vous entêtez à faire traîner les choses, vous serez emportés par le flot du raz-de-marée lorsqu'il viendra — peut-être même littéralement.</w:t>
      </w:r>
    </w:p>
    <w:p>
      <w:pPr>
        <w:pStyle w:val="Normal"/>
        <w:shd w:fill="FFFFFF" w:val="clear"/>
        <w:rPr>
          <w:lang w:val="fr-FR"/>
        </w:rPr>
      </w:pPr>
      <w:r>
        <w:rPr>
          <w:lang w:val="fr-FR"/>
        </w:rPr>
        <w:t>Peu importe le genre d'effort dans lequel vous êtes amenés à participer, cela fait partie de votre plan directeur de vie destiné à favoriser votre évolution. Et en évoluant, vous influez sur l'évolution de la planète. Tout ce que vous faites contribue à votre évolution. À mesure que grandit votre compréhension de ce que sont les humains et de ce qu'est cet endroit, vous amorcez l'ouverture de nouvelles voies d'évolution pour les autres. Vous constaterez que des événements que jamais vous n'auriez imaginés prendront forme devant vous sans que vous ne sachiez trop comment. Ces choses-là dépasseront votre entendement — ce seront des "coups montés" comme nous aimons les appeler, ou des opportunités auxquelles vous n'auriez jamais songé. C'est alors que vous saurez que vous vivez votre Lumière et que vous le faites avec courage.</w:t>
      </w:r>
    </w:p>
    <w:p>
      <w:pPr>
        <w:pStyle w:val="Normal"/>
        <w:shd w:fill="FFFFFF" w:val="clear"/>
        <w:rPr>
          <w:lang w:val="fr-FR"/>
        </w:rPr>
      </w:pPr>
      <w:r>
        <w:rPr>
          <w:lang w:val="fr-FR"/>
        </w:rPr>
        <w:t>Il est fort possible que les porteurs de Lumière soient mis en doute au cours des quelques prochaines années. Comprenez que ceci fait partie d'un plan. Vous devez tous avoir une intention claire concernant la façon dont vous aimeriez que votre réalité soit conçue. Cela ne veut pas dire d'être inflexibles; cela signifie que vous avez une idée claire et précise de ce que vous désirez. Ainsi vous dites, «À mes guides et à tous ceux qui m'aident dans mon cheminement évolutif sur Terre: C'est mon intention de réussir tout ce que j'entreprends. C'est mon intention de toujours être en sécurité dans tout ce que je fait. C'est mon intention de recevoir et de donner de l'amour dans tout ce que je fais. C'est mon intention de bien m'amuser et de bénéficier de la prospérité nécessaire pour satisfaire mes besoins. C'est mon intention de ne pas me laisser séduire outre mesure par les attraits du monde matériel.»</w:t>
      </w:r>
    </w:p>
    <w:p>
      <w:pPr>
        <w:pStyle w:val="Normal"/>
        <w:shd w:fill="FFFFFF" w:val="clear"/>
        <w:rPr/>
      </w:pPr>
      <w:r>
        <w:rPr>
          <w:lang w:val="fr-FR"/>
        </w:rPr>
        <w:t xml:space="preserve">Même si vous devez faire votre propre travail pour évoluer, il y a de nombreux êtres non-physiques et d'au-delà de la Terre qui sont prêts à travailler avec vous. Vous n'avez qu'à faire appel à leur aide. Lorsque vous le faites, énoncez toujours clairement votre volonté que toute aide venant à vous provienne de la Lumière. Restez dans votre intégrité et soyez vigilants. On assume trop vite sur cette planète que si une personne est intelligente, elle doit donc être consciente au plan spirituel. </w:t>
      </w:r>
      <w:r>
        <w:rPr>
          <w:b/>
          <w:lang w:val="fr-FR"/>
        </w:rPr>
        <w:t xml:space="preserve">Cela est complètement faux !  </w:t>
      </w:r>
      <w:r>
        <w:rPr>
          <w:lang w:val="fr-FR"/>
        </w:rPr>
        <w:t>Quelqu'un peut être brillant et apprendre à transcender les lois humaines et pourtant ne pas fonctionner avec la fréquence de la Lumière ou avec celle de l'amour. Soyez conscients de ceci et soyez clairs au sujet de l'aide que vous appelez à vous.</w:t>
      </w:r>
    </w:p>
    <w:p>
      <w:pPr>
        <w:pStyle w:val="Normal"/>
        <w:shd w:fill="FFFFFF" w:val="clear"/>
        <w:rPr>
          <w:lang w:val="fr-FR"/>
        </w:rPr>
      </w:pPr>
      <w:r>
        <w:rPr>
          <w:lang w:val="fr-FR"/>
        </w:rPr>
        <w:t>Nous avons mentionné à maintes reprises que la fréquence de la Lumière est porteuse d'information. La fréquence de l'amour est porteuse de création tout autant qu'elle inspire le respect et un sentiment d'unité vis-à-vis de l'ensemble de la création. En l'absence de la fréquence de la Lumière, la fréquence de l'amour peut être très paralysante. Si vous pensez que la fréquence de l'amour prend sa source à l'extérieur plutôt qu'à l'intérieur de vous-mêmes, vous ferez une fois de plus ce qui a été fait trop souvent sur cette planète: vous rendrez un culte à telle ou telle personne propageant la fréquence de l'amour, tout comme si elle était un saint. L'idéal consiste à transmettre la fréquence lumineuse de l'information — en devenant informés — et de la coupler avec la fréquence de l'amour. Ceci vous permettra de sentir une partie de la création et de ne pas la juger ou de ne pas en être effrayés, mais de simplement voir la divinité et la perfection qui en émanent alors qu'elle évolue pour apprendre à chaque conscience qui en fait partie ce qu'elle doit savoir sur elle-même.</w:t>
      </w:r>
    </w:p>
    <w:p>
      <w:pPr>
        <w:pStyle w:val="Normal"/>
        <w:keepNext w:val="true"/>
        <w:keepLines/>
        <w:suppressLineNumbers/>
        <w:suppressAutoHyphens w:val="false"/>
        <w:spacing w:lineRule="auto" w:line="288" w:before="960" w:after="240"/>
        <w:jc w:val="center"/>
        <w:rPr>
          <w:spacing w:val="4"/>
        </w:rPr>
      </w:pPr>
      <w:r>
        <w:rPr>
          <w:spacing w:val="4"/>
        </w:rPr>
        <w:t>(13)</w:t>
      </w:r>
    </w:p>
    <w:p>
      <w:pPr>
        <w:pStyle w:val="Normal"/>
        <w:keepNext w:val="true"/>
        <w:keepLines/>
        <w:numPr>
          <w:ilvl w:val="0"/>
          <w:numId w:val="0"/>
        </w:numPr>
        <w:shd w:fill="FFFFFF" w:val="clear"/>
        <w:jc w:val="center"/>
        <w:outlineLvl w:val="1"/>
        <w:rPr>
          <w:b/>
          <w:b/>
          <w:sz w:val="28"/>
        </w:rPr>
      </w:pPr>
      <w:r>
        <w:rPr>
          <w:b/>
          <w:sz w:val="28"/>
          <w:lang w:val="fr-FR"/>
        </w:rPr>
        <w:t>TREIZE</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VOUS SERVEZ LE BUT DE QUI ?</w:t>
      </w:r>
    </w:p>
    <w:p>
      <w:pPr>
        <w:pStyle w:val="Normal"/>
        <w:keepLines/>
        <w:shd w:fill="FFFFFF" w:val="clear"/>
        <w:rPr>
          <w:lang w:val="fr-FR"/>
        </w:rPr>
      </w:pPr>
      <w:r>
        <w:rPr>
          <w:lang w:val="fr-FR"/>
        </w:rPr>
        <w:t>Nous avons dit qu'il y a un but à votre existence. À qui profite ce but ?  Avez-vous déjà songé à cela ?  Vous servez le but de qui ?</w:t>
      </w:r>
    </w:p>
    <w:p>
      <w:pPr>
        <w:pStyle w:val="Normal"/>
        <w:shd w:fill="FFFFFF" w:val="clear"/>
        <w:rPr>
          <w:lang w:val="fr-FR"/>
        </w:rPr>
      </w:pPr>
      <w:r>
        <w:rPr>
          <w:lang w:val="fr-FR"/>
        </w:rPr>
        <w:t>Vous servez à quelque chose parce que tous les aspects de la conscience sont reliés les uns aux autres. Aucun n'existe à l'extérieur du système; ils font tous partie du tout. C'est le but de tout cela que nous aimerions vous voir chercher à comprendre. L'essence du corps que vous occupez et l'énergie que vous générez font partie d'une séquence de croissance qui remplit une fonction, peut-on dire, pour votre recherche personnelle dans la vie. Mais quelle fonction ajoutez-vous dans le tout ?  Pouvez-vous concevoir la possibilité que quelqu'un d'autre se serve de vous pour évoluer ?  Une énergie dont vous ne connaissez même pas l'existence ?</w:t>
      </w:r>
    </w:p>
    <w:p>
      <w:pPr>
        <w:pStyle w:val="Normal"/>
        <w:shd w:fill="FFFFFF" w:val="clear"/>
        <w:rPr>
          <w:lang w:val="fr-FR"/>
        </w:rPr>
      </w:pPr>
      <w:r>
        <w:rPr>
          <w:lang w:val="fr-FR"/>
        </w:rPr>
        <w:t>Tout dans cet univers est imbriqué comme dans un système de dominos. Tous les aspects de la conscience sont rassemblés dans cet univers de façon à influer les uns sur les autres parce que c'est la seule manière pour la conscience de parvenir à faire l'expérience de sa propre existence dans ce système particulier. Dans un autre système ou une autre structure universelle, chaque type de conscience peut être complètement libre. En d'autres termes, vous pourriez être autonomes et n'être d'aucune utilité pour personne d'autre. Ce n'est pas le cas dans cet univers.</w:t>
      </w:r>
    </w:p>
    <w:p>
      <w:pPr>
        <w:pStyle w:val="Normal"/>
        <w:shd w:fill="FFFFFF" w:val="clear"/>
        <w:rPr/>
      </w:pPr>
      <w:r>
        <w:rPr>
          <w:lang w:val="fr-FR"/>
        </w:rPr>
        <w:t>Il y a de nombreux univers et thèmes différents. Tout comme cent sous font un dollar, certains groupes d'univers réunis ensemble forment ce que l'on pourrait appeler une collection d'énergies. Vous en viendrez un jour à comprendre et à reconnaître le fait qu'il y a des systèmes entiers d'existence qui ne ressemblent en rien à l'existence au sein de laquelle vous travaillez. Ce système est conçu comme une zone de libre arbitre, au sein de laquelle tout s'interpén</w:t>
      </w:r>
      <w:r>
        <w:rPr>
          <w:lang w:val="en-US" w:eastAsia="en-US"/>
        </w:rPr>
        <w:t>è</w:t>
      </w:r>
      <w:r>
        <w:rPr>
          <w:lang w:val="fr-FR"/>
        </w:rPr>
        <w:t>tre et s'interinfluence mutuellement.</w:t>
      </w:r>
    </w:p>
    <w:p>
      <w:pPr>
        <w:pStyle w:val="Normal"/>
        <w:rPr/>
      </w:pPr>
      <w:r>
        <w:rPr>
          <w:lang w:val="fr-FR"/>
        </w:rPr>
        <w:t xml:space="preserve">Il y a d'autres sortes de zones, que vous pourriez peutêtre également appeler des zones de libre arbitre, où tout est indépendant de tout le reste. Ici sur Terre, tout est imbriqué avec tout le reste. Il y a beaucoup plus d'espace dans un système où tout est indépendant. Ou, pourrions-nous dire, il y a beaucoup plus de conscience de l'espace, pas nécessairement plus d'espace. En réalité, ce genre d'univers pourrait être beaucoup plus petit que cet univers, mais comme son fonctionnement n'est pas basé sur la densité, la conscience de l'espace pourrait y être plus grande.     </w:t>
      </w:r>
      <w:r>
        <w:rPr>
          <w:lang w:val="en-US" w:eastAsia="en-US"/>
        </w:rPr>
        <w:t>universe-people.cz</w:t>
      </w:r>
    </w:p>
    <w:p>
      <w:pPr>
        <w:pStyle w:val="Normal"/>
        <w:shd w:fill="FFFFFF" w:val="clear"/>
        <w:rPr>
          <w:lang w:val="fr-FR"/>
        </w:rPr>
      </w:pPr>
      <w:r>
        <w:rPr>
          <w:lang w:val="fr-FR"/>
        </w:rPr>
        <w:t>Votre but est d'être porteurs d'information et, de ce fait, de rendre cette information disponible pour les autres grâce à la fréquence. Lorsque nous vous faisons part d'une histoire, vous vous retrouvez à porter cette information. L'information est Lumière, et vice versa. Plus vous êtes informés, plus vous transformez votre fréquence. Vous êtes des créatures électromagnétiques, et tout ce que vous êtes, vous le diffusez vers tous les autres. Tout comme vous pouvez reconnaître quelqu'un qui a peur, vous pouvez reconnaître quelqu'un qui est heureux si vous commencez à apprendre comment vous servir de votre corps pour être à l'écoute de ce genre de reconnaissance.</w:t>
      </w:r>
    </w:p>
    <w:p>
      <w:pPr>
        <w:pStyle w:val="Normal"/>
        <w:shd w:fill="FFFFFF" w:val="clear"/>
        <w:rPr>
          <w:lang w:val="fr-FR"/>
        </w:rPr>
      </w:pPr>
      <w:r>
        <w:rPr>
          <w:lang w:val="fr-FR"/>
        </w:rPr>
        <w:t>Votre mission consiste à être porteurs d'information et à évoluer jusqu'à la limite des possibilités de la forme humaine. Ce faisant, vous ne pouvez faire autrement que d'exercer une influence sur la multitude. Vous avez peut-être l'impression que votre occupation personnelle est de peu d'envergure — disons, par exemple, que vous faites le service aux tables dans un restaurant. Rappelez-vous que les choses ne sont pas ce qu'elles semblent être telles que vues de l'extérieur, et chaque personne avec qui vous entrerez en contact sera touchée par votre vibration. Certains parmi vous peuvent n'occuper que des emplois subalternes ou très banals pendant un certain temps, ou vous pourriez simplement vous retrouvez dans le rôle de parents assumant la garde de vos enfants, ou vous pourriez faire un travail qui, apparemment, risque peu de vous mener à la gloire. Pourtant, vous disposerez d'une certaine période de temps où vous devrez assimiler toute cette information à vrai dire assez radicale. Vous devez l'adapter à votre vie et vous devez l'adapter dans l'histoire de votre monde en la vivant, en la percevant et en vous y habituant. Lorsque vous serez capable de conserver en permanence une fréquence d'information et de ne pas vous laisser entraîner dans un tohu-bohu d'émotions du fait que vous ne savez pas qui vous êtes, une tâche vous sera alors donnée. Elle se présentera d'elle-même à vous, et elle fera partie de votre plan directeur. Votre plan directeur est votre plan personnel détaillé esquissant dans leurs grandes lignes les actions prévues pour cette vie.</w:t>
      </w:r>
    </w:p>
    <w:p>
      <w:pPr>
        <w:pStyle w:val="Normal"/>
        <w:shd w:fill="FFFFFF" w:val="clear"/>
        <w:rPr>
          <w:lang w:val="fr-FR"/>
        </w:rPr>
      </w:pPr>
      <w:r>
        <w:rPr>
          <w:lang w:val="fr-FR"/>
        </w:rPr>
        <w:t>Nombreux parmi vous sont ceux et celles qui connaissent déjà leur plan directeur et ce vers quoi ils seront guidés. Chacun de vous connaît son plan au plus profond de son être. Ce qui fait obstacle à ce savoir est la pensée logique vous incitant à croire que vous n'avez pas les talents nécessaires pour mener à bien votre plan ou que vous ne pouvez le faire. Si vous entrez en état de méditation, vous recevrez une image de votre identité et de votre réalité et vous verrez au jour le jour quelle est la prochaine étape prévue de votre mission. La méditation est un état vous permettant d'entrer en communication; ce n'est pas un moyen pour aller quelque part et vous y perdre. La méditation est une façon d'être informé et de vous retrouver dans un état intérieur qui vous nourrit.</w:t>
      </w:r>
    </w:p>
    <w:p>
      <w:pPr>
        <w:pStyle w:val="Normal"/>
        <w:shd w:fill="FFFFFF" w:val="clear"/>
        <w:rPr>
          <w:lang w:val="fr-FR"/>
        </w:rPr>
      </w:pPr>
      <w:r>
        <w:rPr>
          <w:lang w:val="fr-FR"/>
        </w:rPr>
        <w:t>Vous passerez à l'action pour réaliser ce pour quoi vous êtes là, et il est fort probable que cela concernera le fait de rendre la fréquence plus accessible, de la transposer de niveau pour la mettre à la portée des autres, de l'expliquer, de l'utiliser pour guérir les autres, et de la stabiliser pour la race humaine. Lorsque chacun de vous sera en mesure de conserver une fréquence d'information sans perdre les pédales et que l'on pourra se fier sur votre constance, dès lors vous ancrerez la fréquence sur la planète. Cette fréquence est reconnue. On ne peut retracer exactement d'où elle vient, mais elle peut être reconnue et elle est de fait reconnue en ce moment. C'est pourquoi il y a eu une recrudescence d'efforts frénétiques pour altérer cette fréquence. Vous verrez un plus grand contrôle de fréquence partout où vous regarderez, sauf que dorénavant vous serez capables de reconnaître ce contrôle pour ce qu'il est.</w:t>
      </w:r>
    </w:p>
    <w:p>
      <w:pPr>
        <w:pStyle w:val="Normal"/>
        <w:shd w:fill="FFFFFF" w:val="clear"/>
        <w:rPr>
          <w:lang w:val="fr-FR"/>
        </w:rPr>
      </w:pPr>
      <w:r>
        <w:rPr>
          <w:lang w:val="fr-FR"/>
        </w:rPr>
        <w:t>Vous allez vous rendre compte que tout dans votre vie vous a préparé étape par étape pour ce que vous aurez à faire. À une certain moment, vous étiez peut-être un chef scout et vous avez appris comment travailler avec de jeunes garçons. Peut-être qu'à un autre moment vous avez travaillé dans un restaurant et vous avez appris à cuisiner et à servir aux tables. Grâce aux emplois que vous avez occupés, vous avez créé certains aspects de la réalité de sorte que plus tard, lorsque vous devrez enseigner à ces systèmes à se dépasser, vous aurez une bonne idée de la nature de la vie humaine.</w:t>
      </w:r>
    </w:p>
    <w:p>
      <w:pPr>
        <w:pStyle w:val="Normal"/>
        <w:shd w:fill="FFFFFF" w:val="clear"/>
        <w:rPr>
          <w:lang w:val="fr-FR"/>
        </w:rPr>
      </w:pPr>
      <w:r>
        <w:rPr>
          <w:lang w:val="fr-FR"/>
        </w:rPr>
        <w:t>Nous nous adressons à vous comme si vous n'étiez pas des humains, car à nos yeux, vous ne l'êtes pas. Pour nous, vous êtes des membres de la Famille de la Lumière, et nous connaissons les aspects multidimensionnels de votre soi. Nous vous parlons de la façon de traiter avec les humains parce que cela fait partie de votre mission de vous intégrer avec eux, de les apaiser, et d'éveiller en eux une étincelle de lumière afin qu'ils ne soient pas tous détruits et pour que cet endroit puisse héberger une nouvelle espèce et un nouveau royaume d'activité.</w:t>
      </w:r>
    </w:p>
    <w:p>
      <w:pPr>
        <w:pStyle w:val="Normal"/>
        <w:shd w:fill="FFFFFF" w:val="clear"/>
        <w:rPr>
          <w:lang w:val="fr-FR"/>
        </w:rPr>
      </w:pPr>
      <w:r>
        <w:rPr>
          <w:lang w:val="fr-FR"/>
        </w:rPr>
        <w:t>Nous avons parlé à maintes reprises de l'évolution de l'ADN et de la modulation de fréquence qui ont permis de garder le contrôle de l'espèce et de l'expérience. Vous avez été engagés et envoyés du futur en mission pour être de nouveau catapultés dans ce cycle d'existence — pour vous incarner plusieurs fois afin de pouvoir comprendre ce qui a pu maintenir les humains sous contrôle. De cette manière, vous pouvez opérer de l'intérieur et transformer le système. Lorsque vous êtes en conflit avec votre esprit logique, vous faites l'expérience d'une lutte entre la partie de vous qui est humaine, celle qui a cru en l'histoire qui vous a été racontée, et la partie de vous qui appartient à la Famille de la Lumière, qui n'a pas cru à tout ce que l'on vous a raconté et qui apprend à voir le tableau d'ensemble de la situation.</w:t>
      </w:r>
    </w:p>
    <w:p>
      <w:pPr>
        <w:pStyle w:val="Normal"/>
        <w:shd w:fill="FFFFFF" w:val="clear"/>
        <w:rPr>
          <w:lang w:val="fr-FR"/>
        </w:rPr>
      </w:pPr>
      <w:r>
        <w:rPr>
          <w:lang w:val="fr-FR"/>
        </w:rPr>
        <w:t>Prenez conscience que l'aspect de vous qui fonctionne à partir de la logique est en train de vous apprendre quelque chose. Il vous donne la possibilité d'avoir une expérience de première main de la façon dont la majeure partie de la population fonctionne ainsi qu'une connaissance directe des obstacles qu'il vous faudra contourner pour rejoindre les autres. Si vous aviez pu accéder sans trop de difficulté à votre intuition et vous y référer en toute confiance, et si vous n'aviez pas eu cette dualité de compréhension avec l'esprit logique, à long terme vous auriez pu devenir très impatients avec le reste de l'humanité. Si cela vous avait été facile, comment auriez-vous pu comprendre à quel point cela est difficile pour les autres ?</w:t>
      </w:r>
    </w:p>
    <w:p>
      <w:pPr>
        <w:pStyle w:val="Normal"/>
        <w:shd w:fill="FFFFFF" w:val="clear"/>
        <w:rPr>
          <w:lang w:val="fr-FR"/>
        </w:rPr>
      </w:pPr>
      <w:r>
        <w:rPr>
          <w:lang w:val="fr-FR"/>
        </w:rPr>
        <w:t>Les humains ont été contrôlés depuis longtemps par une fréquence. Ils sont tellement habitués à cette fréquence de contrôle et l'esprit logique s'est développé de façon tellement excessive ces derniers temps, qu'il y a beaucoup de suspicion et de peur — un endroit obscur du soi qui est tellement contrôlé que les gens sont remplis de crainte à la seule pensée d'y entrer et de faire confiance qu'il leur sera possible de recevoir par eux-mêmes de l'information. Lorsque vous pensez aux entités qui ont modulé la façon dont les humains émettent leur propre vibration en réarrangeant l'ADN et en instituant divers scénarios et événements sur cette planète — et en canalisant l'énergie psychique résultante dans l'espace à travers différents portails pour leurs propres raisons — vous pouvez voir ce contre quoi vous luttez.</w:t>
      </w:r>
    </w:p>
    <w:p>
      <w:pPr>
        <w:pStyle w:val="Normal"/>
        <w:shd w:fill="FFFFFF" w:val="clear"/>
        <w:rPr/>
      </w:pPr>
      <w:r>
        <w:rPr>
          <w:lang w:val="fr-FR"/>
        </w:rPr>
        <w:t xml:space="preserve">Il y en a qui veulent que vous et l'ensemble de la planète ne fonctionnent uniquement que par la logique — une très redoutable logique. Le meilleur conseil que nous puissions vous offrir en ce moment c'est de vous servir de cette logique. Dites: «Je ferai appel pour un temps à la logique ici et je verrai ce que fait mon esprit logique. 11 veut prendre le dessus. On lui a dit que c'est ainsi que ça se passait. On m'a également dit que cette autre chose est vraie elle aussi. Je vais me contenter d'observer comment j'oscille entre l'une et l'autre. Suis-je en colère ?  Suis-je </w:t>
      </w:r>
      <w:r>
        <w:rPr>
          <w:lang w:val="es-ES"/>
        </w:rPr>
        <w:t>ins</w:t>
      </w:r>
      <w:r>
        <w:rPr/>
        <w:t>é</w:t>
      </w:r>
      <w:r>
        <w:rPr>
          <w:lang w:val="es-ES"/>
        </w:rPr>
        <w:t xml:space="preserve">cure ?  Que </w:t>
      </w:r>
      <w:r>
        <w:rPr>
          <w:lang w:val="fr-FR"/>
        </w:rPr>
        <w:t>m'apporte chaque mode de pensée ?  Quelle perception ai-je de moi-même ?  Comment est-ce que je me sens ?»</w:t>
      </w:r>
    </w:p>
    <w:p>
      <w:pPr>
        <w:pStyle w:val="Normal"/>
        <w:shd w:fill="FFFFFF" w:val="clear"/>
        <w:rPr>
          <w:lang w:val="fr-FR"/>
        </w:rPr>
      </w:pPr>
      <w:r>
        <w:rPr>
          <w:lang w:val="fr-FR"/>
        </w:rPr>
        <w:t>Observez et reconnaissez tout ceci. Puis dites: «Maintenant que j'ai laissé à chaque aspect sa chance de s'exprimer, qu'est-ce que je veux ?» Réaffirmez ce que vous voulez, et une chose que vous savez, c'est que vous voulez évoluer. Voyez-vous comment le fait de retomber dans ses doutes fait en réalité partie du Plan Divin ?  Cela vous permet de comprendre ce par quoi passeront les autres qui suivront vos traces. Vous devez apprendre à ouvrir votre centre de compassion ou votre centre du cœur, ce qui est probablement une des choses les plus difficiles à faire. Apprenez à ressentir de la compassion pour vous et pour tous les autres, puisque vous avez tous le courage de vous abandonner à la compassion et de sentir avec votre cœur.</w:t>
      </w:r>
    </w:p>
    <w:p>
      <w:pPr>
        <w:pStyle w:val="Normal"/>
        <w:shd w:fill="FFFFFF" w:val="clear"/>
        <w:rPr>
          <w:lang w:val="fr-FR"/>
        </w:rPr>
      </w:pPr>
      <w:r>
        <w:rPr>
          <w:lang w:val="fr-FR"/>
        </w:rPr>
        <w:t>Il est très important d'observer de quelle manière vous réagissez devant les événements. Vous êtes soumis à différents événements afin de vous permettre de les observer. Apprenez à observer votre comportement et à passer plus de temps seul par vous-mêmes — même si cela s'avère parfois difficile pour vous et que vous vous sentez seul. À la longue, vous nous remercierez de vous avoir encouragés à avoir une rencontre plus révélatrice avec vous-mêmes. Vous détenez la richesse et la maturité qui peuvent vous amener à une réalisation supérieure.</w:t>
      </w:r>
    </w:p>
    <w:p>
      <w:pPr>
        <w:pStyle w:val="Normal"/>
        <w:shd w:fill="FFFFFF" w:val="clear"/>
        <w:rPr>
          <w:lang w:val="fr-FR"/>
        </w:rPr>
      </w:pPr>
      <w:r>
        <w:rPr>
          <w:lang w:val="fr-FR"/>
        </w:rPr>
        <w:t>Vous fonctionnez au sein d'un ordre d'existence qu'une partie de vous ne peut pas voir. Quelquefois, lorsqu'une partie de vous fonctionne sans vision ou sans voir ce qui se passe, des événements surviennent pour vous ramener dans le bon chemin. Soyez conscients que dans ce nouveau chaos de la conscience et dans cette confusion, cette incertitude changeante, il y a un ordre divin.</w:t>
      </w:r>
    </w:p>
    <w:p>
      <w:pPr>
        <w:pStyle w:val="Normal"/>
        <w:shd w:fill="FFFFFF" w:val="clear"/>
        <w:rPr>
          <w:lang w:val="fr-FR"/>
        </w:rPr>
      </w:pPr>
      <w:r>
        <w:rPr>
          <w:lang w:val="fr-FR"/>
        </w:rPr>
        <w:t>On pourrait comparer cela à la cuisson d'un gâteau. Chaque ingrédient dans la recette forme en lui-même un tout intégral et possède sa propre structure: les oeufs, la farine, le beurre, le sucre. Lorsque vous les mettez tous ensemble, au début on dirait que vous faites un chaos. Quelqu'un pourrait dire: «Vous bousillez tout. Vous démolissez cet oeuf. Où le sucre est-il disparu ?  Vous détruisez tous les éléments essentiels.» Il ne comprend peut-être pas la magie du procédé catalytique de la chaleur.</w:t>
      </w:r>
    </w:p>
    <w:p>
      <w:pPr>
        <w:pStyle w:val="Normal"/>
        <w:shd w:fill="FFFFFF" w:val="clear"/>
        <w:rPr>
          <w:lang w:val="fr-FR"/>
        </w:rPr>
      </w:pPr>
      <w:r>
        <w:rPr>
          <w:lang w:val="fr-FR"/>
        </w:rPr>
        <w:t>Il y a en ce moment une énergie catalytique sur la planète alors que toutes les structures individuelles commencent à fondre et à se fusionner pour créer ce qui ressemble à un chaos. Il y a quelque chose de neuf qui naîtra de tout cela, tout comme un gâteau naît du mélange chaotique de certains ingrédients mis ensemble. Quelqu'un qui ne comprend pas qu'une fois la pâte du gâteau mélangée, on la met au four pour la faire cuire, pourrait regarder la pâte visqueuse et penser que c'est complètement raté. Bien des gens sur la planète ne reconnaissent pas qu'il y a un niveau d'ordre supérieur derrière le chaos — qu'il y a une recette qui est suivie.</w:t>
      </w:r>
    </w:p>
    <w:p>
      <w:pPr>
        <w:pStyle w:val="Normal"/>
        <w:shd w:fill="FFFFFF" w:val="clear"/>
        <w:rPr>
          <w:lang w:val="fr-FR"/>
        </w:rPr>
      </w:pPr>
      <w:r>
        <w:rPr>
          <w:lang w:val="fr-FR"/>
        </w:rPr>
        <w:t>Chacun de vous a reçu une mission spécifique dans la préparation de cette recette. Vous êtes bien sûr entièrement libres de déterminer comment vous suivrez la recette et comment vous en serez un des ingrédients. Cette liberté de choix vous permet de décider des détails relatifs à la façon dont vous aimeriez que votre vie soit faites, bien qu'il vous faille vivre ce qui est prévu dans votre plan directeur. C'est à vous qu'il revient de choisir du degré de difficulté ou de facilité, de pauvreté ou de richesse que vous connaîtrez en le réalisant. Tout dépend de l'endroit où l'on vous a convaincu de placer vos limites.</w:t>
      </w:r>
    </w:p>
    <w:p>
      <w:pPr>
        <w:pStyle w:val="Normal"/>
        <w:shd w:fill="FFFFFF" w:val="clear"/>
        <w:rPr>
          <w:lang w:val="fr-FR"/>
        </w:rPr>
      </w:pPr>
      <w:r>
        <w:rPr>
          <w:lang w:val="fr-FR"/>
        </w:rPr>
        <w:t>Que pouvons-nous dire pour vous convaincre de laisser tomber toutes vos barrières — de cesser de limiter ce que vous croyez pouvoir être vôtre ?  S'il y a quelque chose que nous espérons réussir à accomplir, c'est que vous soyez sans limites et libres, comprenant que chaque pensée que vous nourrissez en vient d'une façon ou d'une autre à déterminer ce que vous vivrez. Si nous pouvions vous amener à vivre 100 pour-cent du temps suivant ce que vous voulez, nous aurions alors le sentiment que cette année en a été une de grande réussite.</w:t>
      </w:r>
    </w:p>
    <w:p>
      <w:pPr>
        <w:pStyle w:val="Normal"/>
        <w:shd w:fill="FFFFFF" w:val="clear"/>
        <w:rPr>
          <w:lang w:val="fr-FR"/>
        </w:rPr>
      </w:pPr>
      <w:r>
        <w:rPr>
          <w:lang w:val="fr-FR"/>
        </w:rPr>
        <w:t>Nous allons demander à chacun de vous de prendre cet engagement et de mener une vie plus saine et plus irréprochable encore. Nous vous demandons d'assumer votre part de responsabilité dans des domaines où vous n'avez même pas songé à accepter de porter une responsabilité. Nous voulons que chacun de vous agisse comme si vous saviez exactement ce qui se passe. Agissez comme si vous étiez divinement guidés dans chaque choix que vous faites, et commencez à croire que vous êtes toujours à la bonne place, au bon moment. Dites-vous: «Le divin me guide en toutes choses. Je suis toujours à la bonne place au bon moment. Tout ce que je fais est orchestré pour favoriser ma croissance spirituelle, ma conscience spirituelle et mon évolution spirituelle</w:t>
      </w:r>
    </w:p>
    <w:p>
      <w:pPr>
        <w:pStyle w:val="Normal"/>
        <w:shd w:fill="FFFFFF" w:val="clear"/>
        <w:rPr/>
      </w:pPr>
      <w:r>
        <w:rPr>
          <w:lang w:val="fr-FR"/>
        </w:rPr>
        <w:t xml:space="preserve">Nous voulons que vous vous mettiez à fonctionner en permanence de cette façon à partir de maintenant. Soyez d'ardents Gardiens de la fréquence. Lorsque la Lumière pénètre dans votre corps, elle active les filaments de lumière </w:t>
      </w:r>
      <w:r>
        <w:rPr>
          <w:lang w:val="es-ES"/>
        </w:rPr>
        <w:t>encod</w:t>
      </w:r>
      <w:r>
        <w:rPr/>
        <w:t>é</w:t>
      </w:r>
      <w:r>
        <w:rPr>
          <w:lang w:val="es-ES"/>
        </w:rPr>
        <w:t xml:space="preserve">s </w:t>
      </w:r>
      <w:r>
        <w:rPr>
          <w:lang w:val="fr-FR"/>
        </w:rPr>
        <w:t>et aide à reformer les faisceaux d'ADN, ce qui entraîne un changement de la fréquence. La fréquence est ce que vous savez. La fréquence est votre identité.</w:t>
      </w:r>
    </w:p>
    <w:p>
      <w:pPr>
        <w:pStyle w:val="Normal"/>
        <w:shd w:fill="FFFFFF" w:val="clear"/>
        <w:jc w:val="center"/>
        <w:rPr>
          <w:b/>
          <w:b/>
          <w:sz w:val="30"/>
          <w:lang w:val="fr-FR"/>
        </w:rPr>
      </w:pPr>
      <w:r>
        <w:rPr>
          <w:b/>
          <w:sz w:val="30"/>
          <w:lang w:val="fr-FR"/>
        </w:rPr>
        <w:t>***</w:t>
      </w:r>
    </w:p>
    <w:p>
      <w:pPr>
        <w:pStyle w:val="Normal"/>
        <w:shd w:fill="FFFFFF" w:val="clear"/>
        <w:rPr>
          <w:lang w:val="fr-FR"/>
        </w:rPr>
      </w:pPr>
      <w:r>
        <w:rPr>
          <w:lang w:val="fr-FR"/>
        </w:rPr>
        <w:t>Il y a eu des périodes où plusieurs dimensions différentes coexistaient simultanément sur cette planète. Durant le dernier millénaire, il y a eu un recul de plusieurs dimensions alors qu'un grand chaos et une grande noirceur s'emparaient de la population. Ces dimensions, ces autres réalités ou lieux où les lois de l'existence sont quelque peu différentes sont en voie de revenir. Vous les aidez à revenir en attirant ces dimensions sur cette planète et en créant ce que l'on appelle une fusion dimensionnelle.</w:t>
      </w:r>
    </w:p>
    <w:p>
      <w:pPr>
        <w:pStyle w:val="Normal"/>
        <w:shd w:fill="FFFFFF" w:val="clear"/>
        <w:rPr>
          <w:lang w:val="fr-FR"/>
        </w:rPr>
      </w:pPr>
      <w:r>
        <w:rPr>
          <w:lang w:val="fr-FR"/>
        </w:rPr>
        <w:t>Il vous arrive parfois d'entrer dans ces dimensions et de ne pas savoir que vous y êtes. Vous entrez alors dans un état de conscience modifié, particulièrement lorsque vous vous trouvez en un site sacré de la Terre. Vous passez dans une fréquence dimensionnelle différente et tout change. Vous vous sentez exaltés et pleins d'énergie, ou vous vous sentez mal. Il se passe définitivement quelque chose lorsque vous entrez dans un état modifié de conscience.</w:t>
      </w:r>
    </w:p>
    <w:p>
      <w:pPr>
        <w:pStyle w:val="Normal"/>
        <w:shd w:fill="FFFFFF" w:val="clear"/>
        <w:rPr>
          <w:lang w:val="fr-FR"/>
        </w:rPr>
      </w:pPr>
      <w:r>
        <w:rPr>
          <w:lang w:val="fr-FR"/>
        </w:rPr>
        <w:t>Comme vous êtes dans un état modifié, vous ne savez pas toujours que vous l'êtes. C'est le commencement de la fusion dimensionnelle. Lorsque vous retournez chez vous après avoir visité un site sacré, il se peut que vous repensiez à votre séjour en vous disant: «Wow !  Qu'est-ce qui a bien pu se passer là ?» Voilà comment on se sent après avoir fait l'expérience de dimensions différentes.</w:t>
      </w:r>
    </w:p>
    <w:p>
      <w:pPr>
        <w:pStyle w:val="Normal"/>
        <w:shd w:fill="FFFFFF" w:val="clear"/>
        <w:rPr/>
      </w:pPr>
      <w:r>
        <w:rPr>
          <w:lang w:val="fr-FR"/>
        </w:rPr>
        <w:t xml:space="preserve">Les </w:t>
      </w:r>
      <w:r>
        <w:rPr>
          <w:b/>
          <w:lang w:val="fr-FR"/>
        </w:rPr>
        <w:t xml:space="preserve">collisions </w:t>
      </w:r>
      <w:r>
        <w:rPr>
          <w:lang w:val="fr-FR"/>
        </w:rPr>
        <w:t xml:space="preserve">dimensionnelles sont une toute autre histoire. Les personnes qui sont figées de peur et qui refusent de changer, même si le motif de leur présence sur la planète est précisément de changer, feront l'expérience des dimensions comme des collisions. Pour elles, la fusion dimensionnelle sera un peu comme si un mur de béton frappait un autre mur de béton. Bien des gens sur cette planète ressentiront un profond malaise lors de cette fusion. Cela se produit déjà à petite échelle et est ressenti comme un malaise nerveux. Bien des gens éprouvent des problèmes de santé reliés au système nerveux simplement parce qu'ils refusent d'évoluer et de changer leur attitude à leur sujet et à propos de leur réalité. Tous ceux et celles parmi vous qui travaillent avec des humains, que ce soit au sein de la profession médicale, comme massothérapeuthes, enseignants, musiciens, et ainsi de suite, savent que c'est là le coeur du dilemme humain: </w:t>
      </w:r>
      <w:r>
        <w:rPr>
          <w:b/>
          <w:lang w:val="fr-FR"/>
        </w:rPr>
        <w:t>le besoin de changer la définition du soi et de la réalité.</w:t>
      </w:r>
    </w:p>
    <w:p>
      <w:pPr>
        <w:pStyle w:val="Normal"/>
        <w:shd w:fill="FFFFFF" w:val="clear"/>
        <w:rPr>
          <w:lang w:val="fr-FR"/>
        </w:rPr>
      </w:pPr>
      <w:r>
        <w:rPr>
          <w:lang w:val="fr-FR"/>
        </w:rPr>
        <w:t>Faites appel à votre volonté et à votre esprit pour décider comment vous aimeriez que la réalité s'édifie. Ce faisant, vous en viendrez à découvrir qu'il y a une volonté supérieure et un maître plan, et vous orienterez votre conscience en ce sens et ferez la découverte de la voie divine. Cette voie divine a pour but l'évolution de la conscience. En tant qu'espèce humaine, vous avez cru depuis des temps immémoriaux ce que d'autres vous ont dit à votre sujet. Comme nous l'avons dit, il y avait un motif précis derrière cela: d'autres êtres voulaient vous contrôler. Et en dépit de tous vos efforts pour parvenir à la réalisation spirituelle, cela s'avérait difficile sur cette planète puisque les données de l'ADN avaient été éparpillées et mise hors circuit, de sorte que peu importe votre volonté les connexions vibratoires ne pouvaient être établies. À présent que les connexions vibratoires redeviennent possibles sur la planète, le Plan Divin — que vous pouvez concevoir comme une trame ou un plan directeur — s'approche de la Terre et les dimensions vont finalement en venir à se rencontrer. Le moment précis de leur rencontre dépend de vous. Il n'a pas été prévu que le Plan Divin arrive ici à une date spécifique; cela dépend de la vitesse à laquelle les humains pourront satisfaire certains besoins et parvenir à la maîtrise de soi.</w:t>
      </w:r>
    </w:p>
    <w:p>
      <w:pPr>
        <w:pStyle w:val="Normal"/>
        <w:shd w:fill="FFFFFF" w:val="clear"/>
        <w:rPr/>
      </w:pPr>
      <w:r>
        <w:rPr>
          <w:lang w:val="fr-FR"/>
        </w:rPr>
        <w:t xml:space="preserve">Qu'est-ce que ça veux dire avoir la maîtrise de soi ?  Pour arriver à comprendre le Plan Divin et à cheminer selon le plan directeur, vous devez pouvoir vous observer vous-mêmes. Vous devez être en mesure de maîtriser </w:t>
      </w:r>
      <w:r>
        <w:rPr>
          <w:b/>
          <w:lang w:val="fr-FR"/>
        </w:rPr>
        <w:t xml:space="preserve">qui vous êtes. </w:t>
      </w:r>
      <w:r>
        <w:rPr>
          <w:lang w:val="fr-FR"/>
        </w:rPr>
        <w:t>Il y a bien des choses dans votre société pour lesquelles vous devez passer avec succès un test avant de pouvoir dire, «Oui, je me suis qualifié. J'ai acquis la maîtrise de ces règles et je m'en sers selon mon bon désir.» Il vous faut, par exemple, avoir maîtrisé la façon de conduire une automobile pour obtenir un permis de conduire. Combien parmi vous ont la pleine maîtrise de leur corps et s'en servent comme ils le veulent bien ?  Très peu. Pourquoi ?  Parce que personne ne vous a dit que cela était possible. Nous sommes ici pour vous rappeler un certain nombre de choses.</w:t>
      </w:r>
    </w:p>
    <w:p>
      <w:pPr>
        <w:pStyle w:val="Normal"/>
        <w:shd w:fill="FFFFFF" w:val="clear"/>
        <w:rPr/>
      </w:pPr>
      <w:r>
        <w:rPr>
          <w:lang w:val="fr-FR"/>
        </w:rPr>
        <w:t>Être sur Terre à cette époque est très difficile, du fait que ceux et celles qui sont codés pour amener les changements sur la planète sont codés pour se les enseigner à eux-mêmes</w:t>
      </w:r>
      <w:r>
        <w:rPr>
          <w:i/>
          <w:color w:val="800000"/>
          <w:lang w:val="fr-FR"/>
        </w:rPr>
        <w:t>*</w:t>
      </w:r>
      <w:r>
        <w:rPr>
          <w:lang w:val="fr-FR"/>
        </w:rPr>
        <w:t>. Voyez-vous, le problème sur cette planète, encore et toujours, a été les dieux. Un dieu après l'autre. Qui furent les dieux ?  Les dieux vous ont créés. Vous êtes leur projet. Vous êtes précieux à leurs yeux. Cependant, certains d'entre eux font peu de cas de vous parce qu'ils ne comprennent pas ce que sont les émotions et les sentiments. Et certains d'entre eux sont attirés par des réalités différentes de celles qui vous intéressent.</w:t>
      </w:r>
    </w:p>
    <w:p>
      <w:pPr>
        <w:pStyle w:val="Normal"/>
        <w:shd w:fill="FFFFFF" w:val="clear"/>
        <w:rPr>
          <w:i/>
          <w:i/>
          <w:color w:val="800000"/>
        </w:rPr>
      </w:pPr>
      <w:r>
        <w:rPr>
          <w:i/>
          <w:color w:val="800000"/>
          <w:lang w:val="fr-FR"/>
        </w:rPr>
        <w:t>* NdE: Les gens doivent apprendre à puiser en eux-mêmes toutes les ressources nécessaires et ne plus dépendre de qui que ce soit.</w:t>
      </w:r>
    </w:p>
    <w:p>
      <w:pPr>
        <w:pStyle w:val="Normal"/>
        <w:shd w:fill="FFFFFF" w:val="clear"/>
        <w:rPr>
          <w:lang w:val="fr-FR"/>
        </w:rPr>
      </w:pPr>
      <w:r>
        <w:rPr>
          <w:lang w:val="fr-FR"/>
        </w:rPr>
        <w:t>Il est permis à la conscience de s'exprimer, et ceux qui vous ont gouvernés vous ont permis de vous exprimer à l'intérieur de certaines limites. De votre point de vue, vous estimez ne les avoir jamais laissés vous gouverner et vous n'avez aucune idée de leur existence. Ils sont la cause d'événements sur cette planète par l'entremise de ce que vous appelez la religion, le leadership ou, parfois, l'inspiration. Même s'ils sont orchestrés dans le but d'accomplir certaines choses, il y a à l'occasion des événements qui rassemblent ceux qui tiennent bon, et bien d'autres probabilités que celles qui étaient voulues se révèlent alors.</w:t>
      </w:r>
    </w:p>
    <w:p>
      <w:pPr>
        <w:pStyle w:val="Normal"/>
        <w:shd w:fill="FFFFFF" w:val="clear"/>
        <w:rPr>
          <w:lang w:val="fr-FR"/>
        </w:rPr>
      </w:pPr>
      <w:r>
        <w:rPr>
          <w:lang w:val="fr-FR"/>
        </w:rPr>
        <w:t>Nous voulons vous communiquer le fait qu'un changement radical est en train de se produire. Nous ne saurions trop insister là-dessus. La Terre va connaître une grosse réorganisation. Cette réorganisation concerne le fait que l'humanité va traiter et concevoir des données qui sont totalement étrangères au paradigme actuel. Cela signifie que votre système nerveux sera bombardé de données et devra être capable de se désengager de la façon dont il croit contrôler ou percevoir la réalité.</w:t>
      </w:r>
    </w:p>
    <w:p>
      <w:pPr>
        <w:pStyle w:val="Normal"/>
        <w:shd w:fill="FFFFFF" w:val="clear"/>
        <w:rPr/>
      </w:pPr>
      <w:r>
        <w:rPr>
          <w:lang w:val="fr-FR"/>
        </w:rPr>
        <w:t xml:space="preserve">La tâche qui vous revient comme membres de la Famille de la Lumière ayant exprimé le souhait de recevoir cette information en vous, consiste à ancrer une nouvelle fréquence sur la planète en l'enracinant impeccablement en vous-mêmes. Cela n'est pas facile. </w:t>
      </w:r>
      <w:r>
        <w:rPr>
          <w:b/>
          <w:lang w:val="fr-FR"/>
        </w:rPr>
        <w:t xml:space="preserve">Ce n'était pas censé être facile. </w:t>
      </w:r>
      <w:r>
        <w:rPr>
          <w:lang w:val="fr-FR"/>
        </w:rPr>
        <w:t>Vous n'êtes pas venus ici dans le but de faire une mission facile. Vous êtes des dissidents, et vous avez été des dissidents. S'il nous était possible de donner à chacun de vous ne serait-ce qu'une seule minute de vos souvenirs multidimensionnels, vous sauriez immédiatement de quoi nous parlons au juste. Vous sauriez au plus profond de votre être qu'à de multiples reprises, sous des apparences et une multitude de formes différentes, vous êtes allés là où il fallait que le changement soit ancré. Vous y êtes allés à maintes reprises, vous avez fait s'effondrer les paradigmes, vous vous êtes libérés, et vous êtes allés au-delà de ce que vous pensiez que votre identité était. Tel est le Plan Divin: la fusion du soi.</w:t>
      </w:r>
    </w:p>
    <w:p>
      <w:pPr>
        <w:pStyle w:val="Normal"/>
        <w:shd w:fill="FFFFFF" w:val="clear"/>
        <w:rPr>
          <w:lang w:val="fr-FR"/>
        </w:rPr>
      </w:pPr>
      <w:r>
        <w:rPr>
          <w:lang w:val="fr-FR"/>
        </w:rPr>
        <w:t>Le Plan Divin comporte de nombreuses ramifications et met en jeu bien des sortes de forces. Vous nous avez entendus parler des forces de la Lumière et des forces des ténèbres. Nous les avons surnommés "les T-Shirts Blancs" et „les T-Shirts Noirs" afin de rendre la situation neutre et pour que vous sachiez qu'il s'agit d'un jeu. Nous voulons également que vous sachiez que ce jeu est aussi très grave et sérieux et qu'à l'intérieur, autour et au-dessus du 'jeu' se trouve le Plan Divin. Le Plan Divin peut être ancré sous forme de vibration dans certains corps humains qui sont codés pour cela et qui sont venus ici pour porter cette fréquence. Vous pouvez alors vous élever au niveau d'impeccabilité voulu par votre propre plan directeur.</w:t>
      </w:r>
    </w:p>
    <w:p>
      <w:pPr>
        <w:pStyle w:val="Normal"/>
        <w:shd w:fill="FFFFFF" w:val="clear"/>
        <w:rPr>
          <w:lang w:val="fr-FR"/>
        </w:rPr>
      </w:pPr>
      <w:r>
        <w:rPr>
          <w:lang w:val="fr-FR"/>
        </w:rPr>
        <w:t>Lorsque votre conscience s'affranchit de la notion voulant que cette vie vous appartienne, vous permettez à l'énergie des royaumes non-physiques de se servir de vous comme d'un canal — de fusionner les dimensions et de libérer la conscience dans un nouveau mode de perception. Même si la mort et la destruction planent sur votre monde, rappelez-vous que la mort et la destruction font leur apparition à l'automne de chaque année sur cette planète. Les fleurs ainsi que les feuilles des arbres sont tuées par le gel; les choses flétrissent et meurent. Si quelqu'un vivait là où il y a un perpétuel été, il serait peut-être très perturbé de voir l'automne pour la première fois. Il penserait, «Bonté divine, le monde est en train d'être détruit ici. Toute la beauté est en voie de disparaître.» Comprenez que tel est ce qui est en train de se produire avec la Terre. Il s'agit d'une saison au cours de laquelle certaines choses vont périr afin que bien des choses nouvelles puissent voir le jour. Tout cela fait partie du Plan Divin.</w:t>
      </w:r>
    </w:p>
    <w:p>
      <w:pPr>
        <w:pStyle w:val="Normal"/>
        <w:keepNext w:val="true"/>
        <w:keepLines/>
        <w:suppressLineNumbers/>
        <w:suppressAutoHyphens w:val="false"/>
        <w:spacing w:lineRule="auto" w:line="288" w:before="960" w:after="240"/>
        <w:jc w:val="center"/>
        <w:rPr>
          <w:spacing w:val="4"/>
        </w:rPr>
      </w:pPr>
      <w:r>
        <w:rPr>
          <w:spacing w:val="4"/>
        </w:rPr>
        <w:t>(14)</w:t>
      </w:r>
    </w:p>
    <w:p>
      <w:pPr>
        <w:pStyle w:val="Normal"/>
        <w:keepNext w:val="true"/>
        <w:keepLines/>
        <w:numPr>
          <w:ilvl w:val="0"/>
          <w:numId w:val="0"/>
        </w:numPr>
        <w:shd w:fill="FFFFFF" w:val="clear"/>
        <w:jc w:val="center"/>
        <w:outlineLvl w:val="1"/>
        <w:rPr>
          <w:b/>
          <w:b/>
          <w:sz w:val="28"/>
        </w:rPr>
      </w:pPr>
      <w:r>
        <w:rPr>
          <w:b/>
          <w:sz w:val="28"/>
          <w:lang w:val="fr-FR"/>
        </w:rPr>
        <w:t>QUATORZE</w:t>
      </w:r>
    </w:p>
    <w:p>
      <w:pPr>
        <w:pStyle w:val="Normal"/>
        <w:keepNext w:val="true"/>
        <w:keepLines/>
        <w:numPr>
          <w:ilvl w:val="0"/>
          <w:numId w:val="0"/>
        </w:numPr>
        <w:suppressLineNumbers/>
        <w:suppressAutoHyphens w:val="false"/>
        <w:spacing w:before="0" w:after="0"/>
        <w:jc w:val="center"/>
        <w:outlineLvl w:val="0"/>
        <w:rPr>
          <w:b/>
          <w:b/>
          <w:color w:val="FF0000"/>
          <w:spacing w:val="4"/>
          <w:sz w:val="32"/>
        </w:rPr>
      </w:pPr>
      <w:r>
        <w:rPr>
          <w:b/>
          <w:color w:val="FF0000"/>
          <w:spacing w:val="4"/>
          <w:sz w:val="32"/>
        </w:rPr>
        <w:t>LES ÉMOTIONS — LE SECRET</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DANS LES CHRONIQUES DU TEMPS</w:t>
      </w:r>
    </w:p>
    <w:p>
      <w:pPr>
        <w:pStyle w:val="Normal"/>
        <w:keepLines/>
        <w:shd w:fill="FFFFFF" w:val="clear"/>
        <w:rPr/>
      </w:pPr>
      <w:r>
        <w:rPr>
          <w:lang w:val="fr-FR"/>
        </w:rPr>
        <w:t xml:space="preserve">Il y a des êtres dans cet univers qui n'ont pas encore fait la découverte de l'émotion humaine. Lorsque vous visitez les anciennes contrées de la Terre et que vous contemplez les créations faites en d'autres époques et d'autres lieux, vous pouvez sentir les fréquences et les vibrations rattachées à ces endroits. Vous </w:t>
      </w:r>
      <w:r>
        <w:rPr>
          <w:b/>
          <w:lang w:val="fr-FR"/>
        </w:rPr>
        <w:t xml:space="preserve">savez </w:t>
      </w:r>
      <w:r>
        <w:rPr>
          <w:lang w:val="fr-FR"/>
        </w:rPr>
        <w:t xml:space="preserve">que des clés s'y trouvent, et vous </w:t>
      </w:r>
      <w:r>
        <w:rPr>
          <w:b/>
          <w:lang w:val="fr-FR"/>
        </w:rPr>
        <w:t xml:space="preserve">savez </w:t>
      </w:r>
      <w:r>
        <w:rPr>
          <w:lang w:val="fr-FR"/>
        </w:rPr>
        <w:t>qu'il y a là des messages — que ces endroits recèlent quelque chose qui existait jadis et qui refera un jour surface. De même, les êtres humains recèlent en eux quelque chose de très précieux pour l'évolution de l'univers. Nous appelons ces données des codes et maîtres nombres: des formules géométriques de lumière indispensables pour recréer et engendrer des formes de vie partout dans cet univers.</w:t>
      </w:r>
    </w:p>
    <w:p>
      <w:pPr>
        <w:pStyle w:val="Normal"/>
        <w:shd w:fill="FFFFFF" w:val="clear"/>
        <w:rPr/>
      </w:pPr>
      <w:r>
        <w:rPr>
          <w:lang w:val="fr-FR"/>
        </w:rPr>
        <w:t>Les êtres humains, une espèce qui vivait et vibrait fort différemment selon les anciennes chroniques, ont été mis de côté, cachés et oubliés dans un lointain passé depuis que leur ADN a été reconfiguré. Certains ont oublié et relégué aux oubliettes cette époque. Comme nous l'avons dit, vous avez été en quarantaine, presque comme si vous aviez été mis dans les donjons du temps depuis si longtemps que les nouvelles ères qui se sont succédées ont oublié votre existence. Il y en a pourtant qui n'ont pas oublié. Ils vous ont envoyé en mission pour changer tout cela; pour faire ressurgir les souvenirs oubliés et </w:t>
      </w:r>
      <w:r>
        <w:rPr>
          <w:b/>
          <w:lang w:val="fr-FR"/>
        </w:rPr>
        <w:t xml:space="preserve">remettre la valeur de l'existence humaine au premier plan de la création. </w:t>
      </w:r>
      <w:r>
        <w:rPr>
          <w:lang w:val="fr-FR"/>
        </w:rPr>
        <w:t>Vous êtes indispensables parce que vous êtes porteurs de quelque chose dont plusieurs autres espèces n'ont aucune idée: l'émotion. Et tout comme il vous faut travailler ensemble pour parvenir à exprimer en vous toute la plénitude et la richesse de votre être multidimensionnel, il y a des êtres qui font tout ce qui est en leur pouvoir pour catapulter l'ensemble de l'univers dans une nouvelle octave — un élan vers la création d'un nouveau territoire.</w:t>
      </w:r>
    </w:p>
    <w:p>
      <w:pPr>
        <w:pStyle w:val="Normal"/>
        <w:shd w:fill="FFFFFF" w:val="clear"/>
        <w:rPr>
          <w:lang w:val="fr-FR"/>
        </w:rPr>
      </w:pPr>
      <w:r>
        <w:rPr>
          <w:lang w:val="fr-FR"/>
        </w:rPr>
        <w:t>Les Gardiens du Temps savent où les données sont enfermées, et vous avez été découverts; vous avez été choisis pour les amener à la Lumière. Nous sommes venus à vous — depuis le futur selon notre point de vue — pour offrir notre aide à ceux parmi vous dont la mission consiste à ouvrir les annales de l'ADN humain. Nous sommes ici pour vous aider à les réarranger au sein de votre propre être et ensuite à faire partie de la Bibliothèque vivante.</w:t>
      </w:r>
    </w:p>
    <w:p>
      <w:pPr>
        <w:pStyle w:val="Normal"/>
        <w:shd w:fill="FFFFFF" w:val="clear"/>
        <w:rPr>
          <w:lang w:val="fr-FR"/>
        </w:rPr>
      </w:pPr>
      <w:r>
        <w:rPr>
          <w:lang w:val="fr-FR"/>
        </w:rPr>
        <w:t>Comme nous l'avons mentionné précédemment, ce qui est en train de se produire sur Terre va avoir un effet sur les choses en de nombreux endroits. De l'énergie est envoyée ici en ce moment pour réorienter certaines forces universelles afin qu'elles s'alignent et amènent cet univers à prendre simultanément conscience de son identité. Ce qui se trouve sur Terre, c'est comme un secret mis sous clé dans les chroniques du temps, et celui-ci concerne l'émotion. L'émotion est un don d'une inestimable richesse qui a l'incroyable capacité de transcender de nombreuses réalités différentes, de passer à travers et de faire connaître bien des états de conscience différents. L'émotion permet à certaines énergies de se fondre ensemble, de se fusionner, de se lier et de s'unir pour leur propre réalisation. Sans émotion, ce lien ne pourrait exister.</w:t>
      </w:r>
    </w:p>
    <w:p>
      <w:pPr>
        <w:pStyle w:val="Normal"/>
        <w:shd w:fill="FFFFFF" w:val="clear"/>
        <w:rPr>
          <w:lang w:val="fr-FR"/>
        </w:rPr>
      </w:pPr>
      <w:r>
        <w:rPr>
          <w:lang w:val="fr-FR"/>
        </w:rPr>
        <w:t>Il y a des êtres dans cet univers, des êtres très anciens, qui en sont venus à réaliser ce qu'est cet endroit. Ils oeuvrent depuis des éons. Ils sont de vénérables anciens même pour notre système et ils sont honorés comme des êtres de grande sagesse. Ils sont considérés dans ce système comme les Gardiens de l'Existence. Ce sont eux qui initient les mouvements et conduisent le système comme un pilote à la barre d'un navire. Ils gouvernent la trajectoire de cet univers; c'est leur travail. Tout comme vous avez un boulot, leur boulot consiste à guider cet univers sur une route menant à la découverte. Ils ont découvert à partir de ce qu'ils ont appris durant ce voyage qu'ils doivent établir des liens avec d'autres univers.</w:t>
      </w:r>
    </w:p>
    <w:p>
      <w:pPr>
        <w:pStyle w:val="Normal"/>
        <w:shd w:fill="FFFFFF" w:val="clear"/>
        <w:rPr/>
      </w:pPr>
      <w:r>
        <w:rPr>
          <w:lang w:val="fr-FR"/>
        </w:rPr>
        <w:t xml:space="preserve">Il y a un plan visant à projeter l'énergie vers une nouvelle expérience. En ce moment, la Terre et un certain nombre d'autres systèmes où vous existez simultanément contribuent à la réémergence de l'émotion, dans le but d'englober ou de compacter toutes les entités en une seule. Les univers découvrent ce qu'ils peuvent faire en s'unissant et en mettant en commun leur travail, tout comme vous découvrez ce que vous pouvez devenir. Il n'y a aucune idée préconçue de ce qui se produira. </w:t>
      </w:r>
      <w:r>
        <w:rPr>
          <w:b/>
          <w:lang w:val="fr-FR"/>
        </w:rPr>
        <w:t>C'est un nouveau territoire.</w:t>
      </w:r>
    </w:p>
    <w:p>
      <w:pPr>
        <w:pStyle w:val="Normal"/>
        <w:shd w:fill="FFFFFF" w:val="clear"/>
        <w:rPr/>
      </w:pPr>
      <w:r>
        <w:rPr>
          <w:lang w:val="fr-FR"/>
        </w:rPr>
        <w:t xml:space="preserve">L'émotion est la clé de tout ceci. En tant qu'êtres humains, vous avez besoin de l'émotion pour vous connecter avec la partie spirituelle de votre être. L'émotion est essentielle à la compréhension de la spiritualité parce que </w:t>
      </w:r>
      <w:r>
        <w:rPr>
          <w:b/>
          <w:lang w:val="fr-FR"/>
        </w:rPr>
        <w:t xml:space="preserve">l'émotion génère le ressenti intuitif. </w:t>
      </w:r>
      <w:r>
        <w:rPr>
          <w:lang w:val="fr-FR"/>
        </w:rPr>
        <w:t>Le corps mental et le corps physique sont intimement liés, tout comme le sont le corps émotionnel et le corps spirituel. Le corps spirituel est, de toute évidence, le corps qui existe au-delà des limitations physiques. Vous avez besoin des émotions pour comprendre ce qui n'est pas du domaine physique, ce qui explique pourquoi les émotions ont fait l'objet d'un tel contrôle sur cette planète. On ne vous a laissés que bien peu de marge de manoeuvre au plan des émotions et on vous a incités à vous sentir impuissants et effrayés.</w:t>
      </w:r>
    </w:p>
    <w:p>
      <w:pPr>
        <w:pStyle w:val="Normal"/>
        <w:shd w:fill="FFFFFF" w:val="clear"/>
        <w:rPr/>
      </w:pPr>
      <w:r>
        <w:rPr>
          <w:lang w:val="fr-FR"/>
        </w:rPr>
        <w:t xml:space="preserve">Beaucoup d'entre vous ne veulent pas aller au-delà de ces barrières émotionnelles et de vos limites personnelles parce que cela pourrait s'avérer une expérience douloureuse. Vous aimeriez pouvoir dire </w:t>
      </w:r>
      <w:r>
        <w:rPr/>
        <w:t xml:space="preserve">"abracadabra" </w:t>
      </w:r>
      <w:r>
        <w:rPr>
          <w:lang w:val="fr-FR"/>
        </w:rPr>
        <w:t>et qu'elles cessent simplement d'exister. La douleur vous amène à </w:t>
      </w:r>
      <w:r>
        <w:rPr>
          <w:b/>
          <w:lang w:val="fr-FR"/>
        </w:rPr>
        <w:t xml:space="preserve">ressentir. </w:t>
      </w:r>
      <w:r>
        <w:rPr>
          <w:lang w:val="fr-FR"/>
        </w:rPr>
        <w:t>S'il n'y a pas d'autres façons pour vous de ressentir des choses, il pourra alors vous arriver parfois, afin de capter votre attention d'humains obstinés, de vous créer de la douleur pour vous montrer à vous-mêmes l'étendue de vos capacités et vous amener à une plus vive conscience de la vie. Vous pouvez ainsi ressentir à quel point il fait bon d'être vivant.</w:t>
      </w:r>
    </w:p>
    <w:p>
      <w:pPr>
        <w:pStyle w:val="Normal"/>
        <w:shd w:fill="FFFFFF" w:val="clear"/>
        <w:rPr/>
      </w:pPr>
      <w:r>
        <w:rPr>
          <w:lang w:val="fr-FR"/>
        </w:rPr>
        <w:t xml:space="preserve">La plupart des êtres humains ont peur de leurs émotions ou de ce qu'ils ressentent; ils ont peur de ressentir. </w:t>
      </w:r>
      <w:r>
        <w:rPr>
          <w:b/>
          <w:lang w:val="fr-FR"/>
        </w:rPr>
        <w:t xml:space="preserve">Fiez-vous h ce que vous ressentez peu importe de quoi il s'agit. </w:t>
      </w:r>
      <w:r>
        <w:rPr>
          <w:lang w:val="fr-FR"/>
        </w:rPr>
        <w:t>Ayez confiance que ça vous mènera à quelque chose et que la façon dont vous sentez les choses peut vous amener à une réalisation. Vous voulez tous vivre et en même temps vous soustraire à l'expérience de la vie. Vous dites, «Laissez-moi simplement être ici et être quelqu'un de puissant, mais je ne veux pas trop sentir ni participer parce ça fait trop mal et puis ça va m'engloutir. Je n'ai pas confiance en la vie.»</w:t>
      </w:r>
    </w:p>
    <w:p>
      <w:pPr>
        <w:pStyle w:val="Normal"/>
        <w:shd w:fill="FFFFFF" w:val="clear"/>
        <w:rPr/>
      </w:pPr>
      <w:r>
        <w:rPr>
          <w:lang w:val="fr-FR"/>
        </w:rPr>
        <w:t xml:space="preserve">Lorsque vous n'aurez plus peur des sentiments, que vous irez au-delà du jugement et que vous vous permettrez de ressentir de toutes les manières dont vous pouvez ressentir, vous ferez une formidable percée parce que vous serez capables </w:t>
      </w:r>
      <w:r>
        <w:rPr>
          <w:b/>
          <w:lang w:val="fr-FR"/>
        </w:rPr>
        <w:t xml:space="preserve">de laisser ce que vous ressentez vous mener vers d'autres réalités. </w:t>
      </w:r>
      <w:r>
        <w:rPr>
          <w:lang w:val="fr-FR"/>
        </w:rPr>
        <w:t>Quelques-uns parmi vous ont peur de ressentir cette réalité ou d'y participer, encore plus d'être menés en d'autre réalités, parce que vous ne faites pas confiance à ce que vous ressentez. Si vous souhaitez que les choses s'accélèrent pour vous, plongez dans quelque chose qui stimule votre sensibilité profonde. Cessez de chercher à vous défiler dans le seul but de pouvoir continuer à croire que vous avez le contrôle. Plongez en plein dedans et voyez ensuite si vous avez le contrôle.</w:t>
      </w:r>
    </w:p>
    <w:p>
      <w:pPr>
        <w:pStyle w:val="Normal"/>
        <w:shd w:fill="FFFFFF" w:val="clear"/>
        <w:rPr/>
      </w:pPr>
      <w:r>
        <w:rPr>
          <w:lang w:val="fr-FR"/>
        </w:rPr>
        <w:t xml:space="preserve">Ce n'est pas que vous ignorez comment ressentir, c'est que </w:t>
      </w:r>
      <w:r>
        <w:rPr>
          <w:b/>
          <w:lang w:val="fr-FR"/>
        </w:rPr>
        <w:t xml:space="preserve">vous avez peur des choses que vous ressentez. </w:t>
      </w:r>
      <w:r>
        <w:rPr>
          <w:lang w:val="fr-FR"/>
        </w:rPr>
        <w:t>Vous ne savez pas quoi faire avec lorsque vous ressentez quelque chose. Vous en éprouvez un profond sentiment d'impuissance et vous associez donc le fait de ressentir des choses avec un sentiment se résumant à: «Oh non !  J'ai tout raté !» Votre système de croyance comporte une limite selon laquelle lorsque quelque chose d'émotif survient et occasionne de la douleur ou de la colère, vous estimez alors que ce n'est pas bon. Il est temps de cesser de marcher sur la pointe des pieds autour des choses et de fuir vos émotions.</w:t>
      </w:r>
    </w:p>
    <w:p>
      <w:pPr>
        <w:pStyle w:val="Normal"/>
        <w:shd w:fill="FFFFFF" w:val="clear"/>
        <w:rPr>
          <w:lang w:val="fr-FR"/>
        </w:rPr>
      </w:pPr>
      <w:r>
        <w:rPr>
          <w:lang w:val="fr-FR"/>
        </w:rPr>
        <w:t>La colère sert un but. Vous voulez tous en avoir fini avec la colère: vous voulez la balayer sous le tapis et agir comme si ce n'était pas bien d'être en colère. Vous faites comme si c'était des légumes pourris tout juste bons à jeter et enterrer dans le jardin puisque ça ne sert plus à rien. Nous répétons avec insistance qu'il y a un but à la peur et un but à la colère. Si vous vouliez bien vous permettre d'exprimer et de ressentir vos peurs, ce qui pourrait mener à l'expression de votre colère, vous apprendriez quelque chose. Ceux et celles parmi vous qui veulent désespérément éviter la peur et la colère, et qui ont vraiment peur de ces sentiments, ont quelque chose de grand à apprendre de ces émotions. Elles sont des techniques qui vous permettent de dépasser vos limites personnelles d'identité et de comportement, et vous avez simplement peur d'en faire l'expérience.</w:t>
      </w:r>
    </w:p>
    <w:p>
      <w:pPr>
        <w:pStyle w:val="Normal"/>
        <w:shd w:fill="FFFFFF" w:val="clear"/>
        <w:rPr>
          <w:lang w:val="fr-FR"/>
        </w:rPr>
      </w:pPr>
      <w:r>
        <w:rPr>
          <w:lang w:val="fr-FR"/>
        </w:rPr>
        <w:t>La plupart du temps, tout ce que vous désirez c'est d'être acceptés. Vous avez l'impression que personne ne vous aimera si vous faites certaines choses ou ressentez de telle ou telle façon; vous ne vous donnez pas alors la permission d'éprouver ce genre de sentiments. C'est de là que provient la colère. Il y a de la colère en vous parce que vous portez des jugements sur ce que vous pouvez et ne pouvez pas faire. Si vous ne vous donnez pas la permission de ressentir quoique ce soit, vous ne pourrez apprendre. Les sentiments vous connectent avec la vie.</w:t>
      </w:r>
    </w:p>
    <w:p>
      <w:pPr>
        <w:pStyle w:val="Normal"/>
        <w:shd w:fill="FFFFFF" w:val="clear"/>
        <w:rPr/>
      </w:pPr>
      <w:r>
        <w:rPr>
          <w:lang w:val="fr-FR"/>
        </w:rPr>
        <w:t>Les sentiments servent une foule de fins chez les êtres humains. Nous vous encourageons tous à bien vouloir leur faire confiance, les cultiver et vous y fier. Comprenez le fait que vos sentiments sont votre billet pour circuler dans les réalités multidimensionnelles, là où vous devez aller si vous êtes sérieux dans cette démarche. Vous apprenez dans les réalités multidimensionnelles à maintenir et focaliser plusieurs versions différentes de vous-mêmes à la fois. Les sentiments peuvent vous amener en ces endroits, particulièrement les sentiments auxquels vous faites confiance. Beaucoup parmi vous sont très méfiants et font preuve de </w:t>
      </w:r>
      <w:r>
        <w:rPr>
          <w:lang w:val="en-US"/>
        </w:rPr>
        <w:t xml:space="preserve">dominance </w:t>
      </w:r>
      <w:r>
        <w:rPr>
          <w:lang w:val="fr-FR"/>
        </w:rPr>
        <w:t>à l'égard de leurs émotions. Vous ne vous permettez pas de ressentir certaines émotions, ou vous les jugez immédiatement lorsqu'elles surviennent plutôt que d'observer où elles vous mènent et ce qu'elles vous apportent.</w:t>
      </w:r>
    </w:p>
    <w:p>
      <w:pPr>
        <w:pStyle w:val="Normal"/>
        <w:shd w:fill="FFFFFF" w:val="clear"/>
        <w:rPr>
          <w:lang w:val="fr-FR"/>
        </w:rPr>
      </w:pPr>
      <w:r>
        <w:rPr>
          <w:lang w:val="fr-FR"/>
        </w:rPr>
        <w:t>Parce que vous craignez quelque chose, vous ne vous laissez pas la possibilité d'en faire l'expérience en érigeant un mur qui dit: «Si je vais là-dedans, c'est mauvais pour moi.» Vous mettez un frein à toute amorce d'émotion. En réalité, par la force des choses, votre peur amènera en fin de compte l'expérience à ressurgir dans votre développement puisque toutes les pensées en viennent à se traduire sous une forme ou l'autre selon le degré d'influence émotionnelle qui s'y rattache. Alors parfois, la meilleure chose à faire est sans cloute de vous dire, «Oh !  Et puis zut alors. J'y vais. Je laisse tomber toute résistance.» Faites ensuite face à ce qui se présente et ne vous souciez pas de savoir si vous être centrés ou non alors que vous vous situez dans votre centre émotionnel. Si votre intention est d'être dans votre centre émotionnel tout en cherchant à conserver le contrôle, vous ne vous accordez pas alors la liberté de mouvement nécessaire pour chevaucher les émotions capables de faire tomber les limites et les systèmes de croyance.</w:t>
      </w:r>
    </w:p>
    <w:p>
      <w:pPr>
        <w:pStyle w:val="Normal"/>
        <w:shd w:fill="FFFFFF" w:val="clear"/>
        <w:rPr>
          <w:lang w:val="fr-FR"/>
        </w:rPr>
      </w:pPr>
      <w:r>
        <w:rPr>
          <w:lang w:val="fr-FR"/>
        </w:rPr>
        <w:t>La colère a son utilité. La colère n'est pas sans but et la souffrance n'est pas sans but. Elles vous mènent toutes deux vers quelque chose. Vous pouvez décider de vous situer dans votre centre émotionnel et d'apprendre à demeurer centrés tandis que vous explorez les opportunités qui s'offrent alors à vous. Si vous dites, «Je vais demeurer centré là,» ça semble indiquer que vous ne vous permettrez aucun mouvement hors de cet espace que vous avez délimité. Au lieu de cela, exprimez simplement l'intention de garder une attitude centrée.</w:t>
      </w:r>
    </w:p>
    <w:p>
      <w:pPr>
        <w:pStyle w:val="Normal"/>
        <w:shd w:fill="FFFFFF" w:val="clear"/>
        <w:rPr/>
      </w:pPr>
      <w:r>
        <w:rPr>
          <w:lang w:val="fr-FR"/>
        </w:rPr>
        <w:t xml:space="preserve">Cela ne veut pas dire que les choses ne fluctuent pas; cela veut dire que vous permettez aux choses de fluctuer. Peu importe si le bateau est sur le point de chavirer ou s'il est en eaux calmes, </w:t>
      </w:r>
      <w:r>
        <w:rPr>
          <w:b/>
          <w:lang w:val="fr-FR"/>
        </w:rPr>
        <w:t xml:space="preserve">vous le permettez. </w:t>
      </w:r>
      <w:r>
        <w:rPr>
          <w:lang w:val="fr-FR"/>
        </w:rPr>
        <w:t xml:space="preserve">Vous chevauchez le flot des émotions, puis vous en retirez une aventure calme ou agitée. Vos émotions ne sont pas simplement de la nourriture pour les autres, </w:t>
      </w:r>
      <w:r>
        <w:rPr>
          <w:b/>
          <w:lang w:val="fr-FR"/>
        </w:rPr>
        <w:t xml:space="preserve">elles sont de la nourriture pour le soi. </w:t>
      </w:r>
      <w:r>
        <w:rPr>
          <w:lang w:val="fr-FR"/>
        </w:rPr>
        <w:t>C'est ainsi que vous vous nourrissez et que se forge votre identité. C'est là votre identité, comme une fréquence créée par vos émotions. Les émotions sont pour vous une nourriture et c'est grâce à elles que vous amenez à l'existence vos projets.</w:t>
      </w:r>
    </w:p>
    <w:p>
      <w:pPr>
        <w:pStyle w:val="Normal"/>
        <w:shd w:fill="FFFFFF" w:val="clear"/>
        <w:rPr/>
      </w:pPr>
      <w:r>
        <w:rPr>
          <w:lang w:val="fr-FR"/>
        </w:rPr>
        <w:t xml:space="preserve">Vous allez devoir vous occuper de chacune de vos limites, simplement parce que c'est ce que vous ne voulez pas faire. Vous aimeriez pouvoir dire, «J'aimerais que par magie soit éliminé tout ce qui me limite. Boum !  Je suis libre !» Idéalement, ce serait si simple. Voilà un exemple classique d'une tentative pour éviter de faire face à ses émotions. Vous entretenez certaines croyances ou sentiments à forte connotation émotive contribuant à ériger ces limites autour de vous, de sorte que lorsque vous brisez une limite, vous n'avez d'autre choix que d'affronter alors l'émotion qui avait au départ entraîné l'établissement de cette limite. C'est votre corps émotionnel qui vous relie au corps spirituel. Vous voulez peut-être éviter quelque chose de difficile, néanmoins </w:t>
      </w:r>
      <w:r>
        <w:rPr>
          <w:b/>
          <w:lang w:val="fr-FR"/>
        </w:rPr>
        <w:t>il vous faut user de votre sensibilité profonde pour ressentir votre chemin à travers cette émotion.</w:t>
      </w:r>
    </w:p>
    <w:p>
      <w:pPr>
        <w:pStyle w:val="Normal"/>
        <w:shd w:fill="FFFFFF" w:val="clear"/>
        <w:rPr>
          <w:lang w:val="fr-FR"/>
        </w:rPr>
      </w:pPr>
      <w:r>
        <w:rPr>
          <w:lang w:val="fr-FR"/>
        </w:rPr>
        <w:t>Vous voulez balayer les choses difficiles sous le tapis et dire, «Je ne veux pas faire ces choses», alors que les choses difficiles sont vos gemmes les plus précieuses. Même si vous découvrez que vous avez 101 000 limites, ne laissez pas la frustration s'emparer de vous. Dites simplement: «Voilà qui est intéressant.» Examinez les limites que vous avez établies et, plutôt que de laisser la colère vous gagner contre celles-ci, observez-les simplement et voyez si vous pouvez découvrir comment elles sont apparues. Voyez quelle fin elles servent — dans quelles circonstances vous avez acquis ces limites.</w:t>
      </w:r>
    </w:p>
    <w:p>
      <w:pPr>
        <w:pStyle w:val="Normal"/>
        <w:shd w:fill="FFFFFF" w:val="clear"/>
        <w:rPr>
          <w:lang w:val="fr-FR"/>
        </w:rPr>
      </w:pPr>
      <w:r>
        <w:rPr>
          <w:lang w:val="fr-FR"/>
        </w:rPr>
        <w:t>Aussitôt que vous acceptez de reconnaître l'existence de quelque chose et que vous avez la volonté de vous en libérer, le mouvement commence. Lorsque vous vous accrochez mordicus ou que vous avez peur ou que vous dites, «J'aime bien cette limite; elle me sert très bien», vous vous imposez alors une limitation.</w:t>
      </w:r>
    </w:p>
    <w:p>
      <w:pPr>
        <w:pStyle w:val="Normal"/>
        <w:rPr/>
      </w:pPr>
      <w:r>
        <w:rPr>
          <w:lang w:val="fr-FR"/>
        </w:rPr>
        <w:t xml:space="preserve">Vous devez apprendre </w:t>
      </w:r>
      <w:r>
        <w:rPr>
          <w:b/>
          <w:lang w:val="fr-FR"/>
        </w:rPr>
        <w:t xml:space="preserve">à aimer vos émotions. </w:t>
      </w:r>
      <w:r>
        <w:rPr>
          <w:lang w:val="fr-FR"/>
        </w:rPr>
        <w:t xml:space="preserve">Aussi longtemps que vous décrirez quelque chose comme étant difficile, vous rendrez cette chose difficile. Ce n'est la faute à personne d'autre si c'est difficile. Vous résistez aux changements qui se font et vous les jugez. Vous avez le sentiment de ne pas savoir ce qui se passe, et vous aimeriez être en plein contrôle. Le contrôle est quelque chose de très commode et très pratique. Il doit être exercé au bon endroit et au bon moment, comme lorsqu'on se sert d'un colle à prise rapide. Une telle colle appliquée au mauvais endroit est la source de bien des ennuis. Vous êtes-vous déjà collé les doigts ou les lèvres ensemble ?  Vous devez apprendre à exercer le contrôle tout comme lorsque vous utilisez une super colle. Si vous faites une gaffe avec la super colle, vous vous retrouvez collé et ne pouvez rien y faire.      </w:t>
      </w:r>
      <w:r>
        <w:rPr>
          <w:lang w:val="en-US" w:eastAsia="en-US"/>
        </w:rPr>
        <w:t>himmels-engel.de</w:t>
      </w:r>
    </w:p>
    <w:p>
      <w:pPr>
        <w:pStyle w:val="Normal"/>
        <w:shd w:fill="FFFFFF" w:val="clear"/>
        <w:rPr>
          <w:lang w:val="fr-FR"/>
        </w:rPr>
      </w:pPr>
      <w:r>
        <w:rPr>
          <w:lang w:val="fr-FR"/>
        </w:rPr>
        <w:t>Le contrôle a les mêmes conséquences: vous êtes pris avec et il vous colle à quelque chose avec lequel vous n'avez pas besoin de demeurer collé. Vous devez être très sélectif à propos des choses que vous décidez de contrôler ou pas. La vieille tendance humaine, ou le paradigme existant peut se résumer en disant, «Vous devez avoir le contrôle.»</w:t>
      </w:r>
    </w:p>
    <w:p>
      <w:pPr>
        <w:pStyle w:val="Normal"/>
        <w:shd w:fill="FFFFFF" w:val="clear"/>
        <w:rPr/>
      </w:pPr>
      <w:r>
        <w:rPr>
          <w:lang w:val="fr-FR"/>
        </w:rPr>
        <w:t xml:space="preserve">Comme membres de la Famille de la Lumière, vous êtes en voie de vous éveiller. </w:t>
      </w:r>
      <w:r>
        <w:rPr>
          <w:b/>
          <w:lang w:val="fr-FR"/>
        </w:rPr>
        <w:t xml:space="preserve">Vous avez besoin de vos émotions. </w:t>
      </w:r>
      <w:r>
        <w:rPr>
          <w:lang w:val="fr-FR"/>
        </w:rPr>
        <w:t>Vous devez apprivoiser vos émotions parce que grâce à elles vous pouvez accéder au soi multidimensionnel et au système des douze chakras et explorer ce dont vous ferez la découverte. Par votre sensibilité intérieure, vous pouvez discerner si quelque chose est en train de se passer ou pas. L'esprit logique se désengagera lorsque quelque chose se passe si le corps n'est pas branché à cette sensibilité intérieure. Grâce à elle, vous pouvez vous rendre compte d'un changement de fréquence alors que l'esprit logique ne le discernera pas.</w:t>
      </w:r>
    </w:p>
    <w:p>
      <w:pPr>
        <w:pStyle w:val="Normal"/>
        <w:shd w:fill="FFFFFF" w:val="clear"/>
        <w:rPr>
          <w:lang w:val="fr-FR"/>
        </w:rPr>
      </w:pPr>
      <w:r>
        <w:rPr>
          <w:lang w:val="fr-FR"/>
        </w:rPr>
        <w:t>Vous êtes en train de vivre un éveil de changement de fréquence. Vous êtes emmenés à transformer de nombreux aspects de votre vie et à abandonner bien des choses. Ne résistez pas aux changements ou ne gardez pas l'impression que vous êtes sans contrôle sur ce qui se passe parce que vous ignorez ce qui s'en vient et que vos émotions vous semblent interférer avec ce que vous voulez faire. Vos émotions sont là simplement pour vous montrer quelque chose. Vous n'aimez pas cela parce que vous pensez que vos émotions font de l'interférence ou vous embarrassent.</w:t>
      </w:r>
    </w:p>
    <w:p>
      <w:pPr>
        <w:pStyle w:val="Normal"/>
        <w:shd w:fill="FFFFFF" w:val="clear"/>
        <w:rPr>
          <w:lang w:val="fr-FR"/>
        </w:rPr>
      </w:pPr>
      <w:r>
        <w:rPr>
          <w:lang w:val="fr-FR"/>
        </w:rPr>
        <w:t>Soyez futés. La prochaine fois que vous vous retrouverez dans une de ces situations suscitant de l'émotion, dites-vous immédiatement, «D'accord, je sais ce qui se passe là; je ne me laisserai pas piéger par celle-là. Je sais qu'il y a ici quelque chose à apprendre pour moi, et quelque chose à changer. J'ai la conviction d'être guidé et de suivre un plan directeur. Je vais donc vérifier ce qu'il y a là pour moi en ne portant pas de jugement et en laissant les événements m'indiquer la direction à suivre. Je demande à ce que tous les changements qu'il me faudra vivre se fassent dans la joie, la sécurité et l'harmonie. Je décrète qu'il en soit ainsi. Ceci vaut pour toute l'évolution que j'ai choisi de vivre: je connais la joie, la sécurité et l'harmonie. Je vais donc aller là où me porte cette énergie et voir ce qui change pour moi et ce à quoi il me faut renoncer.» Lorsque vos souvenirs ne sont pas intacts et que vous n'avez pas développé la confiance en vous-mêmes, vous vous refermez parce que vous ne comprenez pas ce qui est en train de se produire lorsque vous êtes préparés en vue d'un changement. Il est impératif que les gens apprennent à faire confiance à ce qu'ils ressentent au plus profond d'eux-mêmes et qu'ils fonctionnent sur cette base. Lorsqu'une "chose" vient stimuler votre sensibilité et jeter le malaise en vous, faites face à ces sentiments qui vous déplaisent. C'est là que réside votre essence.</w:t>
      </w:r>
    </w:p>
    <w:p>
      <w:pPr>
        <w:pStyle w:val="Normal"/>
        <w:shd w:fill="FFFFFF" w:val="clear"/>
        <w:rPr>
          <w:lang w:val="fr-FR"/>
        </w:rPr>
      </w:pPr>
      <w:r>
        <w:rPr>
          <w:lang w:val="fr-FR"/>
        </w:rPr>
        <w:t>Ces sentiments que vous ressentez sont comme des joyaux, des trésors, des gemmes vous permettant d'en savoir plus sur votre identité. Ils sont pour vous un tremplin dans votre évolution, et vous n'en aurez jamais vraiment terminé avec eux. Vous ne pouvez pas les repousser en disant, «Pouah !  Je n'aime pas ce que j'étais avant !» Vous pouvez toutefois modifier l'aspect de vous qui percevait la réalité de cette façon. À mesure que vous deviendrez de plus en plus conscient et que vous saisirez avec une compréhension élargie qui vous êtes, vous pourrez alors vous revoir tel que vous étiez et réaliser avec une toute nouvelle acuité qui vous étiez auparavant. Il s'agit là d'un processus ininterrompu. Vous allez commencer à le constater l'un dans l'autre.</w:t>
      </w:r>
    </w:p>
    <w:p>
      <w:pPr>
        <w:pStyle w:val="Normal"/>
        <w:shd w:fill="FFFFFF" w:val="clear"/>
        <w:rPr/>
      </w:pPr>
      <w:r>
        <w:rPr>
          <w:lang w:val="fr-FR"/>
        </w:rPr>
        <w:t xml:space="preserve">Honorez vos amis tandis qu'ils passent </w:t>
      </w:r>
      <w:r>
        <w:rPr>
          <w:b/>
          <w:lang w:val="fr-FR"/>
        </w:rPr>
        <w:t xml:space="preserve">à travers </w:t>
      </w:r>
      <w:r>
        <w:rPr>
          <w:lang w:val="fr-FR"/>
        </w:rPr>
        <w:t>leurs propres difficultés d'ajustement aux changements; ne vous y impliquez pas personnellement, à moins que ça ne vous concerne directement. Si tel est le cas, prenez-y part, mais pas en les aidant à faire perdurer leurs drames. C'est le temps maintenant de passer rapidement à travers ces difficultés, pas d'en faire toute une scène, 365 jours par année. Nous vous suggérons de dire ce que vous estimez devoir raconter, une, deux, ou trois fois à la rigueur, mais pas plus. Vous n'avez pas besoin de tout raconter ce que vous vivez à tout le monde, parce que les autres ont également leurs propres choses à vivre et à régler.</w:t>
      </w:r>
    </w:p>
    <w:p>
      <w:pPr>
        <w:pStyle w:val="Normal"/>
        <w:shd w:fill="FFFFFF" w:val="clear"/>
        <w:rPr/>
      </w:pPr>
      <w:r>
        <w:rPr>
          <w:lang w:val="fr-FR"/>
        </w:rPr>
        <w:t xml:space="preserve">Comprenez-vous bien ?  Lorsque vous ne cessez de raconter vos problèmes à tout venant, vous passez à côté du fond de la question parce que vous </w:t>
      </w:r>
      <w:r>
        <w:rPr>
          <w:b/>
          <w:lang w:val="fr-FR"/>
        </w:rPr>
        <w:t xml:space="preserve">parlez </w:t>
      </w:r>
      <w:r>
        <w:rPr>
          <w:lang w:val="fr-FR"/>
        </w:rPr>
        <w:t xml:space="preserve">au lieu </w:t>
      </w:r>
      <w:r>
        <w:rPr>
          <w:b/>
          <w:lang w:val="fr-FR"/>
        </w:rPr>
        <w:t xml:space="preserve">d'agir </w:t>
      </w:r>
      <w:r>
        <w:rPr>
          <w:lang w:val="fr-FR"/>
        </w:rPr>
        <w:t xml:space="preserve">et de </w:t>
      </w:r>
      <w:r>
        <w:rPr>
          <w:b/>
          <w:lang w:val="fr-FR"/>
        </w:rPr>
        <w:t xml:space="preserve">voir </w:t>
      </w:r>
      <w:r>
        <w:rPr>
          <w:lang w:val="fr-FR"/>
        </w:rPr>
        <w:t>ce que vous êtes en train de vous dire à vous-mêmes. En parlant à tout le monde de ce qui vous arrive, vous ne cherchez qu'à attirer l'attention sur vous, et il ne vous sert à rien de faire cela.</w:t>
      </w:r>
    </w:p>
    <w:p>
      <w:pPr>
        <w:pStyle w:val="Normal"/>
        <w:shd w:fill="FFFFFF" w:val="clear"/>
        <w:rPr>
          <w:lang w:val="fr-FR"/>
        </w:rPr>
      </w:pPr>
      <w:r>
        <w:rPr>
          <w:lang w:val="fr-FR"/>
        </w:rPr>
        <w:t>Il y a toujours de nouvelles choses qui vous arrivent et vous n'en avez jamais terminé avec elles parce qu'elles font partie de votre propre processus de changement. Si vous traversez quelque chose de pénible pour vous à un certain moment, nous vous garantissons que vous aurez plus tard à faire face à une situation similaire, et que vous aurez acquis une compassion que vous n'aviez pas du tout auparavant. Vous verrez la situation d'un œil tout à fait différent.</w:t>
      </w:r>
    </w:p>
    <w:p>
      <w:pPr>
        <w:pStyle w:val="Normal"/>
        <w:shd w:fill="FFFFFF" w:val="clear"/>
        <w:rPr>
          <w:lang w:val="fr-FR"/>
        </w:rPr>
      </w:pPr>
      <w:r>
        <w:rPr>
          <w:lang w:val="fr-FR"/>
        </w:rPr>
        <w:t>Ce qui se présente à vous ces temps-ci, ce sont les choses qui vous avaient empêché à l'origine de percevoir la réalité. Ce sont en fait les endroits au sein de votre corps émotionnel où un blocage s'était installé, empêchant ainsi l'information de circuler, ce qui s'est traduit en souffrance et vous avez placé la douleur émotionnelle hors de votre corps physique. Nous vous recommandons tous de recevoir une forme ou l'autre de massage ou de thérapie corporelle. Ce genre de thérapie a simplement pour objectif d'amener de l'énergie du cosmos dans votre corps, d'insuffler cette énergie dans l'ensemble de vos corps — physique, mental, émotionnel et spirituel — et de faire coïncider la trame énergétique. Lorsque la trame énergétique est bien alignée et bien à sa place, que vous ne bloquez pas la mémoire cellulaire et que vous permettez à l'énergie de pénétrer dans votre corps, l'énergie peut alors circuler à travers vos chakras et alimenter le corps avec les données qu'elle renferme.</w:t>
      </w:r>
    </w:p>
    <w:p>
      <w:pPr>
        <w:pStyle w:val="Normal"/>
        <w:shd w:fill="FFFFFF" w:val="clear"/>
        <w:rPr>
          <w:lang w:val="fr-FR"/>
        </w:rPr>
      </w:pPr>
      <w:r>
        <w:rPr>
          <w:lang w:val="fr-FR"/>
        </w:rPr>
        <w:t>Lorsque vous avez peur, ou que vous vous refermez, ou que vous rejetez le blâme sur quelqu'un d'autre, ou lorsque vous êtes dans un état de refus complet, vous devenez coincé. Alors, même si la Lumière circule dans votre corps, elle ne peut s'insérer nulle part convenablement et ne trouve pas sa place dans la trame énergétique. Vous êtes donc dans un état de chaos, et personne ne veut rester proche de vous parce vous propagez le chaos autour de vous. Le chaos n'est pas si mal en soi, pourvu que vous ne restiez pas dedans en permanence. Lorsque vous niez une émotion, c'est comme si vous exposiez votre psyché à des bouleversements majeurs. Mais si vous laissez sortir une petite tornade émotive ici, un petit ouragan de larmes là, ou une petite éruption volcanique de colère ici et là, vous accordez à vos émotions la liberté de s'exprimer et elles ne séviront pas alors dans votre environnement personnel.</w:t>
      </w:r>
    </w:p>
    <w:p>
      <w:pPr>
        <w:pStyle w:val="Normal"/>
        <w:shd w:fill="FFFFFF" w:val="clear"/>
        <w:rPr>
          <w:lang w:val="fr-FR"/>
        </w:rPr>
      </w:pPr>
      <w:r>
        <w:rPr>
          <w:lang w:val="fr-FR"/>
        </w:rPr>
        <w:t>Votre sensibilité est ce qui vous relie à votre humanité; la sensibilité est ce qui vous relie à vos émotions. Les émotions vous relient au royaume d'existence de votre corps spirituel. Ce que nous vous disons, c'est que c'est grâce aux émotions et aux sentiments que vous ressentez que vous êtes vivant en cette réalité. Bien des réalités existent sans émotions, mais dans cette réalité elles sont votre plus grand atout.</w:t>
      </w:r>
    </w:p>
    <w:p>
      <w:pPr>
        <w:pStyle w:val="Normal"/>
        <w:shd w:fill="FFFFFF" w:val="clear"/>
        <w:rPr/>
      </w:pPr>
      <w:r>
        <w:rPr>
          <w:lang w:val="fr-FR"/>
        </w:rPr>
        <w:t xml:space="preserve">Si vous refusez toute place à votre soi émotionnel dans cette vie, mieux vaut alors pour vous de prendre conscience que vous avez de ce fait renoncé au reste. Si vous n'intégrez pas votre soi émotionnel dans votre vie, vous ne serez alors jamais capable de participer au jeu dont nous vous parlons. Vous ferez tout simplement partie de la masse amorphe de gens qui regardent la télévision et vous aurez encore et toujours le sentiment d'être une victime. Si vous éprouvez une douleur dans votre corps émotionnel, demandez-vous pourquoi la douleur est là, quelle fin sert-elle, et pourquoi vous choisissez de vous créer de la douleur par vos émotions. Pourquoi ne choisissez-vous pas plutôt de créer de la joie ?  </w:t>
      </w:r>
      <w:r>
        <w:rPr>
          <w:b/>
          <w:lang w:val="fr-FR"/>
        </w:rPr>
        <w:t xml:space="preserve">Tout est une question de choix. </w:t>
      </w:r>
      <w:r>
        <w:rPr>
          <w:lang w:val="fr-FR"/>
        </w:rPr>
        <w:t>Il nous faut vous le rappeler.</w:t>
      </w:r>
    </w:p>
    <w:p>
      <w:pPr>
        <w:pStyle w:val="Normal"/>
        <w:keepNext w:val="true"/>
        <w:keepLines/>
        <w:suppressLineNumbers/>
        <w:suppressAutoHyphens w:val="false"/>
        <w:spacing w:lineRule="auto" w:line="288" w:before="960" w:after="240"/>
        <w:jc w:val="center"/>
        <w:rPr>
          <w:spacing w:val="4"/>
        </w:rPr>
      </w:pPr>
      <w:r>
        <w:rPr>
          <w:spacing w:val="4"/>
        </w:rPr>
        <w:t>(15)</w:t>
      </w:r>
    </w:p>
    <w:p>
      <w:pPr>
        <w:pStyle w:val="Normal"/>
        <w:keepNext w:val="true"/>
        <w:keepLines/>
        <w:numPr>
          <w:ilvl w:val="0"/>
          <w:numId w:val="0"/>
        </w:numPr>
        <w:shd w:fill="FFFFFF" w:val="clear"/>
        <w:jc w:val="center"/>
        <w:outlineLvl w:val="1"/>
        <w:rPr>
          <w:b/>
          <w:b/>
          <w:sz w:val="28"/>
        </w:rPr>
      </w:pPr>
      <w:r>
        <w:rPr>
          <w:b/>
          <w:sz w:val="28"/>
          <w:lang w:val="fr-FR"/>
        </w:rPr>
        <w:t>QUINZE</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INITIATION DE LA TERRE GRÂCE À L'INTÉGRITÉ</w:t>
      </w:r>
    </w:p>
    <w:p>
      <w:pPr>
        <w:pStyle w:val="Normal"/>
        <w:keepLines/>
        <w:shd w:fill="FFFFFF" w:val="clear"/>
        <w:rPr>
          <w:lang w:val="fr-FR"/>
        </w:rPr>
      </w:pPr>
      <w:r>
        <w:rPr>
          <w:lang w:val="fr-FR"/>
        </w:rPr>
        <w:t>Cette Terre magnifique est un trésor si exceptionnel et si magnanime qu'elle attire des êtres de très loin dans l'espace à venir ici pour en contempler la beauté. Nous voulons que vous sentiez cette beauté à l'intérieur de vous-mêmes et que vous la laissiez résonner au sein de votre être. Plus vous permettrez à cette beauté de s'épanouir en vous, plus elle aura sur vous un effet profond et plus vous vous mettrez comme espèce à exiger et ordonner que la protection et la restauration de la beauté de la Terre devienne la priorité absolue de tous. Nous voulons semer cette idée en vous afin que vous preniez pleine conscience de votre responsabilité envers la Terre. Nous avons fait en sorte que s'éveille en vous votre sens de responsabilité envers vous-mêmes, et vous êtes en voie de parvenir à l'excellence à cet égard; nous vous en félicitons. Maintenant, qu'allez-vous faire pour la Terre, et comment allez-vous vous y prendre pour le faire ?</w:t>
      </w:r>
    </w:p>
    <w:p>
      <w:pPr>
        <w:pStyle w:val="Normal"/>
        <w:shd w:fill="FFFFFF" w:val="clear"/>
        <w:rPr>
          <w:lang w:val="fr-FR"/>
        </w:rPr>
      </w:pPr>
      <w:r>
        <w:rPr>
          <w:lang w:val="fr-FR"/>
        </w:rPr>
        <w:t>Nous vous avons appris à décréter le meilleur pour vous-mêmes à tous les moments possibles. Puisque la Terre est votre maison, comment ferez-vous maintenant pour déployer cette énergie sur Terre et vous servir de ce que vous savez pour exercer une influence positive sur cette planète ?</w:t>
      </w:r>
    </w:p>
    <w:p>
      <w:pPr>
        <w:pStyle w:val="Normal"/>
        <w:shd w:fill="FFFFFF" w:val="clear"/>
        <w:rPr/>
      </w:pPr>
      <w:r>
        <w:rPr>
          <w:lang w:val="fr-FR"/>
        </w:rPr>
        <w:t xml:space="preserve">Combien parmi vous ont fait une promenade sur leur propriété, la considérant comme un endroit sacré, et combien ont exprimé à la Terre à quel point elle est pour eux ce qu'il y a de plus précieux ?  Comment faut-il s'y prendre pour vous communiquer l'urgence de vous engager personnellement pour préserver la beauté de cette Terre. </w:t>
      </w:r>
      <w:r>
        <w:rPr>
          <w:b/>
          <w:lang w:val="fr-FR"/>
        </w:rPr>
        <w:t xml:space="preserve">Impliquez-vous dans l'action. </w:t>
      </w:r>
      <w:r>
        <w:rPr>
          <w:lang w:val="fr-FR"/>
        </w:rPr>
        <w:t>Regardez tous les déchets que vous générez, tout ce gaspillage que vous faites, et tout ce dont vous êtes inconscients. C'est l'exact reflet de ce que nous vous avons demandé de faire avec vous-mêmes. Regardez vos pensées et tous les détritus qui encombrent votre psyché. Tout ce que nous vous avons enseigné, vous pouvez le mettre en pratique pour la Terre. Où que vous alliez, communiquez en pensée avec la Terre et faites lui comprendre que vous êtes en train de vous éveiller. Conservez en vous l'image que vous êtes un rayon de lumière; partout où vous irez, que ce soit à pied, en voiture ou en avion, un rayon de lumière émane de vous. Plus il y en aura qui, comme vous, tisseront une trame de rayons de lumière autour de la planète, plus vous serez proches de l'instant où une fantastique vague de Lumière cosmique déferlera sur le monde.</w:t>
      </w:r>
    </w:p>
    <w:p>
      <w:pPr>
        <w:pStyle w:val="Normal"/>
        <w:shd w:fill="FFFFFF" w:val="clear"/>
        <w:rPr>
          <w:lang w:val="fr-FR"/>
        </w:rPr>
      </w:pPr>
      <w:r>
        <w:rPr>
          <w:lang w:val="fr-FR"/>
        </w:rPr>
        <w:t>Nous sommes à la toute veille d'un ralentissement global juste avant qu'une frénésie furieuse s'empare du monde. Vous pouvez amorcer ce ralentissement en décidant consciemment de mieux protéger la Terre. La conscience prédominante sur Terre en ce moment, particulièrement aux États-Unis, maintient, par exemple, que le fait d'avoir une pelouse impeccable est un signe extérieur de sa richesse. Afin d'avoir la plus belle pelouse en ville, vous avez recours à autant de pesticides et d'engrais chimiques que nécessaire jusqu'à ce que la pelouse ressemble à un tapis que vous pourriez avoir dans votre salon. D'où provient ce système de valeurs et quelle en est la logique ?  La logique de ce système de valeurs est basée sur la motivation qu'avait quelqu'un de faire de l'argent avec un produit et, par conséquent, de lancer une campagne publicitaire, ce qui a donné sa légitimité au produit et incité quelqu'un à l'acheter.</w:t>
      </w:r>
    </w:p>
    <w:p>
      <w:pPr>
        <w:pStyle w:val="Normal"/>
        <w:shd w:fill="FFFFFF" w:val="clear"/>
        <w:rPr>
          <w:lang w:val="fr-FR"/>
        </w:rPr>
      </w:pPr>
      <w:r>
        <w:rPr>
          <w:lang w:val="fr-FR"/>
        </w:rPr>
        <w:t>Communiquez avec la Terre, écoutez-la, et laissez cette magnifique planète vous enseigner comment vivre en harmonie. C'est là un processus qui demande du temps, et vous n'allez certainement pas apprendre cela du jour au lendemain. Entendez la Terre vous dire, «Écoutez, aimeriez-vous ça que quelqu'un déverse des pesticides sur votre peau ?» C'est ce qui arrive lorsque vous les épandez sur la Terre. La Terre est un être sensible fait d'une multitude d'êtres. L'ensemble des êtres sensibles composant la Terre se sont unifiés en un collectif de conscience par amour pour l'unité de cette conscience et par désir de connaître l'expérience d'être une demeure pour la conscience. C'est un peu comme vous qui hébergez toutes les bactéries et toutes les choses qui vivent sur votre peau et à l'intérieur de votre corps. Vous vivez en symbiose avec elles. La Terre comprend que pour être une bonne mère pour ses enfants, elle doit leur laisser la chance d'apprendre leurs propres leçons. Vos leçons concernent bien sûr l'apprentissage de la responsabilité. Si vous voulez quelque chose, il y a certaines démarches et certaines choses que vous devez faire et des responsabilités que vous devez assumer pour accomplir le but que vous vous êtes fixé. La Terre montre aux êtres humains ce qu'est la responsabilité en vous permettant de provoquer des perturbations à sa surface et dans ses entrailles.</w:t>
      </w:r>
    </w:p>
    <w:p>
      <w:pPr>
        <w:pStyle w:val="Normal"/>
        <w:shd w:fill="FFFFFF" w:val="clear"/>
        <w:rPr>
          <w:lang w:val="fr-FR"/>
        </w:rPr>
      </w:pPr>
      <w:r>
        <w:rPr>
          <w:lang w:val="fr-FR"/>
        </w:rPr>
        <w:t>Si l'humanité en vient à pousser les choses trop loin et que la survie de la Terre est mise en danger, la Terre fera alors tout ce qui est nécessaire pour enseigner à l'espèce humaine comment bien prendre soin de sa demeure, vous amenant ainsi à apprendre une leçon encore plus importante comme habitants de la Terre. Dans son amour divin de l'humanité et sa divine acceptation de son rôle d'enseignante, la Terre vous révélera ses propres secrets et son pouvoir afin de vous faire comprendre comment cohabiter dans la coopération et l'amour de la Terre afin de cesser de faire montre d'irrespect à son égard.</w:t>
      </w:r>
    </w:p>
    <w:p>
      <w:pPr>
        <w:pStyle w:val="Normal"/>
        <w:shd w:fill="FFFFFF" w:val="clear"/>
        <w:rPr/>
      </w:pPr>
      <w:r>
        <w:rPr>
          <w:lang w:val="fr-FR"/>
        </w:rPr>
        <w:t xml:space="preserve">Ceci nous amène inévitablement à considérer la forte probabilité que la Terre en vienne à déclencher d'importants changements afin de capter l'attention des êtres humains et leur signaler ce qu'ils ont omis de prendre en considération. Si vingt millions de personnes disparaissaient en une seule après-midi à cause d'un changement provoqué par la Terre, peut-être les autres humains s'éveilleraient-ils alors. </w:t>
      </w:r>
      <w:r>
        <w:rPr>
          <w:b/>
          <w:lang w:val="fr-FR"/>
        </w:rPr>
        <w:t>Peut-</w:t>
      </w:r>
      <w:r>
        <w:rPr>
          <w:b/>
          <w:sz w:val="22"/>
          <w:lang w:val="fr-FR"/>
        </w:rPr>
        <w:t>être.</w:t>
      </w:r>
    </w:p>
    <w:p>
      <w:pPr>
        <w:pStyle w:val="Normal"/>
        <w:shd w:fill="FFFFFF" w:val="clear"/>
        <w:rPr>
          <w:lang w:val="fr-FR"/>
        </w:rPr>
      </w:pPr>
      <w:r>
        <w:rPr>
          <w:lang w:val="fr-FR"/>
        </w:rPr>
        <w:t>Vous avez à maintes reprises entendu parler des prédictions relatives aux changements terrestres. Certains parmi vous les ont pris avec un grain de sel. Il ne vous est pas venu à l'idée qu'elles pouvaient vous concerner personnellement, même si vous avez pu croire qu'elles toucheraient d'autres personnes loin de vous ailleurs dans le monde, ainsi que les journaux le rapporteraient. Qu'en penserez-vous si cela se produit à votre porte ou dans la ville voisine ?  Que direz-vous si les villes les plus importantes des États-Unis commencent à s'effondrer ?  Comment allez-vous vous sentir à votre avis si vous vous éveillez un bon jour et que vous apprenez que le sol s'est ouvert de la ville de New York jusqu'à Washington ?  Cela suffira-t-il à vous ébranler un peu et à vous amener à restructurer et réévaluer votre vie ?</w:t>
      </w:r>
    </w:p>
    <w:p>
      <w:pPr>
        <w:pStyle w:val="Normal"/>
        <w:shd w:fill="FFFFFF" w:val="clear"/>
        <w:rPr>
          <w:lang w:val="fr-FR"/>
        </w:rPr>
      </w:pPr>
      <w:r>
        <w:rPr>
          <w:lang w:val="fr-FR"/>
        </w:rPr>
        <w:t>Vous êtes de plus en plus conscients de ce qui est en train de se passer parce que les journaux ont commencé à en faire état dans leurs manchettes. En fait, des articles à ce sujet ont été publiés depuis quelque temps. Il y a plus de vingt ans que des écologistes et autres défenseurs de l'environnement parlent de la dégradation globale de l'environnement, mais les gens se sont dit que les problèmes allaient se régler tout seuls. Du reste, les questions d'environnement ne font pas vendre les journaux et, dans une certaine mesure, les gens ne se sont pas montrés intéressés à entendre parler de leur responsabilité dans tout cela. Cette attitude ne fera qu'empirer les choses; la plupart des gens prétendront n'avoir rien su de ce qui se préparait et ils penseront que les problèmes auront surgi de nulle part. Les choses vont devenir tellement graves que nous prédisons que certains pays en viendront à bannir l'utilisation de l'automobile.</w:t>
      </w:r>
    </w:p>
    <w:p>
      <w:pPr>
        <w:pStyle w:val="Normal"/>
        <w:shd w:fill="FFFFFF" w:val="clear"/>
        <w:rPr>
          <w:lang w:val="fr-FR"/>
        </w:rPr>
      </w:pPr>
      <w:r>
        <w:rPr>
          <w:lang w:val="fr-FR"/>
        </w:rPr>
        <w:t>Les enseignements ou leçons de la Terre en ce moment concernent de nombreuses choses. À mesure que les fréquences changent, tout change. Lorsque les fréquences changent, c'est comme si vous déménagiez dans une autre maison: tout l'environnement change. Ces changements ont pour but d'améliorer la vie de chacun. Ils sont conçus pour amener tout le monde à une plus grande facilité et à une meilleure compréhension. Ils permettront de désengager les êtres humains du paradigme qui a défini votre monde comme étant solide et ce dans des termes très limités.</w:t>
      </w:r>
    </w:p>
    <w:p>
      <w:pPr>
        <w:pStyle w:val="Normal"/>
        <w:shd w:fill="FFFFFF" w:val="clear"/>
        <w:rPr>
          <w:lang w:val="fr-FR"/>
        </w:rPr>
      </w:pPr>
      <w:r>
        <w:rPr>
          <w:lang w:val="fr-FR"/>
        </w:rPr>
        <w:t>Si les êtres humains font de la qualité de vie leur priorité numéro un dans leur vie en honorant la qualité de vie de la Terre, il n'y aura alors que très peu de bouleversements sur cette planète. Cependant, la plupart des humains, tout particulièrement en Occident, ne sont intéressés que par une qualité de vie fort différente, à savoir celle qui se définit par le nombre d'appareils électroniques qu'ils possèdent, le nombre de vêtements différents se trouvant dans leur garde-robe, et de voitures dans leur garage. Ils ne se soucient absolument pas de savoir quelles peuvent être les conséquences de la fabrication de tous ces biens de consommation sur l'être sensible qu'est leur parent planétaire.</w:t>
      </w:r>
    </w:p>
    <w:p>
      <w:pPr>
        <w:pStyle w:val="Normal"/>
        <w:shd w:fill="FFFFFF" w:val="clear"/>
        <w:rPr/>
      </w:pPr>
      <w:r>
        <w:rPr>
          <w:lang w:val="fr-FR"/>
        </w:rPr>
        <w:t xml:space="preserve">Si les êtres humains ne changent pas — s'ils n'adoptent pas des valeurs différentes et s'ils ne réalisent pas que sans la Terre ils n'existeraient tout simplement pas — alors la Terre, dans son amour envers sa propre initiation et son aspiration à une fréquence plus élevée, déclenchera une purification qui rétablira l'équilibre encore une fois. Il est fort probable que bien des gens quittent la planète en une seule après-midi. Peut-être qu'alors tous les autres commenceront à se rendre compte de ce qui ne va pas. Des événements n'ont cessé de se produire pour vous stimuler, vous encourager et vous amener à prendre conscience qu'il doit y avoir un changement global. Il y a des mouvements populaires qui vont connaître une croissance phénoménale. Ce qui arrivera à la Terre dépend du degré de bonne volonté que chacun mettra à accepter de changer. Quelle est </w:t>
      </w:r>
      <w:r>
        <w:rPr>
          <w:b/>
          <w:lang w:val="fr-FR"/>
        </w:rPr>
        <w:t xml:space="preserve">votre </w:t>
      </w:r>
      <w:r>
        <w:rPr>
          <w:lang w:val="fr-FR"/>
        </w:rPr>
        <w:t>responsabilité dans tout cela ?  Jusqu'à quel point êtes vous prêts à changer ?  Le temps est venu non pas simplement d'en parler mais de le faire ?  En vous engageant à changer dans votre propre vie, vous mettez automatiquement à la portée de l'ensemble de la planète la possibilité de changer tout autant.</w:t>
      </w:r>
    </w:p>
    <w:p>
      <w:pPr>
        <w:pStyle w:val="Normal"/>
        <w:shd w:fill="FFFFFF" w:val="clear"/>
        <w:rPr>
          <w:lang w:val="fr-FR"/>
        </w:rPr>
      </w:pPr>
      <w:r>
        <w:rPr>
          <w:lang w:val="fr-FR"/>
        </w:rPr>
        <w:t>La Terre lutte de toutes ses forces pour retrouver son intégrité. En ce moment, la planète se sent privée de son intégrité, déshonorée, et mal aimée. La Terre vous aime et vous fournit un lieu où vivre; elle est un organisme vivant. La Terre s'apprête à rétablir son intégrité et à vous faire comprendre l'importance qu'il y a à s'aimer soi-même en aimant la Terre. Aimez-vous vous-même et aimez la Terre, car c'est la même chose au fond.</w:t>
      </w:r>
    </w:p>
    <w:p>
      <w:pPr>
        <w:pStyle w:val="Normal"/>
        <w:shd w:fill="FFFFFF" w:val="clear"/>
        <w:rPr>
          <w:lang w:val="fr-FR"/>
        </w:rPr>
      </w:pPr>
      <w:r>
        <w:rPr>
          <w:lang w:val="fr-FR"/>
        </w:rPr>
        <w:t>Les changements que connaîtra la Terre pourraient jouer un rôle important pour faire tomber le système. Ils provoqueront la ruine des compagnies d'assurances, ce qui entraînera à sa suite l'effondrement de plusieurs autres systèmes. Nombre d'entreprises bancaires vendent leurs hypothèques aux compagnies d'assurances, et les compagnies d'assurances ont fortement investi dans le domaine des obligations hautement spéculatives. Supposons qu'il y ait certains autres désastres majeurs comme l'ouragan Hugo ou le tremblement de terre de San Francisco couplés avec une guerre et l'économie au noir — pendant combien de temps pensez-vous qu'elles pourront continuer à fonctionner ?  Sur papier, personne n'a encore vraiment mis tout cela à jour. Ce n'est toujours qu'une question de chèques qui passent d'une banque à l'autre afin de garder le tout à flot. Par conséquent, il est plus que probable que les changements terrestres seront d'une certaine façon utilisés pour provoquer cet effondrement.</w:t>
      </w:r>
    </w:p>
    <w:p>
      <w:pPr>
        <w:pStyle w:val="Normal"/>
        <w:shd w:fill="FFFFFF" w:val="clear"/>
        <w:rPr>
          <w:lang w:val="fr-FR"/>
        </w:rPr>
      </w:pPr>
      <w:r>
        <w:rPr>
          <w:lang w:val="fr-FR"/>
        </w:rPr>
        <w:t>Les changements que connaîtra la Terre amèneront également une unification et un triomphe de l'esprit humain parce que les hommes et les femmes se donneront la main pour s'entraider mutuellement au moment où les désastres se produiront. Ceci est de nature à créer des liens entre les gens.</w:t>
      </w:r>
    </w:p>
    <w:p>
      <w:pPr>
        <w:pStyle w:val="Normal"/>
        <w:shd w:fill="FFFFFF" w:val="clear"/>
        <w:rPr>
          <w:lang w:val="fr-FR"/>
        </w:rPr>
      </w:pPr>
      <w:r>
        <w:rPr>
          <w:lang w:val="fr-FR"/>
        </w:rPr>
        <w:t>Il existe des technologies qui pourraient nettoyer cet endroit très rapidement s'il en était voulu ainsi dans le plan. Cependant, comme l'espèce actuelle n'assume pas ses responsabilités envers la Terre, cela ne servirait aucune fin utile. L'espèce actuelle doit apprendre à honorer et respecter l'intégrité de son berceau de vie. Vous devez tous apprendre à honorer votre corps car sans lui vous ne seriez pas ici, tout comme sans la Terre vous ne seriez pas ici. Votre corps et la planète sont vos deux plus grands dons et les choses les plus précieuses que vous possédiez. L'idéal serait que vous considériez la Terre et votre corps physique comme sacrés, que vous les honoriez, et que vous leur accordiez une vénération et un amour sans bornes. Ceci se répercuterait dans votre maison, sur votre propriété, votre pays et votre corps.</w:t>
      </w:r>
    </w:p>
    <w:p>
      <w:pPr>
        <w:pStyle w:val="Normal"/>
        <w:shd w:fill="FFFFFF" w:val="clear"/>
        <w:rPr>
          <w:lang w:val="fr-FR"/>
        </w:rPr>
      </w:pPr>
      <w:r>
        <w:rPr>
          <w:lang w:val="fr-FR"/>
        </w:rPr>
        <w:t>La capacité de la Terre à récupérer des affronts que vous lui faites subir est plus grande que vous ne pourriez l'imaginer. Elle ne cesse de vous nourrir et de vous maintenir en vie. Les animaux sont également là pour vous apporter leur coopération. Toute chose faite avec amour reçoit l'appui inconditionnel de la force du Créateur. Si vous agissiez en toutes choses avec amour, il n'y aurait ni souffrance, ni mal. S'il vous faut un guide dans vos décisions sur votre façon de vous comporter, demandez-vous, «Est-ce que j'agis de la manière la plus intègre possible ?  Est-ce que l'amour guide mes actes ?  L'amour est-il ce que j'aspire à partager avec la Terre, les animaux et toutes les personnes que je côtoie, et dans tout ce que je fais ?»</w:t>
      </w:r>
    </w:p>
    <w:p>
      <w:pPr>
        <w:pStyle w:val="Normal"/>
        <w:shd w:fill="FFFFFF" w:val="clear"/>
        <w:rPr>
          <w:lang w:val="fr-FR"/>
        </w:rPr>
      </w:pPr>
      <w:r>
        <w:rPr>
          <w:lang w:val="fr-FR"/>
        </w:rPr>
        <w:t>Tout ce qui provient de la Terre peut être utilisé si c'est fait dans l'amour et le respect. Il peut être difficile de s'imaginer une équipe de forage pétrolier se tenir par la main et demander à être guidés spirituellement et autorisés à percer la Terre juste avant de mettre la foreuse en marche. Pourtant, si pareille pratique était courante, les choses se passeraient dans une beaucoup plus grande harmonie. Vous riez parce que vous estimez que c'est pure sottise de tenter de communiquer avec quelque chose qui ne répond pas. Mais si l'industrie, les éducateurs et tous les gens prenaient d'abord le temps de s'engager à être le plus intègre possible et à agir avec amour dans tout ce qu'ils font, et aussi de demander que la Terre et les humains ne subissent nul tort du fait de leurs actions, l'accueil réservé à pareil comportement serait phénoménal. Cela enclencherait la mise en oeuvre du plan pour l'instauration d'une civilisation supérieure. Une telle conscience commence à émerger; bien des gens reçoivent ce type d'information à l'heure actuelle.</w:t>
      </w:r>
    </w:p>
    <w:p>
      <w:pPr>
        <w:pStyle w:val="Normal"/>
        <w:shd w:fill="FFFFFF" w:val="clear"/>
        <w:rPr>
          <w:lang w:val="fr-FR"/>
        </w:rPr>
      </w:pPr>
      <w:r>
        <w:rPr>
          <w:lang w:val="fr-FR"/>
        </w:rPr>
        <w:t>Nombre d'êtres humains ne veulent prendre aucun risque personnel ni faire preuve d'intégrité dans leur vie de peur de s'attirer des ennuis. Ils se disent, «Tout ce que je veux c'est garder mon emploi et ma sécurité, et au diable le reste.» Une des choses les plus incroyables qui puisse arriver dans une société se produit lorsque tous perdent soudainement leur sécurité. Le courage se met à éclore comme une roseraie en pleine floraison parce que les gens n'ont plus rien à perdre. C'est alors que les humains commencent à avoir le courage de leurs opinions.</w:t>
      </w:r>
    </w:p>
    <w:p>
      <w:pPr>
        <w:pStyle w:val="Normal"/>
        <w:shd w:fill="FFFFFF" w:val="clear"/>
        <w:rPr>
          <w:lang w:val="fr-FR"/>
        </w:rPr>
      </w:pPr>
      <w:r>
        <w:rPr>
          <w:lang w:val="fr-FR"/>
        </w:rPr>
        <w:t>Ne vous laissez jamais gagner par le sentiment que vos efforts sont vains. Servez-vous du pouvoir de votre esprit pour déterminer clairement quelles sont vos intentions. Demandez l'aide des royaumes non-physiques et visualisez le résultat que vous aimeriez obtenir. Comprenez que c'est vous qui créez votre réalité et que chacun crée sa propre réalité. L'occasion est donnée à toute personne de s'éveiller à n'importe quel moment. À chaque fois que vous abordez quelque chose, faites-le à partir d'une perspective d'ensemble.</w:t>
      </w:r>
    </w:p>
    <w:p>
      <w:pPr>
        <w:pStyle w:val="Normal"/>
        <w:shd w:fill="FFFFFF" w:val="clear"/>
        <w:rPr/>
      </w:pPr>
      <w:r>
        <w:rPr>
          <w:lang w:val="fr-FR"/>
        </w:rPr>
        <w:t xml:space="preserve">Lorsqu'il y aura suffisamment de gens qui seront les créateurs de leur propre réalité — </w:t>
      </w:r>
      <w:r>
        <w:rPr>
          <w:b/>
          <w:lang w:val="fr-FR"/>
        </w:rPr>
        <w:t xml:space="preserve">qui la créeront consciemment — </w:t>
      </w:r>
      <w:r>
        <w:rPr>
          <w:lang w:val="fr-FR"/>
        </w:rPr>
        <w:t>vous créerez alors ensemble une nouvelle planète. Il y aura littéralement une scission de mondes. La scission ne se prolongera fort probablement que pendant vingt ans au maximum. Durant ce temps, la Terre sera très probablement ravagée à quelques reprises par la guerre. Il y aura des drames très intrigants et très déroutants qui se dérouleront avec certains cousins extraterrestres qui ont besoin de comprendre qui ils sont, et ceci se fera assez publiquement.</w:t>
      </w:r>
    </w:p>
    <w:p>
      <w:pPr>
        <w:pStyle w:val="Normal"/>
        <w:shd w:fill="FFFFFF" w:val="clear"/>
        <w:rPr>
          <w:lang w:val="fr-FR"/>
        </w:rPr>
      </w:pPr>
      <w:r>
        <w:rPr>
          <w:lang w:val="fr-FR"/>
        </w:rPr>
        <w:t>La Terre se dirige tout droit vers une collision dimensionnelle, et de nombreuses dimensions et probabilités s'entrecroiseront ensemble au cours de cette décennie. Certaines de ces réalités seront choquantes, tout dépendant de l'intensité du choc que chaque personne a besoin de recevoir pour que sa conscience soit catapultée dans un autre paradigme. Un choc ne signifie pas nécessairement une destruction. Ce peut simplement être une méthode pour modifier votre façon de voir la réalité. Lorsque vous êtes fortement secoué par quelque chose, votre emprise sur la réalité ne peut alors être la même que ce qu'elle était un instant auparavant. Cela vous donne un coup instantané à l'estomac et tout change. Le monde doit s'attendre à encaisser de nombreux chocs, et pas seulement à un niveau national. Nous parlons ici d'intersections majeures de dimensions qui feront culbuter la réalité de ceux et celles pour qui cela s'avère nécessaire.</w:t>
      </w:r>
    </w:p>
    <w:p>
      <w:pPr>
        <w:pStyle w:val="Normal"/>
        <w:shd w:fill="FFFFFF" w:val="clear"/>
        <w:rPr>
          <w:lang w:val="fr-FR"/>
        </w:rPr>
      </w:pPr>
      <w:r>
        <w:rPr>
          <w:lang w:val="fr-FR"/>
        </w:rPr>
        <w:t>Le concept des probabilités maintient qu'il n'y a pas qu'une seule et unique réalité et que, par vos pensées, vous ne cessez de bifurquer en d'autres réalités. Ce n'est pas que vous changez le monde, mais plutôt que vous changez votre perception du monde où vous êtes. Ceci nous ramène à l'idée que le monde n'est pas solide. Il est constitué d'énergie, et cette énergie adopte une forme ou l'autre selon la pensée de ceux et celles qui participent à l'existence du monde.</w:t>
      </w:r>
    </w:p>
    <w:p>
      <w:pPr>
        <w:pStyle w:val="Normal"/>
        <w:shd w:fill="FFFFFF" w:val="clear"/>
        <w:rPr>
          <w:lang w:val="fr-FR"/>
        </w:rPr>
      </w:pPr>
      <w:r>
        <w:rPr>
          <w:lang w:val="fr-FR"/>
        </w:rPr>
        <w:t>Il y a et il y a toujours eu des Terres probables et des expériences probables. Il y a des "versions" probables de vous qui mènent des vies tout à fait différentes de la version de vous que vous connaissez. Vous êtes fréquence et énergie. Vous vibrez au rythme d'une mélodie d'énergie qui, par son chant, vous donne forme et existence, et vous êtes tellement familiers avec celle-ci que vous demeurez constamment centrés sur un seul aspect de votre expérience. L'expérience s'acquiert à partir d'une diversité de perspectives, et vous êtes en train d'apprendre à changer la fréquence et le rythme afin de vous permettre de remarquer ce que ne capte habituellement pas votre attention.</w:t>
      </w:r>
    </w:p>
    <w:p>
      <w:pPr>
        <w:pStyle w:val="Normal"/>
        <w:shd w:fill="FFFFFF" w:val="clear"/>
        <w:rPr>
          <w:lang w:val="fr-FR"/>
        </w:rPr>
      </w:pPr>
      <w:r>
        <w:rPr>
          <w:lang w:val="fr-FR"/>
        </w:rPr>
        <w:t>Vous faites l'objet d'une surveillance continuelle quant à l'effet des transformations neurologiques que connaît votre corps en ce moment. La restructuration en cours aura pour effet en quelque sorte de transformer votre système nerveux d'un système à deux voies en un système à douze voies. Lorsque cela se produira, vous aurez alors le souvenir d'événements qui se sont déroulés en même temps que d'autres événements. Au début, cela vous effraiera quelque peu car vous ne saurez pas du tout à quoi ils font référence.</w:t>
      </w:r>
    </w:p>
    <w:p>
      <w:pPr>
        <w:pStyle w:val="Normal"/>
        <w:shd w:fill="FFFFFF" w:val="clear"/>
        <w:rPr/>
      </w:pPr>
      <w:r>
        <w:rPr>
          <w:lang w:val="fr-FR"/>
        </w:rPr>
        <w:t xml:space="preserve">Supposons par exemple que vous vous souveniez en 1994 d'un dîner de l'Action de grâces où vous étiez allé en 1989 ou en 1990. Et puis soudain, vous vous rappelez d'un événement dont vous n'aviez aucun souvenir auparavant, et celui-ci s'est produit en parallèle, au même moment que le dîner de l'Action de grâces </w:t>
      </w:r>
      <w:r>
        <w:rPr>
          <w:b/>
          <w:lang w:val="fr-FR"/>
        </w:rPr>
        <w:t xml:space="preserve">dont vous vous rappelez. </w:t>
      </w:r>
      <w:r>
        <w:rPr>
          <w:lang w:val="fr-FR"/>
        </w:rPr>
        <w:t>Vous prenez alors conscience que vous avez vécu l'Action de grâces de deux façons différentes. C'est là le genre de choses qui se produiront à mesure que le système nerveux entrera dans une nouvelle pulsation et que la bibliothèque génétique du corps sera reconstituée. À mesure que les filaments de lumière encodée se reforment et qu'ils diffusent les données qu'ils renferment, le système nerveux doit être en mesure de les recevoir et de les interpréter correctement.</w:t>
      </w:r>
    </w:p>
    <w:p>
      <w:pPr>
        <w:pStyle w:val="Normal"/>
        <w:shd w:fill="FFFFFF" w:val="clear"/>
        <w:rPr>
          <w:lang w:val="fr-FR"/>
        </w:rPr>
      </w:pPr>
      <w:r>
        <w:rPr>
          <w:lang w:val="fr-FR"/>
        </w:rPr>
        <w:t>Il y a une grande polarisation d'énergie qui est en train de se produire, et de nombreux participants et observateurs y sont impliqués. Beaucoup parmi les êtres qui sont venus pour observer sont également là pour semer la confusion; ils sont venus pour apprendre ce qu'ils doivent retirer de cette période. Il y a aussi des participants qui ont la ferme intention de créer un monde qui sera tout à fait merveilleux.</w:t>
      </w:r>
    </w:p>
    <w:p>
      <w:pPr>
        <w:pStyle w:val="Normal"/>
        <w:shd w:fill="FFFFFF" w:val="clear"/>
        <w:rPr>
          <w:lang w:val="fr-FR"/>
        </w:rPr>
      </w:pPr>
      <w:r>
        <w:rPr>
          <w:lang w:val="fr-FR"/>
        </w:rPr>
        <w:t>De notre point de vue, à mesure que les mondes probables commenceront à prendre forme, il y aura de grands changements au sein même de l'humanité sur cette planète. Tout semblera indiquer que le chaos et le désordre surgiront de toutes parts, que les nations se feront la guerre les unes contre les autres, et que des tremblements de terre se produiront plus souvent. On aura l'impression que tout s'effondre et que plus rien ne peut être reconstitué comme avant. Tout comme il y a parfois des grondements et des tremblements dans votre vie alors que vous franchissez une période de transformation de vos vieilles habitudes pour manifester de nouvelles énergies, la Terre se secoue pour se libérer et il faut alors s'attendre à une certaine période de réalignement et d'ajustement. On aura aussi l'impression que les animaux et les poissons disparaissent de la Terre. Ces animaux sont maintenant en train de faire le saut dans le nouveau monde à mesure qu'il prend forme. Ils ne mettent pas fin à leur existence; ils sont simplement en train d'entrer discrètement dans le nouveau monde pour attendre que vous les y rejoignez.</w:t>
      </w:r>
    </w:p>
    <w:p>
      <w:pPr>
        <w:pStyle w:val="Normal"/>
        <w:shd w:fill="FFFFFF" w:val="clear"/>
        <w:rPr>
          <w:lang w:val="fr-FR"/>
        </w:rPr>
      </w:pPr>
      <w:r>
        <w:rPr>
          <w:lang w:val="fr-FR"/>
        </w:rPr>
        <w:t>Il est relativement difficile d'expliquer ceci parce que c'est au-delà de l'expérience tridimensionnelle. En fait, vous êtes en train d'entrer dans la quatrième dimension. Une fois cette transformation achevée, vous façonnerez littéralement une nouvelle Terre. Vous aurez l'impression de vous éveiller d'un rêve dans un monde vierge et magnifique. Vos deux sont remplis d'observateurs veillant sur vous et attendant de voir de quelle façon vous vous y prendrez pour faire cela et vous offrant leur aide pour y parvenir. Pour bien des gens, une telle transformation semble être totalement impossible. Mais ceux et celles parmi vous qui ont étudié cette énergie et qui ont vécu dans les anciens temples atlantes verront cela d'un tout autre oeil. La formation que vous avez reçue à d'autres époques est encodée en votre être afin de vous préparer pour ce moment historique. Les gens qui quittent la Terre durant la période de grands changements de la Terre n'ont plus leur place ici et ils font obstacle à l'harmonie de la Terre. Lorsque le moment viendra ou peut-être jusqu'à vingt millions de personnes quitteront la planète en même temps, il y aura un énorme changement de conscience chez les autres qui seront encore ici. Lorsqu'un important groupe de personnes passe de l'autre côté, cela crée un impact sur la conscience de celles qui demeurent.</w:t>
      </w:r>
    </w:p>
    <w:p>
      <w:pPr>
        <w:pStyle w:val="Normal"/>
        <w:shd w:fill="FFFFFF" w:val="clear"/>
        <w:rPr>
          <w:lang w:val="fr-FR"/>
        </w:rPr>
      </w:pPr>
      <w:r>
        <w:rPr>
          <w:lang w:val="fr-FR"/>
        </w:rPr>
        <w:t>Élargissez votre champ d'intérêt. Commencez à penser à d'autres réalités que celle se limitant à travailler, dormir et manger. Durant la journée, laissez la chance à votre esprit d'explorer des possibilités nouvelles et laissez les idées venir à vous. Les idées sont gratuites; elles sont partout et il y a une diffusion qui est constamment dirigée vers la planète.</w:t>
      </w:r>
    </w:p>
    <w:p>
      <w:pPr>
        <w:pStyle w:val="Normal"/>
        <w:shd w:fill="FFFFFF" w:val="clear"/>
        <w:rPr>
          <w:lang w:val="fr-FR"/>
        </w:rPr>
      </w:pPr>
      <w:r>
        <w:rPr>
          <w:lang w:val="fr-FR"/>
        </w:rPr>
        <w:t>Lorsque la Terre fera son changement, tout le monde ne vivra pas la même chose. Les personnes qui ont besoin de faire l'expérience de la destruction seront exposées à un changement ou une rotation avec destruction parce qu'elles ne seront pas ajustées à la nouvelle fréquence. Les personnes qui seront préparées à conserver une vibration plus élevée connaîtront simplement un changement de fréquence. Ainsi, pour une personne ce sera peut-être la fin de leur vie telle qu'elle la connaissait ainsi qu'une terrible destruction, alors que pour une autre ce sera un état d'extase. Toutes les possibilités existent. Rappelez-vous, vous vivez dans un monde symbolique qui est le résultat de vos pensées. Le monde extérieur représente pour vous ce qui se passe à l'intérieur de vous. Par conséquent, si le monde s'effondre, qu'est-ce que cela représente ?  Cela représente l'effondrement de ce qui se trouve en vous de façon à laisser place à l'émergence d'un nouveau système et d'une nouvelle énergie.</w:t>
      </w:r>
    </w:p>
    <w:p>
      <w:pPr>
        <w:pStyle w:val="Normal"/>
        <w:shd w:fill="FFFFFF" w:val="clear"/>
        <w:rPr>
          <w:lang w:val="fr-FR"/>
        </w:rPr>
      </w:pPr>
      <w:r>
        <w:rPr>
          <w:lang w:val="fr-FR"/>
        </w:rPr>
        <w:t>Il est vital pour vous d'aimer et de bénir les changements survenant dans la société et de ne pas tomber dans la peur ou l'anxiété face à ce qui arrive. Votre tâche consiste à être dans une vibration de savoir intérieur, même sans explication complète, qu'en chaque événement se trouve une opportunité pour l'Esprit de faire son travail et d'élever la conscience.</w:t>
      </w:r>
    </w:p>
    <w:p>
      <w:pPr>
        <w:pStyle w:val="Normal"/>
        <w:shd w:fill="FFFFFF" w:val="clear"/>
        <w:rPr/>
      </w:pPr>
      <w:r>
        <w:rPr>
          <w:lang w:val="fr-FR"/>
        </w:rPr>
        <w:t>Vous êtes une espèce exceptionnellement paresseuse. Vous donnez votre pouvoir à quiconque fera des choses pour vous, que ce soit votre patron ou votre conjoint. Vous ne cessez de donner votre pouvoir à gauche et à</w:t>
      </w:r>
      <w:r>
        <w:rPr/>
        <w:t> </w:t>
      </w:r>
      <w:r>
        <w:rPr>
          <w:lang w:val="fr-FR"/>
        </w:rPr>
        <w:t>droite. Afin de vous ramener à vous-mêmes, vous avez besoin de certains événements qui puissent vous amener à assumer la responsabilité de votre vie. Bénissez ces changements que connaîtra la Terre et demeurez confiants durant ces événements que ce que vous voulez avec clarté deviendra manifeste. Vous serez mis à l'épreuve. Vous direz, «Suis-je une victime ici ?  Est-ce que le monde s'effondre autour de moi ?  Ou bien est-ce qu'il s'élève autour de moi pendant que tout semble être en train de s'effondrer ?»</w:t>
      </w:r>
    </w:p>
    <w:p>
      <w:pPr>
        <w:pStyle w:val="Normal"/>
        <w:shd w:fill="FFFFFF" w:val="clear"/>
        <w:rPr/>
      </w:pPr>
      <w:r>
        <w:rPr>
          <w:lang w:val="fr-FR"/>
        </w:rPr>
        <w:t xml:space="preserve">Une importante croyance fondamentale à conserver pour vous est que vous serez au bon endroit, au bon moment, en train de faire la bonne chose. En exprimant l'intention que vous serez à la bonne place, au bon moment — ou mieux encore, </w:t>
      </w:r>
      <w:r>
        <w:rPr>
          <w:b/>
          <w:lang w:val="fr-FR"/>
        </w:rPr>
        <w:t>en le sachant en votre for intérieur</w:t>
      </w:r>
      <w:r>
        <w:rPr>
          <w:lang w:val="fr-FR"/>
        </w:rPr>
        <w:t>—vous vous ouvrirez ainsi à la possibilité d'être guidés par l'Esprit. Alors que vous ne serez peut-être même pas en train de chercher cela, une parcelle de terre ou une occasion d'entrer en contact avec quelqu'un d'autre se présenteront à vous. Vous reconnaîtrez intérieurement de quoi il s'agit et vous direz, «Ceci est pour moi. Je vais sauter sur cette chance.»</w:t>
      </w:r>
    </w:p>
    <w:p>
      <w:pPr>
        <w:pStyle w:val="Normal"/>
        <w:shd w:fill="FFFFFF" w:val="clear"/>
        <w:rPr>
          <w:lang w:val="fr-FR"/>
        </w:rPr>
      </w:pPr>
      <w:r>
        <w:rPr>
          <w:lang w:val="fr-FR"/>
        </w:rPr>
        <w:t>Croyez-le ou non, il viendra un temps — ou disons, il pourrait bien venir un temps — pour beaucoup d'entre vous où vous fermerez la porte sur la vie telle que vous la connaissez. Littéralement, il se peut que vous quittiez la maison que vous avez et que vous en sortiez avec seulement quelques effets personnels. Ceci ne vous semble guère possible en ce moment n'est-ce pas ?  Quelque chose en vous dira, «Oh mon Dieu, le monde est-il devenu fou ?  Qu'est-ce qui a le plus de valeur pour moi ?  Quelle est la chose la plus importante maintenant pour ma survie ?» Et l'Esprit viendra et vous guidera pour que vous sachiez ce qui est le plus important pour votre survie. Cela voudra peut-être simplement dire d'emporter quelques effets personnels. Certains parmi vous au cours de cette vie se tiendront littéralement sur le seuil de leur maison, regardant à l'intérieur, et tout leur semblera vide de sens parce que les choses les plus importantes seront leurs valeurs spirituelles et leur vie. Toutes ces possessions matérielles et tout ce ramassis de choses ne veulent rien dire à la Lumière de ce que vous êtes en train de devenir. Pouvez-vous imaginer les événements qui seront nécessaires pour vous amener à faire pareille chose ?  Ce ne seront certes pas de petits événements sans importance.</w:t>
      </w:r>
    </w:p>
    <w:p>
      <w:pPr>
        <w:pStyle w:val="Normal"/>
        <w:shd w:fill="FFFFFF" w:val="clear"/>
        <w:rPr>
          <w:lang w:val="fr-FR"/>
        </w:rPr>
      </w:pPr>
      <w:r>
        <w:rPr>
          <w:lang w:val="fr-FR"/>
        </w:rPr>
        <w:t>Rappelez-vous que la destinée de l'humanité est d'évoluer. Nous vous garantissons que la vie telle que vous la connaissez ne sera plus la même d'ici dix ans. Le monde que vous connaissez, la réalité que vous connaissez, votre confort matériel, vos projets, vos vacances et toutes les choses que vous faites ne seront plus possibles d'ici dix ans. Vous êtes ici pour votre propre évolution personnelle. Il sera plutôt intéressant d'observer de quelle façon cette évolution prendra forme au niveau mondial. Nous ne parlons pas ici de l'évolution de quelques douzaines de personnes; nous parlons de l'évolution de l'espèce. Certains événements précis seront nécessaires pour amener les gens à s'éveiller. Voilà pourquoi ce sera pour vous une défi à relever que de vivre votre vie de façon courageuse et d'avoir le courage de vivre votre Lumière.</w:t>
      </w:r>
    </w:p>
    <w:p>
      <w:pPr>
        <w:pStyle w:val="Normal"/>
        <w:shd w:fill="FFFFFF" w:val="clear"/>
        <w:rPr>
          <w:lang w:val="fr-FR"/>
        </w:rPr>
      </w:pPr>
      <w:r>
        <w:rPr>
          <w:lang w:val="fr-FR"/>
        </w:rPr>
        <w:t>Nous vous recommandons tous d'exprimer l'intention que les enseignements amérindiens soient mis à votre portée. Commencez à les explorer à travers les loges à transpirer, les sessions de tambour rituel et de danse, et ainsi de suite. Ceci contribuera à éveiller bien des choses en vous et vous permettra d'en apprendre beaucoup au sujet de la Terre. Vous êtes codés pour les rituels; lorsque vous accomplissez un rituel, votre corps commence à se souvenir de qui vous êtes et de ce que vous savez.</w:t>
      </w:r>
    </w:p>
    <w:p>
      <w:pPr>
        <w:pStyle w:val="Normal"/>
        <w:rPr/>
      </w:pPr>
      <w:r>
        <w:rPr>
          <w:lang w:val="fr-FR"/>
        </w:rPr>
        <w:t xml:space="preserve">De notre point de vue, les communautés vont exercez une influence considérable au cours des années 90. Elles seront constituées sur des parcelles de terrain dont la superficie variera entre une cinquantaine et quelques centaines d'acres, parfois seulement sur vingt-cinq acres, et il y aura entre une trentaine et une centaine de personnes qui s'y établiront. Ces groupes se formeront parce que leurs membres répondront à un savoir intérieur. Les nouvelles technologies qui seront utilisées dans les communautés à venir seront basées sur l'amour. Il n'y a rien de mal en soi avec la technologie. La principale pierre d'achoppement de la technologie maintenant en usage sur la planète est qu'elle est utilisée pour séparer, manipuler et contrôler les gens plutôt que pour favoriser leur épanouissement. Une technologie fondée sur l'amour est la clef. Bien des gens recevront beaucoup d'information de nature technologique qui semblera sortir de nulle part. Il se peut que l'on vous donne de l'information pour une invention mais que vous n'ayez toutefois aucune idée de ce que vous êtes en train d'inventer. Vous pourriez alors avoir à la céder à quelqu'un d'autre pour qu'elle devienne réalité. Les gens travailleront ensemble dans l'harmonie pour mettre au monde cette nouvelle technologie.      </w:t>
      </w:r>
      <w:r>
        <w:rPr>
          <w:lang w:val="en-US" w:eastAsia="en-US"/>
        </w:rPr>
        <w:t>angeles-luz.es</w:t>
      </w:r>
    </w:p>
    <w:p>
      <w:pPr>
        <w:pStyle w:val="Normal"/>
        <w:shd w:fill="FFFFFF" w:val="clear"/>
        <w:rPr>
          <w:lang w:val="fr-FR"/>
        </w:rPr>
      </w:pPr>
      <w:r>
        <w:rPr>
          <w:lang w:val="fr-FR"/>
        </w:rPr>
        <w:t>L'évolution de la conscience implique entre autres de s'unir avec une autre conscience — de ne pas rester séparé. Peut-être qu'une personne aura une idée, et une autre personne prendra l'idée et en fera une manifestation tangible, et quelqu'un d'autre la vendra. De notre point de vue, il y aura un énorme marché parallèle pour les inventions. Ces inventions ne seront jamais offertes sur le marché traditionnel parce que si l'on apprenait que vous avez ces capacités, on vous réglerait alors votre compte, on vous supprimerait. Il y aura beaucoup d'échanges d'une communauté à l'autre de ces technologies "underground" qui vous rendront toutes sortes de services utiles.</w:t>
      </w:r>
    </w:p>
    <w:p>
      <w:pPr>
        <w:pStyle w:val="Normal"/>
        <w:shd w:fill="FFFFFF" w:val="clear"/>
        <w:rPr>
          <w:lang w:val="fr-FR"/>
        </w:rPr>
      </w:pPr>
      <w:r>
        <w:rPr>
          <w:lang w:val="fr-FR"/>
        </w:rPr>
        <w:t>Ce sera peut-être une des expériences les plus fructueuses de cette existence pour vous que de vivre en coopération avec un groupe de personnes qui aiment la terre et qui donnent à la Terre la possibilité de répondre. En aimant la Terre et en lui laissant savoir ce que vous entendez faire, la Terre vous nourrira et prendra soin de vous. Voilà la clef.</w:t>
      </w:r>
    </w:p>
    <w:p>
      <w:pPr>
        <w:pStyle w:val="Normal"/>
        <w:keepNext w:val="true"/>
        <w:keepLines/>
        <w:suppressLineNumbers/>
        <w:suppressAutoHyphens w:val="false"/>
        <w:spacing w:lineRule="auto" w:line="288" w:before="960" w:after="240"/>
        <w:jc w:val="center"/>
        <w:rPr>
          <w:spacing w:val="4"/>
        </w:rPr>
      </w:pPr>
      <w:r>
        <w:rPr>
          <w:spacing w:val="4"/>
        </w:rPr>
        <w:t>(16)</w:t>
      </w:r>
    </w:p>
    <w:p>
      <w:pPr>
        <w:pStyle w:val="Normal"/>
        <w:keepNext w:val="true"/>
        <w:keepLines/>
        <w:numPr>
          <w:ilvl w:val="0"/>
          <w:numId w:val="0"/>
        </w:numPr>
        <w:shd w:fill="FFFFFF" w:val="clear"/>
        <w:jc w:val="center"/>
        <w:outlineLvl w:val="1"/>
        <w:rPr>
          <w:b/>
          <w:b/>
          <w:sz w:val="28"/>
        </w:rPr>
      </w:pPr>
      <w:r>
        <w:rPr>
          <w:b/>
          <w:sz w:val="28"/>
          <w:lang w:val="fr-FR"/>
        </w:rPr>
        <w:t>SEIZE</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DES HÉRÉTIQUES EN AVANT DE LEUR TEMPS</w:t>
      </w:r>
    </w:p>
    <w:p>
      <w:pPr>
        <w:pStyle w:val="Normal"/>
        <w:keepLines/>
        <w:shd w:fill="FFFFFF" w:val="clear"/>
        <w:rPr>
          <w:lang w:val="fr-FR"/>
        </w:rPr>
      </w:pPr>
      <w:r>
        <w:rPr>
          <w:lang w:val="fr-FR"/>
        </w:rPr>
        <w:t>Les années soixante furent un temps de préparation. C'est durant cette époque que votre éveil initial s'est fait et que vous avez eu la preuve que de nouveaux paradigmes pouvaient voir le jour. Au cours de cette décennie, vous avez soudain pris vos distances avec les valeurs chères aux générations précédentes. Les événements n'ont pas manqué pendant les années soixante. Ainsi, il y a eu le mouvement pour la paix et le mouvement pour l'expression corporelle qui acceptait la vue de la nudité ainsi que le partage de la sexualité en toute conscience, c'est-à-dire sans les vêtements plutôt qu'en cherchant à toucher les parties du corps à travers des épaisseurs de vêtements comme le faisaient les générations précédentes. La conscience était née, et l'idée de la paix et de la liberté se mit à faire son chemin. C'était la candeur de l'enfance retrouvée.</w:t>
      </w:r>
    </w:p>
    <w:p>
      <w:pPr>
        <w:pStyle w:val="Normal"/>
        <w:shd w:fill="FFFFFF" w:val="clear"/>
        <w:rPr>
          <w:lang w:val="fr-FR"/>
        </w:rPr>
      </w:pPr>
      <w:r>
        <w:rPr>
          <w:lang w:val="fr-FR"/>
        </w:rPr>
        <w:t>Le temps est maintenant venu dans les années 90 d'étendre le mouvement d'éveil spirituel à toute la planète — pas seulement à quelques petites zones ici et là mais sur la planète entière. On peut observer cet éveil partout sur la planète. Nous avons sillonné la Terre en tous sens et nous pouvons vous affirmer qu'il y a des gens faisant la même démarche que vous dans tous les coins du globe. L'équipe de Lumière que vous représentez s'est assuré d'avoir bien couvert tous les angles, parce que les êtres oeuvrant pour la Lumière sont partout. Vous êtes en train de réaliser votre mission.</w:t>
      </w:r>
    </w:p>
    <w:p>
      <w:pPr>
        <w:pStyle w:val="Normal"/>
        <w:shd w:fill="FFFFFF" w:val="clear"/>
        <w:rPr/>
      </w:pPr>
      <w:r>
        <w:rPr>
          <w:lang w:val="fr-FR"/>
        </w:rPr>
        <w:t xml:space="preserve">Le mouvement vers la spiritualité est un mouvement qui prend ses distances vis-à-vis du matérialisme. Au cours des récentes années, bien des gens se sont mis à accorder beaucoup plus d'attention à leur corps, le régénérant, faisant de l'exercice et le rendant plus beau. Ce fut là une simple préparation à votre cheminement vers l'Esprit. Le royaume de l'Esprit est un endroit très stimulant. </w:t>
      </w:r>
      <w:r>
        <w:rPr>
          <w:lang w:val="es-ES"/>
        </w:rPr>
        <w:t xml:space="preserve">Il </w:t>
      </w:r>
      <w:r>
        <w:rPr>
          <w:lang w:val="fr-FR"/>
        </w:rPr>
        <w:t>a plus de flexibilité; il y a des endroits où l'on peut voyager, on peut y vivre de grandes aventures, et il n'y a pas de limitations.</w:t>
      </w:r>
    </w:p>
    <w:p>
      <w:pPr>
        <w:pStyle w:val="Normal"/>
        <w:shd w:fill="FFFFFF" w:val="clear"/>
        <w:rPr>
          <w:lang w:val="fr-FR"/>
        </w:rPr>
      </w:pPr>
      <w:r>
        <w:rPr>
          <w:lang w:val="fr-FR"/>
        </w:rPr>
        <w:t>La raison pour laquelle la réalité physique est si frustrante pour vous, c'est que vous avez gobé tout ce qu'on vous a raconté à propos de ses présumées limitations. Vous y avez cru parce qu'il devait en être ainsi en vertu de l'entente à laquelle vous avez consenti. Cela fait partie de votre plan que de tout gober ce qu'on vous dit au sujet de ces limitations afin de pouvoir vous identifier avec ceux et celles qui ne savent rien de la Lumière et qui se sont laissés berner toute leur vie avec ces histoires de limitations. Vous allez modifier électromagnétiquement la planète — reconfigurer son réseau d'interconnexions pour ainsi dire — afin que tous ces autres êtres puissent à nouveau être branchés. Vous ne pourrez y parvenir que si vous comprenez d'où ils viennent—ce qu'on leur a appris à croire.</w:t>
      </w:r>
    </w:p>
    <w:p>
      <w:pPr>
        <w:pStyle w:val="Normal"/>
        <w:shd w:fill="FFFFFF" w:val="clear"/>
        <w:rPr>
          <w:lang w:val="fr-FR"/>
        </w:rPr>
      </w:pPr>
      <w:r>
        <w:rPr>
          <w:lang w:val="fr-FR"/>
        </w:rPr>
        <w:t>Si vous étiez venus ici avec la pleine conscience de tous vos souvenirs, ou bien vous auriez refusé de rester, ou bien vous ne comprendriez pas les autres maintenant. Vous avez donc été submergés dans une société où la Lumière était à toute fin pratique inexistante, et vous avez tout oublié de votre Lumière (ou vous en avez eu un vague souvenir en grandissant) afin de pouvoir entrer en relation avec ce monde. Le temps est arrivé maintenant pour vous d'intégrer ce monde de la société humaine dans le monde multidimen-sionnel de la Lumière et de l'Esprit que vous représentez afin que les valeurs et les façons d'être et de faire de cette planète commencent à changer complètement.</w:t>
      </w:r>
    </w:p>
    <w:p>
      <w:pPr>
        <w:pStyle w:val="Normal"/>
        <w:shd w:fill="FFFFFF" w:val="clear"/>
        <w:rPr>
          <w:lang w:val="fr-FR"/>
        </w:rPr>
      </w:pPr>
      <w:r>
        <w:rPr>
          <w:lang w:val="fr-FR"/>
        </w:rPr>
        <w:t>Les hérétiques sont en avant de leur temps. Les idées hérétiques qui apparaissent sur la planète s'avèrent toujours être brillantes au bout de quelque temps. Par conséquent, tenez bon; ces nouvelles idées ne sont qu'en apparence ridiculisées. N'oubliez pas que beaucoup s'activent dans les royaumes non-physiques pour vous venir en aide et que même si chacun de vous a son propre plan traçant la voie de son évolution, vous faites partie d'un plan directeur global et d'une conscience globale. Vos actions contribuent à la réalisation de ce plan directeur global et à l'éveil collectif.</w:t>
      </w:r>
    </w:p>
    <w:p>
      <w:pPr>
        <w:pStyle w:val="Normal"/>
        <w:shd w:fill="FFFFFF" w:val="clear"/>
        <w:rPr>
          <w:lang w:val="fr-FR"/>
        </w:rPr>
      </w:pPr>
      <w:r>
        <w:rPr>
          <w:lang w:val="fr-FR"/>
        </w:rPr>
        <w:t>Vous vous éveillez par vagues successives à mesure que chacun d'entre vous apprend à recevoir et retransmettre de l'information. Si tout le monde s'éveillait en même temps, ce serait très chaotique. L'éveil doit se produire au moment où vous avez atteint la maturité nécessaire pour le supporter, car sinon ce serait comme tenter de faire passer un courant trop fort dans un élément qui ne peut en supporter la charge. Si la force des énergies émises ne correspond pas à sa capacité de réception, cela peut détruire le corps. Vous pourrez bientôt constater ce phénomène. Vous allez voir une maladie touchant le système nerveux et la mémoire se répandre sur la planète parce que certaines personnes ne seront pas capables de supporter le niveau d'énergie. Les gens en auront de plus en plus peur. Il se peut par exemple qu'ils découvrent une partie multidimensionnelle d'eux-mêmes et qu'ils croient être devenus fous. Ils seront hantés par la crainte de voir leur conjoint ou leurs enfants découvrir leur déséquilibre mental. Les gens seront pris de frénésie avec cette énergie parce qu'ils ne la comprendront pas.</w:t>
      </w:r>
    </w:p>
    <w:p>
      <w:pPr>
        <w:pStyle w:val="Normal"/>
        <w:shd w:fill="FFFFFF" w:val="clear"/>
        <w:rPr>
          <w:lang w:val="fr-FR"/>
        </w:rPr>
      </w:pPr>
      <w:r>
        <w:rPr>
          <w:lang w:val="fr-FR"/>
        </w:rPr>
        <w:t>Nous ne saurions trop insister sur le fait que le système nerveux est la clef pour ouvrir vos yeux anciens et voir, et pour vous permettre de vous rappeler qui vous êtes, d'où vous venez et où vous allez. Le système nerveux doit être en mesure de recevoir à l'intérieur du corps la charge d'énergie émise, de convertir cette énergie d'une fréquence élevée et de l'adapter à une fréquence convenable pour le corps, et de permettre au corps d'évoluer et de se nourrir de cette énergie élevée qu'est la conscience. C'est littéralement ce qui est en train de se produire.</w:t>
      </w:r>
    </w:p>
    <w:p>
      <w:pPr>
        <w:pStyle w:val="Normal"/>
        <w:shd w:fill="FFFFFF" w:val="clear"/>
        <w:rPr>
          <w:lang w:val="fr-FR"/>
        </w:rPr>
      </w:pPr>
      <w:r>
        <w:rPr>
          <w:lang w:val="fr-FR"/>
        </w:rPr>
        <w:t>C'est comme si vous aviez à prendre un bébé naissant et à l'alimenter avec une formule qui le forcerait à passer du stade de nourrisson à celui d'un adulte de trente ans en une seule année. C'est là un bon exemple de ce qui va se passer pour vous au cours des vingt prochaines années. Cet enfant nouveau-né devra atteindre l'âge de trente ans en une année. Pensez à ce que cet enfant aura à faire et à ce que son corps devra intégrer pour grandir aussi rapidement. Pensez à la croissance des organes, aux fonctions métaboliques et au système hormonal.</w:t>
      </w:r>
    </w:p>
    <w:p>
      <w:pPr>
        <w:pStyle w:val="Normal"/>
        <w:shd w:fill="FFFFFF" w:val="clear"/>
        <w:rPr>
          <w:lang w:val="fr-FR"/>
        </w:rPr>
      </w:pPr>
      <w:r>
        <w:rPr>
          <w:lang w:val="fr-FR"/>
        </w:rPr>
        <w:t>Puisque vous êtes de dévoués porteurs de Lumière, il y a une certaine ouverture dans votre aura. La colonne de Lumière crée une ouverture permettant aux gardiens de descendre et d'assurer que seule la quantité d'énergie que vous êtes capables de recevoir ne vous parvienne. Même si votre intellect, votre esprit et votre ego disent, «Plus, plus, encore plus», les gardiens de l'influx de Lumière savent que puisque vous êtes un porteur de Lumière et que vous avez consenti à accomplir une certaine tâche, vous ne pouvez être perdu. À moins, bien sûr, de vouloir absolument votre propre destruction et de ne plus agir selon la volonté suprême pour n'en faire qu'à votre tête.</w:t>
      </w:r>
    </w:p>
    <w:p>
      <w:pPr>
        <w:pStyle w:val="Normal"/>
        <w:shd w:fill="FFFFFF" w:val="clear"/>
        <w:rPr>
          <w:lang w:val="fr-FR"/>
        </w:rPr>
      </w:pPr>
      <w:r>
        <w:rPr>
          <w:lang w:val="fr-FR"/>
        </w:rPr>
        <w:t>Le système nerveux, qui est un système de voies rapides pour la circulation de l'influx nerveux dans le corps, ne peut fonctionner plus rapidement que la vitesse à laquelle vous traitez les données acheminées au niveau cellulaire. Beaucoup parmi vous en sont encore à faire le nettoyage de poches d'obscurité en différents points de leur être. Ces replis obscurs peuvent s'être formés au cours de cette vie — ils peuvent remonter à l'enfance — ou ils peuvent en certains cas provenir de vies antérieures. Beaucoup parmi vous ont commencé à cheminer spirituellement depuis vingt-cinq ou trente ans, tandis que d'autres n'ont entrepris que récemment une telle démarche. Le temps mis pour évoluer varie d'une personne à l'autre. Les personnes qui ont entrepris leur cheminement il y a trente ans sont des pionniers ouvrant la voie pour les autres. Elles ont établi une fréquence vibratoire que les nouveaux venus sur la voie de l'éveil peuvent sentir. Ces derniers n'ont pas à se mettre en quête de la nouvelle fréquence pour la découvrir; la voie est toute tracée et la fréquence affecte spontanément votre corps.</w:t>
      </w:r>
    </w:p>
    <w:p>
      <w:pPr>
        <w:pStyle w:val="Normal"/>
        <w:shd w:fill="FFFFFF" w:val="clear"/>
        <w:rPr/>
      </w:pPr>
      <w:r>
        <w:rPr>
          <w:lang w:val="fr-FR"/>
        </w:rPr>
        <w:t xml:space="preserve">Vous avez tous besoin les uns des autres. Il vous faut absolument travailler dans l'harmonie. Si vous refusez de coopérer harmonieusement ensemble, vous allez une fois de plus engendrer le genre de destructions qu'a connu l'Atlantide. </w:t>
      </w:r>
      <w:r>
        <w:rPr>
          <w:b/>
          <w:lang w:val="fr-FR"/>
        </w:rPr>
        <w:t>L'harmonie est une absolue nécessité.</w:t>
      </w:r>
    </w:p>
    <w:p>
      <w:pPr>
        <w:pStyle w:val="Normal"/>
        <w:shd w:fill="FFFFFF" w:val="clear"/>
        <w:rPr>
          <w:lang w:val="fr-FR"/>
        </w:rPr>
      </w:pPr>
      <w:r>
        <w:rPr>
          <w:lang w:val="fr-FR"/>
        </w:rPr>
        <w:t>Le temps approche où beaucoup parmi vous auront à travailler avec l'Esprit pour diffuser la fréquence et aider les autres à comprendre ce qui se passe. Les vagues d'éveil vont se poursuivre, et l'Esprit deviendra une façon d'être sur cette planète. Tel est le plan conçu pour cette planète; les rayons cosmiques de créativité du Créateur originel sont en train de frapper la périphérie de votre système galactique, parvenant ici en premier. C'est pourquoi le grand rassemblement d'énergie s'est d'abord fait ici. Ces énergies veulent participer à la transformation en cours afin d'être préparées lorsque viendra le tour de leur région de la galaxie là où elles existent habituellement.</w:t>
      </w:r>
    </w:p>
    <w:p>
      <w:pPr>
        <w:pStyle w:val="Normal"/>
        <w:shd w:fill="FFFFFF" w:val="clear"/>
        <w:rPr>
          <w:lang w:val="fr-FR"/>
        </w:rPr>
      </w:pPr>
      <w:r>
        <w:rPr>
          <w:lang w:val="fr-FR"/>
        </w:rPr>
        <w:t>Une colossale transformation a lieu en ce moment, mais ce que vous en ferez dépend bien sûr de vous. Nous vous l'avons dit, votre monde va se séparer en deux mondes, et les êtres qui cheminent dans la Lumière vont se retrouver dans le monde de la Lumière. Cette scission commence déjà à se faire. La polarisation commence à se produire entre les entités qui souhaitent oeuvrer avec les champs vibratoires supérieurs que représente la Lumière, et celles qui préfèrent demeurer dans les champs vibratoires inférieurs que représentent la peur, l'obscurité, le chaos, le contrôle et la confusion. Chacun choisit de quel côté il veut aller.</w:t>
      </w:r>
    </w:p>
    <w:p>
      <w:pPr>
        <w:pStyle w:val="Normal"/>
        <w:shd w:fill="FFFFFF" w:val="clear"/>
        <w:rPr>
          <w:lang w:val="fr-FR"/>
        </w:rPr>
      </w:pPr>
      <w:r>
        <w:rPr>
          <w:lang w:val="fr-FR"/>
        </w:rPr>
        <w:t>Les personnes qui travaillent avec les champs vibratoires inférieurs vous diront que vous faites de la sorcellerie ou que êtes habité par le malin parce que vous représentez quelque chose qu'il ne comprennent pas. Vous représentez le changement, et vous ne devez jamais oublier que la plupart des gens ont une peur mortelle du changement. Une des choses curieuses concernant la conscience humaine est qu'elle est éprise de stabilité. Vous avez adhéré aveuglément au concept voulant que la stabilité soit quelque chose de désirable. Vous vous efforcez donc de l'obtenir; vous vous dites: «Si je n'ai pas la stabilité et la sécurité, alors qui suis-je ?» Vous vous imaginez que vous cesserez peut-être d'exister, que vous serez peut-être annihilé.</w:t>
      </w:r>
    </w:p>
    <w:p>
      <w:pPr>
        <w:pStyle w:val="Normal"/>
        <w:shd w:fill="FFFFFF" w:val="clear"/>
        <w:rPr>
          <w:lang w:val="fr-FR"/>
        </w:rPr>
      </w:pPr>
      <w:r>
        <w:rPr>
          <w:lang w:val="fr-FR"/>
        </w:rPr>
        <w:t>Ce dont nous parlons ici s'applique à bien des gens que vous connaissez; certains sont peut-être même des membres de votre famille. Il vous faudra faire preuve de beaucoup de patience et de compassion envers les personnes qui, ressentant cette énergie, ne veulent pas y répondre d'une façon qui pourrait leur être profitable. Vous allez devoir laisser beaucoup de liberté aux gens, peut-être même en permettant que certains courent à leur propre perte afin d'apprendre ainsi la valeur de la vie.</w:t>
      </w:r>
    </w:p>
    <w:p>
      <w:pPr>
        <w:pStyle w:val="Normal"/>
        <w:shd w:fill="FFFFFF" w:val="clear"/>
        <w:rPr>
          <w:lang w:val="fr-FR"/>
        </w:rPr>
      </w:pPr>
      <w:r>
        <w:rPr>
          <w:lang w:val="fr-FR"/>
        </w:rPr>
        <w:t>Même si les êtres humains n'en sont pas pleinement conscients, vous savez au plus profond de votre être que vous passez d'une existence à l'autre et que vous accumulez de l'expérience afin de permettre à votre âme de comprendre et de traiter de l'information vous donnant une certaine perspective sur un aspect de la réalité. Un jour, vous serez capable de passer rapidement en revue les vies et existences diverses de votre âme tout comme si vous teniez un cristal dans votre main pour en contempler les différentes facettes et le scintillement afin de mieux sentir et connaître son identité. Lorsque vous pourrez faire cela avec votre âme, votre âme sera alors en mesure d'entrer en communication avec les autres formes d'intelligence dont elle fait partie mais qu'elle ne comprend pas en ce moment.</w:t>
      </w:r>
    </w:p>
    <w:p>
      <w:pPr>
        <w:pStyle w:val="Normal"/>
        <w:shd w:fill="FFFFFF" w:val="clear"/>
        <w:rPr/>
      </w:pPr>
      <w:r>
        <w:rPr>
          <w:lang w:val="fr-FR"/>
        </w:rPr>
        <w:t>Nous vous mettons à rude épreuve ici. Nous voulons que vous deveniez complètement confus afin que vous puissiez être é</w:t>
      </w:r>
      <w:r>
        <w:rPr>
          <w:lang w:val="es-ES"/>
        </w:rPr>
        <w:t>nergis</w:t>
      </w:r>
      <w:r>
        <w:rPr/>
        <w:t>é</w:t>
      </w:r>
      <w:r>
        <w:rPr>
          <w:lang w:val="es-ES"/>
        </w:rPr>
        <w:t xml:space="preserve">s. </w:t>
      </w:r>
      <w:r>
        <w:rPr>
          <w:lang w:val="fr-FR"/>
        </w:rPr>
        <w:t xml:space="preserve">Vous laisserez alors votre curiosité vous entraîner là où non seulement vous n'avez jamais pensé aller, mais où vous n'avez jamais su qu'il était possible de se rendre. Telle est notre intention — que vous entriez dans un espace plus élevé où vous pourrez créer un nouvel ordre d'identité et ce </w:t>
      </w:r>
      <w:r>
        <w:rPr>
          <w:b/>
          <w:lang w:val="fr-FR"/>
        </w:rPr>
        <w:t>avec courage, humour et confiance.</w:t>
      </w:r>
    </w:p>
    <w:p>
      <w:pPr>
        <w:pStyle w:val="Normal"/>
        <w:shd w:fill="FFFFFF" w:val="clear"/>
        <w:rPr>
          <w:lang w:val="fr-FR"/>
        </w:rPr>
      </w:pPr>
      <w:r>
        <w:rPr>
          <w:lang w:val="fr-FR"/>
        </w:rPr>
        <w:t>Toutes choses sont en fait des fréquences. Si vous saviez avec quelle rapidité vous êtes en train d'évoluer, vous voudriez peut-être vous asseoir sur une chaise et mettre votre main au-dessus de votre tête en disant: «Je ne peux y arriver. Il y a beaucoup trop de choses qui se passent pour moi.» Vous gardez le voile baissé devant vos yeux et vous prétendez continuer à vivre votre vie comme s'il n'y avait rien qui se passait alors que vos capacités sont constamment en train d'être améliorées par toutes sortes de changements destinés à vous rapprocher des dimensions supérieures. Réfléchissez à tout ce que vous allez réaliser en une seule vie; sentez-le. Au cours des dix ou vingt prochaines années, vous allez passer de l'état de créatures physiques denses à celui de créatures de Lumière dans l'Âge de la Lumière. Êtes-vous capables de concevoir cela ?</w:t>
      </w:r>
    </w:p>
    <w:p>
      <w:pPr>
        <w:pStyle w:val="Normal"/>
        <w:shd w:fill="FFFFFF" w:val="clear"/>
        <w:rPr/>
      </w:pPr>
      <w:r>
        <w:rPr>
          <w:b/>
          <w:lang w:val="fr-FR"/>
        </w:rPr>
        <w:t xml:space="preserve">Tout </w:t>
      </w:r>
      <w:r>
        <w:rPr>
          <w:lang w:val="fr-FR"/>
        </w:rPr>
        <w:t>ce que vous faites, même le simple fait de manger une pizza, est en train de vous mener de façon divinement parfaite à cet état. Vous en viendrez éventuellement à comprendre l'importance de chaque événement auquel vous participez ainsi que de l'intégrité du tout.</w:t>
      </w:r>
    </w:p>
    <w:p>
      <w:pPr>
        <w:pStyle w:val="Normal"/>
        <w:shd w:fill="FFFFFF" w:val="clear"/>
        <w:rPr/>
      </w:pPr>
      <w:r>
        <w:rPr>
          <w:lang w:val="fr-FR"/>
        </w:rPr>
        <w:t xml:space="preserve">Dans le film </w:t>
      </w:r>
      <w:r>
        <w:rPr>
          <w:b/>
          <w:lang w:val="fr-FR"/>
        </w:rPr>
        <w:t xml:space="preserve">Karaté </w:t>
      </w:r>
      <w:r>
        <w:rPr>
          <w:b/>
        </w:rPr>
        <w:t xml:space="preserve">Kid, </w:t>
      </w:r>
      <w:r>
        <w:rPr>
          <w:lang w:val="fr-FR"/>
        </w:rPr>
        <w:t>l'enfant fait montre de beaucoup d'impatience tandis qu'il apprend le karaté. Il trouve un maître et il ne se doute pas qu'il a découvert un maître. Il se fait donner des choses à faire qu'il estime n'être qu'une perte de temps. Il ne comprend pas que chaque élément de ce qu'il apprend fait partie d'un tout. Vous êtes comme cet enfant. Tous les éléments épars sont en voie de former un tout, mais en raison de la vision limitée de votre ego, vous ne comprenez pas qu'ils font partie d'un plus vaste ensemble. Vous serez mis au boulot et vous réaliserez que tout ce que vous recherchez sera vôtre. Telle est la bonne nouvelle.</w:t>
      </w:r>
    </w:p>
    <w:p>
      <w:pPr>
        <w:pStyle w:val="Normal"/>
        <w:shd w:fill="FFFFFF" w:val="clear"/>
        <w:rPr>
          <w:lang w:val="fr-FR"/>
        </w:rPr>
      </w:pPr>
      <w:r>
        <w:rPr>
          <w:lang w:val="fr-FR"/>
        </w:rPr>
        <w:t>Demeurez attentif et apprenez à reconnaître les occasions où votre volonté usurpe la volonté divine et le Plan Divin, c'est-à-dire lorsque vous vous en imposez trop à vous-mêmes du fait que vous fonctionnez sans faire appel au bon sens. Regardez-vous dans un miroir et voyez de quoi vous avez l'air. Examinez vos yeux parce que les yeux indiquent dans quel état est l'ensemble du corps physique. Sont-ils clairs ?  Êtes-vous capable de retourner votre regard avec clarté ?  Votre visage est-il ridé, ou épuisé, ou calme ?  Quelle sensation générale votre corps vous laisse-t-il ?  Êtes-vous capable de vous asseoir dans une position détendue ?  Êtes-vous capable de vous tenir droit, ou sentez-vous le besoin d'arrondir le dos ?  Remuez-vous sans cesse parce que vous ne pouvez conserver l'énergie dans votre corps — de sorte que votre corps est toujours en train de bouger dans tous les sens et de s'agiter comme s'il ne savait pas quoi faire ?  Êtes-vous toujours en train de tambouriner des doigts, ou vous rongez-vous la chair ?  Ce sont là de nombreux indices révélateurs à surveiller. Vous pouvez regarder autour de vous et voir qui n'arrive pas à intégrer l'énergie.</w:t>
      </w:r>
    </w:p>
    <w:p>
      <w:pPr>
        <w:pStyle w:val="Normal"/>
        <w:shd w:fill="FFFFFF" w:val="clear"/>
        <w:rPr>
          <w:lang w:val="fr-FR"/>
        </w:rPr>
      </w:pPr>
      <w:r>
        <w:rPr>
          <w:lang w:val="fr-FR"/>
        </w:rPr>
        <w:t>Lorsque vous arriverez à amener cette énergie dans le corps et à la conserver, votre corps commencera à vous donner l'impression d'être plus léger. Votre peau, ou peut-être vos cheveux seront l'image même de la vitalité. Le cheveu est un très bon indicateur de votre état de santé. Le bon sens est bien sûr un ami précieux à conserver à vos côtés. Le bon sens vous indiquera ce qui est correct et ce qui ne l'est pas.</w:t>
      </w:r>
    </w:p>
    <w:p>
      <w:pPr>
        <w:pStyle w:val="Normal"/>
        <w:shd w:fill="FFFFFF" w:val="clear"/>
        <w:rPr/>
      </w:pPr>
      <w:r>
        <w:rPr>
          <w:lang w:val="fr-FR"/>
        </w:rPr>
        <w:t xml:space="preserve">Il pourra vous arriver à l'occasion de réaliser que l'énergie est devenue trop intense et que vous n'êtes pas calme et centré. Chacun de vous éprouvera pareil phénomène à un moment ou l'autre. Vous ressentirez qu'il y a en quelque sorte trop de choses se produisant simultanément, qu'il y a trop d'informations à considérer, trop de gens à qui parler, ou trop de choses qui se passent. Lorsque cela survient, vous devez faire comme si vous étiez un appareil électrique que l'on débranche. Faites comme si vous étiez un grille-pain, débranchez-vous tout simplement afin de pouvoir être hors service. Ce dont vous aurez alors besoin par-dessus tout, c'est de repos. Certains parmi vous auront besoin d'une énorme quantité de sommeil à différentes reprises. N'allez pas penser que vous devenez paresseux au point de vous en vouloir; reconnaissez simplement le besoin de repos. Il y aura des moments où certains parmi vous souhaiteront dormir dix-huit heures d'affilée. </w:t>
      </w:r>
      <w:r>
        <w:rPr>
          <w:b/>
          <w:lang w:val="fr-FR"/>
        </w:rPr>
        <w:t xml:space="preserve">Faites-le. </w:t>
      </w:r>
      <w:r>
        <w:rPr>
          <w:lang w:val="fr-FR"/>
        </w:rPr>
        <w:t>C'est nécessaire. Vous n'avez aucune idée de ce que vous traversez dans ce périple d'éveil, ni de tout le travail accompli sur votre corps physique durant votre sommeil. C'est pendant que vous êtes débranchés de cette réalité que vous êtes rechargés et que vous recevez un enseignement sur les autres réalités. Les ponts, et vos yeux, s'ouvriront entre les réalités, et vous commencerez à voir et à conserver ces souvenirs au niveau conscient.</w:t>
      </w:r>
    </w:p>
    <w:p>
      <w:pPr>
        <w:pStyle w:val="Normal"/>
        <w:shd w:fill="FFFFFF" w:val="clear"/>
        <w:jc w:val="center"/>
        <w:rPr/>
      </w:pPr>
      <w:r>
        <w:rPr>
          <w:b/>
          <w:lang w:val="fr-FR"/>
        </w:rPr>
        <w:t>*</w:t>
      </w:r>
      <w:r>
        <w:rPr>
          <w:b/>
        </w:rPr>
        <w:t> </w:t>
      </w:r>
      <w:r>
        <w:rPr>
          <w:b/>
          <w:lang w:val="fr-FR"/>
        </w:rPr>
        <w:t>*</w:t>
      </w:r>
      <w:r>
        <w:rPr>
          <w:b/>
        </w:rPr>
        <w:t> </w:t>
      </w:r>
      <w:r>
        <w:rPr>
          <w:b/>
          <w:lang w:val="fr-FR"/>
        </w:rPr>
        <w:t>*</w:t>
      </w:r>
    </w:p>
    <w:p>
      <w:pPr>
        <w:pStyle w:val="Normal"/>
        <w:shd w:fill="FFFFFF" w:val="clear"/>
        <w:rPr/>
      </w:pPr>
      <w:r>
        <w:rPr>
          <w:lang w:val="fr-FR"/>
        </w:rPr>
        <w:t xml:space="preserve">Lorsque vous allez dans un restaurant chinois, c'est pour manger des mets chinois; vous ne commandez pas un hamburger. Lorsque vous allez dans un restaurant italien, vous commandez de la lasagne — par exemple. Ce restaurant appelé la Terre a un corps physique; c'est donc sous cette forme que vous devez fonctionner ici — </w:t>
      </w:r>
      <w:r>
        <w:rPr>
          <w:b/>
          <w:lang w:val="fr-FR"/>
        </w:rPr>
        <w:t>dans un corps phy</w:t>
      </w:r>
      <w:r>
        <w:rPr>
          <w:b/>
          <w:sz w:val="22"/>
          <w:lang w:val="fr-FR"/>
        </w:rPr>
        <w:t>sique.</w:t>
      </w:r>
    </w:p>
    <w:p>
      <w:pPr>
        <w:pStyle w:val="Normal"/>
        <w:shd w:fill="FFFFFF" w:val="clear"/>
        <w:rPr>
          <w:lang w:val="fr-FR"/>
        </w:rPr>
      </w:pPr>
      <w:r>
        <w:rPr>
          <w:lang w:val="fr-FR"/>
        </w:rPr>
        <w:t>Nous nous exprimons en des termes très simples pour que vous puissiez saisir ce que nous voulons dire. Que notre métaphore soit ridicule nous importe peu pourvu que vous compreniez; c'est tout ce que nous voulons. Vous êtes donc ici dans le restaurant de la Terre, occupant un corps terrestre parce que c'est ce que l'on retrouve ici. On n'y sert rien d'autre. Vous allez amener de nouvelles recettes dans le restaurant de la Terre — des recettes qui ont été périodiquement testées et éprouvées, mais seulement en quelques endroits.</w:t>
      </w:r>
    </w:p>
    <w:p>
      <w:pPr>
        <w:pStyle w:val="Normal"/>
        <w:shd w:fill="FFFFFF" w:val="clear"/>
        <w:rPr>
          <w:lang w:val="fr-FR"/>
        </w:rPr>
      </w:pPr>
      <w:r>
        <w:rPr>
          <w:lang w:val="fr-FR"/>
        </w:rPr>
        <w:t>Rappelez-vous, la Terre a été isolée du reste de l'univers depuis très très longtemps. La Terre fut créée dans le but d'être une certaine chose et elle a ensuite été forcée à changer complètement de vocation après des millions d'années d'existence. Beaucoup parmi vous se sont incarnés ici à maintes et maintes reprises et vous êtes devenus réellement frustrés parce qu'à chaque fois vous vous êtes incarnés avec l'intention de faire une chose précise, mais la moitié du temps vous avez oublié de quoi il s'agissait une fois ici.</w:t>
      </w:r>
    </w:p>
    <w:p>
      <w:pPr>
        <w:pStyle w:val="Normal"/>
        <w:shd w:fill="FFFFFF" w:val="clear"/>
        <w:rPr>
          <w:lang w:val="fr-FR"/>
        </w:rPr>
      </w:pPr>
      <w:r>
        <w:rPr>
          <w:lang w:val="fr-FR"/>
        </w:rPr>
        <w:t>Certains d'entre vous ont réussi à atteindre la maîtrise sur cette planète et à s'en libérer grâce au processus de l'ascension. D'autres ont réclamé à cor et à cri vouloir que cesse un jour cette quarantaine ou cet isolement du reste de la société cosmique. À cause de votre présence et de celle d'une multitude d'autres comme vous sur et autour de cette planète, ce jour est enfin arrivé.</w:t>
      </w:r>
    </w:p>
    <w:p>
      <w:pPr>
        <w:pStyle w:val="Normal"/>
        <w:shd w:fill="FFFFFF" w:val="clear"/>
        <w:rPr>
          <w:lang w:val="fr-FR"/>
        </w:rPr>
      </w:pPr>
      <w:r>
        <w:rPr>
          <w:lang w:val="fr-FR"/>
        </w:rPr>
        <w:t>De l'aide vous est apportée dans tous les domaines de la vie; toutefois, les autres ne peuvent faire certaines choses à votre place parce que vous avez conçu votre vie de telle façon que l'espèce humaine doive trouver en elle sa propre motivation et évoluer par elle-même afin de pouvoir être pleinement soutenue. Ceux et celles parmi vous qui ont acquis une grande sagesse par leur évolution ont décidé de s'incarner au sein de votre espèce pour la stimuler dans son évolution en étant un exemple pour les autres qui ne peuvent le faire d'eux-mêmes. Vous ouvrez de nouvelles voies que les autres pourront suivre en diffusant par votre présence qui vous êtes. Lorsque vous vous assemblez dans une pièce pour entendre des communications médiumniques ou „channelings", vous ouvrez la porte à un grand nombre de rappels et à une bonne dose d'encouragement par la même occasion. Certains de vous considèrent ne pouvoir y arriver sans encouragement. Nous l'avons bien compris. C'est pourquoi nous sommes ici, et que la plupart du temps nous témoignons d'une très grande patience à votre égard. Nous souhaitons vous offrir l'opportunité de faire valoir qui vous êtes.</w:t>
      </w:r>
    </w:p>
    <w:p>
      <w:pPr>
        <w:pStyle w:val="Normal"/>
        <w:shd w:fill="FFFFFF" w:val="clear"/>
        <w:rPr>
          <w:lang w:val="fr-FR"/>
        </w:rPr>
      </w:pPr>
      <w:r>
        <w:rPr>
          <w:lang w:val="fr-FR"/>
        </w:rPr>
        <w:t>Une des réalités ultimes les plus importantes pour votre espèce sur cette planète, et un des plus grands défis auxquels vous êtes confrontés, c'est d'arriver à comprendre ce que cela signifie que de mourir. Nous pouvons vous convaincre de bien des choses, mais il nous est difficile de vous convaincre que vous n'avez pas besoin de mourir. Il n'est plus nécessaire aujourd'hui de laisser votre corps physique ici lorsque vous quittez cette planète. Pouvez-vous arriver à imaginer que vous n'avez qu'à changer le taux vibratoire de votre être physique et à amener votre corps avec vous puisque vous en avez réarrangé la structure moléculaire ?</w:t>
      </w:r>
    </w:p>
    <w:p>
      <w:pPr>
        <w:pStyle w:val="Normal"/>
        <w:shd w:fill="FFFFFF" w:val="clear"/>
        <w:rPr>
          <w:lang w:val="fr-FR"/>
        </w:rPr>
      </w:pPr>
      <w:r>
        <w:rPr>
          <w:lang w:val="fr-FR"/>
        </w:rPr>
        <w:t>Faire le bond évolutif de l'ascension et compléter le voyage ici est maintenant possible pour une multitude d'humains. Certains parmi vous ont déjà franchi l'étape de l'ascension hors de cette planète, et sont revenus à nouveau pour montrer aux autres comment faire. Ce fut tout un périple que de sortir d'ici via le processus de l'ascension. Cela demanda des vies d'entraînement, l'une après l'autre, pour parvenir à vous y consacrer totalement. Cela nécessitait de ne pas vivre dans la société matérielle et en somme de vivre en étroite symbiose avec la nature pour y arriver.</w:t>
      </w:r>
    </w:p>
    <w:p>
      <w:pPr>
        <w:pStyle w:val="Normal"/>
        <w:shd w:fill="FFFFFF" w:val="clear"/>
        <w:rPr>
          <w:lang w:val="fr-FR"/>
        </w:rPr>
      </w:pPr>
      <w:r>
        <w:rPr>
          <w:lang w:val="fr-FR"/>
        </w:rPr>
        <w:t>Ceux et celles qui y sont parvenus et qui sont familiers avec ce processus sont maintenant revenus. Votre objectif est de quitter cette planète et d'être littéralement pris à bord de la cosmologie supérieure des vaisseaux-mères. Vous monterez à bord des cités de la Lumière et vous serez capables de séjourner dans les autres réalités qui vous environnent et que vous n'avez simplement pas permis à votre oeil tridimensionnel de voir. Vous aurez terminé votre mission sur Terre, et la Terre entreprendra sa transition. Ce sera un joyau magnifique dans l'univers. Vous aurez peut-être envie de demeurer ici encore quelques années pour aider à la restructuration et à la reconstruction de cette nouvelle Terre. Mais au bout d'un moment, vous voudrez vous consacrer à de nouvelles missions et aller transformer d'autres mondes. Rappelez-vous que vous êtes des dissidents et que vous aimez l'action. Vous laisserez donc fort probablement à d'autres le plaisir de profiter de cette belle planète, et vous passerez à une nouvelle mission.</w:t>
      </w:r>
    </w:p>
    <w:p>
      <w:pPr>
        <w:pStyle w:val="Normal"/>
        <w:shd w:fill="FFFFFF" w:val="clear"/>
        <w:rPr/>
      </w:pPr>
      <w:r>
        <w:rPr>
          <w:lang w:val="fr-FR"/>
        </w:rPr>
        <w:t xml:space="preserve">L'ascension est le but visé sur cette planète. Un jour viendra où ce sera la seule façon dont les gens vivant sur cette planète en partiront. Lorsque vous aurez quitté cette planète, vous irez en de nombreux autres endroits. Vous vous démontrerez à vous-mêmes et au reste de l'espèce que le corps, cette chose qui semble si solide et si incontrôlable, est en fait le résultat d'une orchestration divine, et que, dans votre conscience, vous pouvez faire tout ce que vous voulez avec. </w:t>
      </w:r>
      <w:r>
        <w:rPr>
          <w:b/>
          <w:lang w:val="fr-FR"/>
        </w:rPr>
        <w:t>N'importe quoi.</w:t>
      </w:r>
    </w:p>
    <w:p>
      <w:pPr>
        <w:pStyle w:val="Normal"/>
        <w:keepNext w:val="true"/>
        <w:keepLines/>
        <w:suppressLineNumbers/>
        <w:suppressAutoHyphens w:val="false"/>
        <w:spacing w:lineRule="auto" w:line="288" w:before="960" w:after="240"/>
        <w:jc w:val="center"/>
        <w:rPr>
          <w:spacing w:val="4"/>
        </w:rPr>
      </w:pPr>
      <w:r>
        <w:rPr>
          <w:spacing w:val="4"/>
        </w:rPr>
        <w:t>(17)</w:t>
      </w:r>
    </w:p>
    <w:p>
      <w:pPr>
        <w:pStyle w:val="Normal"/>
        <w:keepNext w:val="true"/>
        <w:keepLines/>
        <w:numPr>
          <w:ilvl w:val="0"/>
          <w:numId w:val="0"/>
        </w:numPr>
        <w:shd w:fill="FFFFFF" w:val="clear"/>
        <w:jc w:val="center"/>
        <w:outlineLvl w:val="1"/>
        <w:rPr>
          <w:b/>
          <w:b/>
          <w:sz w:val="28"/>
        </w:rPr>
      </w:pPr>
      <w:r>
        <w:rPr>
          <w:b/>
          <w:sz w:val="28"/>
          <w:lang w:val="fr-FR"/>
        </w:rPr>
        <w:t>DIX-SEPT</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LE LANGAGE DE LA LUMIÈRE</w:t>
      </w:r>
    </w:p>
    <w:p>
      <w:pPr>
        <w:pStyle w:val="Normal"/>
        <w:keepLines/>
        <w:shd w:fill="FFFFFF" w:val="clear"/>
        <w:rPr>
          <w:lang w:val="fr-FR"/>
        </w:rPr>
      </w:pPr>
      <w:r>
        <w:rPr>
          <w:lang w:val="fr-FR"/>
        </w:rPr>
        <w:t>Les avatars et les maîtres sont maintenant présents partout dans la trame énergétique du monde, amenant avec eux leurs propres outils d'enseignements. Les outils qui sont utilisés sur cette planète sont des objets qui ne proviennent pas de votre dimension; ce sont des formes symboliques qui ont littéralement une vie propre. Ils constituent ce qui est connu sous le nom de Langage de la Lumière.</w:t>
      </w:r>
    </w:p>
    <w:p>
      <w:pPr>
        <w:pStyle w:val="Normal"/>
        <w:shd w:fill="FFFFFF" w:val="clear"/>
        <w:rPr>
          <w:lang w:val="fr-FR"/>
        </w:rPr>
      </w:pPr>
      <w:r>
        <w:rPr>
          <w:lang w:val="fr-FR"/>
        </w:rPr>
        <w:t>On vous a implanté une structure, une forme géométrique qui déclenche l'émergence de certaines informations en vous. Ceci a également pour avantage de faciliter la tâche de ceux qui travaillent avec vous lorsqu'il s'agit pour eux de faire parvenir une information directement en votre être. La grande majorité d'entre vous a reçu un tel implant et si ce n'est pas le cas maintenant, vous en recevrez un très prochainement si vous choisissez de vous ouvrir et de vous aligner. Personne ne reçoit un implant sans l'avoir choisi. Cette structure du Langage de Lumière est une façon de recevoir de l'information et de l'énergie afin de favoriser votre développement. C'est une méthode qui permet d'apprendre sans avoir recours à des livres ou à l'intellect. Elle nécessite l'ouverture à la croyance voulant qu'il y ait effectivement une hiérarchie très élaborée, dépassant l'entendement humain, qui a oeuvré pour le bénéfice de l'humanité depuis le tout début. Cette hiérarchie travaille avec amour; elle a une très grande estime pour vous et elle a été capable de discerner les mécanismes temporels qui sont harmonisés avec la planète afin de savoir si la conscience est prête pour le bond évolutif. Il y a 144 000 membres de la hiérarchie spirituelle qui imprègnent la trame énergétique de la planète en ce moment. Chaque maître possède son propre sceau représentant une partie du Langage de Lumière, et il y a 144 000 sceaux qui seront éventuellement implantés à l'intérieur de votre être.</w:t>
      </w:r>
    </w:p>
    <w:p>
      <w:pPr>
        <w:pStyle w:val="Normal"/>
        <w:shd w:fill="FFFFFF" w:val="clear"/>
        <w:rPr>
          <w:lang w:val="fr-FR"/>
        </w:rPr>
      </w:pPr>
      <w:r>
        <w:rPr>
          <w:lang w:val="fr-FR"/>
        </w:rPr>
        <w:t>Pour commencer, vous allez d'abord travailler avec les douze formes que le corps est capable de recevoir. Beaucoup plus tard, lorsque la transformation aura eu lieu, il y aura implantation de l'ensemble des 144 000 structures du langage symbolique à travers votre être. Il y aura un épanouissement qu'il est même impossible d'expliquer dans cette vie.</w:t>
      </w:r>
    </w:p>
    <w:p>
      <w:pPr>
        <w:pStyle w:val="Normal"/>
        <w:shd w:fill="FFFFFF" w:val="clear"/>
        <w:rPr>
          <w:lang w:val="fr-FR"/>
        </w:rPr>
      </w:pPr>
      <w:r>
        <w:rPr>
          <w:lang w:val="fr-FR"/>
        </w:rPr>
        <w:t>Cette mutation est un processus se déroulant en vous qui vous permettra d'avoir accès à un autre domaine d'expérience. Chaque personne sur la planète est tout à fait capable de passer à travers cette mutation. Beaucoup interrompront ce processus parce qu'ils ne désirent pas au fond s'aligner avec la conscience supérieure. C'est une chose que d'être conscient de qui l'on est. Lorsque vous réalisez l'existence de la conscience divine qui ensemence cette planète — une intelligence vaste et débordante d'amour qui œuvre à vos côtés — et lorsque vous lancez un appel à cette conscience pour demander à en faire partie, c'est à ce moment que les formes géométriques sont implantées en vous.</w:t>
      </w:r>
    </w:p>
    <w:p>
      <w:pPr>
        <w:pStyle w:val="Normal"/>
        <w:shd w:fill="FFFFFF" w:val="clear"/>
        <w:rPr>
          <w:lang w:val="fr-FR"/>
        </w:rPr>
      </w:pPr>
      <w:r>
        <w:rPr>
          <w:lang w:val="fr-FR"/>
        </w:rPr>
        <w:t>Les formes qui sont implantées sont d'aspects divers comme, par exemple, la structure pyramidale. Pourquoi la pyramide est-elle si importante ?  Sur cette planète et partout dans le cosmos, la structure pyramidale est utilisée pour représenter une grande unité de conscience. C'est la structure qui est la plus difficile à créer dans toutes ses multiples facettes, et pourtant c'est une structure de perfection. C'est une structure qui rassemble l'énergie de la Terre et qui l'envoie à l'extérieur. La structure de la sphère et celle de la spirale seront également implantées en vous. La spirale est chère à beaucoup d'entre vous parce que vous avez vécu jadis dans des cultures et des sociétés où l'on se servait de la spirale pour communiquer bon nombre d'idées. La structure des lignes parallèles et celle du cube seront aussi implantées. Et bien entendu, il y aura la structure du véhicule de Merka-bah, qui est la figure à cinq côtés.</w:t>
      </w:r>
    </w:p>
    <w:p>
      <w:pPr>
        <w:pStyle w:val="Normal"/>
        <w:shd w:fill="FFFFFF" w:val="clear"/>
        <w:rPr>
          <w:lang w:val="fr-FR"/>
        </w:rPr>
      </w:pPr>
      <w:r>
        <w:rPr>
          <w:lang w:val="fr-FR"/>
        </w:rPr>
        <w:t>La figure à cinq côtés représente la forme de l'être humain dans son état le plus illimité — l'humain totalement libre. Certains parmi vous la connaissent comme une structure symbolique appelée un véhicule de Merkabah. C'est le modèle de l'humain sans aucune limitation. C'est l'être humain capable de voler, ce qui est une chose que la plupart d'entre vous ne pensent pas pouvoir faire. Cet implant se fait lorsque vous vous êtes véritablement engagés vis-à-vis de ce qui n'était pas possible auparavant.</w:t>
      </w:r>
    </w:p>
    <w:p>
      <w:pPr>
        <w:pStyle w:val="Normal"/>
        <w:rPr/>
      </w:pPr>
      <w:r>
        <w:rPr>
          <w:lang w:val="fr-FR"/>
        </w:rPr>
        <w:t xml:space="preserve">La forme géométrique précise qui sera implantée en vous dépend en tout premier lieu de votre demande pour l'alignement. Cela dépendra également de votre conviction que ces entités choisiront d'être disponibles pour vous si vous choisissez d'être disponible pour elles. À mesure que vous commencez à vous épanouir et que vous permettez à ce que l'on appelle des miracles ou de magnifiques événements de se manifester dans votre vie, ils commenceront alors leur travail. Beaucoup parmi vous débuteront avec l'implant du cercle parce qu'il représente la forme divine, l'unité et l'état de ce qui est complet. Certains d'entre vous choisiront la structure pyramidale comme implant puisque vous avez été en contact pendant de nombreuses vies avec des pyramides dont certaines ont été découvertes et d'autres pas en divers points du globe. Vous croyez que l'exploration de votre monde a déjà permis de découvrir tout ce qui existait, mais il y a encore bien des choses qui ne l'ont pas été parce qu'elles passent d'une réalité à l'autre. Cachées au plus profond des jungles, il y a de nombreuses pyramides enfouies, souvent enterrées sous des monticules de terre. Il y a encore de nombreuses merveilles à découvrir.      </w:t>
      </w:r>
      <w:r>
        <w:rPr>
          <w:lang w:val="en-US" w:eastAsia="en-US"/>
        </w:rPr>
        <w:t>angely-sveta.ru</w:t>
      </w:r>
    </w:p>
    <w:p>
      <w:pPr>
        <w:pStyle w:val="Normal"/>
        <w:shd w:fill="FFFFFF" w:val="clear"/>
        <w:rPr>
          <w:lang w:val="fr-FR"/>
        </w:rPr>
      </w:pPr>
      <w:r>
        <w:rPr>
          <w:lang w:val="fr-FR"/>
        </w:rPr>
        <w:t>Ceux et celles parmi vous qui veulent accepter de croire qu'il n'y a véritablement pas de limitations seront capables de recevoir la structure de Merkabah et de se déplacer avec celle-ci à l'extérieur de la planète tout en vivant toujours sur la planète. Ce désir doit exister en vous pour que la Merkabah soit implantée en vous. Certains parmi vous ont déjà tenté de voyager avec elle, et vous savez comment elle peut être utilisée dans votre être. Lorsque vous appelez vraiment la Merkabah à vous, et que vous êtes prêts à ressentir ce que cela signifie réellement — d'être une conscience illimitée qui voyage avec votre corps, sans que votre corps ne quitte la planète — c'est alors que la mise en place de l'implant pourra se faire. La Merkabah n'est pas la forme d'implant la plus élevée puisqu'il n'y a pas d'implants supérieurs ou inférieurs. L'implantation se produit lorsque cela convient le mieux pour votre développement personnel. Une fois que vous avez reçu un premier implant, il s'ensuit un processus sans fin d'implantation de nouvelles formes dans votre être.</w:t>
      </w:r>
    </w:p>
    <w:p>
      <w:pPr>
        <w:pStyle w:val="Normal"/>
        <w:shd w:fill="FFFFFF" w:val="clear"/>
        <w:rPr>
          <w:lang w:val="fr-FR"/>
        </w:rPr>
      </w:pPr>
      <w:r>
        <w:rPr>
          <w:lang w:val="fr-FR"/>
        </w:rPr>
        <w:t>Vous ne choisissez pas consciemment la forme qui sera implantée en vous. Vous choisissez cependant la vie que vous avez, ce qui peut vous ouvrir aux structures du Langage de Lumière. Vous choisissez à chaque jour ce qui est important pour vous. C'est ainsi que vous avez accès à ces formes. Grâce à ce mariage des énergies, vous en viendrez finalement à détenir tout l'alphabet de Lumière à l'intérieur de votre être, et cet alphabet de Lumière vous permettra d'apprendre.</w:t>
      </w:r>
    </w:p>
    <w:p>
      <w:pPr>
        <w:pStyle w:val="Normal"/>
        <w:shd w:fill="FFFFFF" w:val="clear"/>
        <w:rPr>
          <w:lang w:val="fr-FR"/>
        </w:rPr>
      </w:pPr>
      <w:r>
        <w:rPr>
          <w:lang w:val="fr-FR"/>
        </w:rPr>
        <w:t>Si vous avez rêvé à des formes géométriques, c'est là un signe que les formes ont un effet sur vous. Ou peut-être vous aimiez l'étude de la géométrie à l'école. Si vous voulez savoir ce qui a été implanté en vous, observez quelle formes reviennent le plus fréquemment en premier ou lesquelles sont plus grosses que les autres. Il y a bien des formes pour lesquelles vous n'avez même pas de nom. Il y aura des formes que vous connaissez et êtes capables d'identifier qui prendront un nouvel aspect plus tard et des formes que votre conscience ne peut comprendre.</w:t>
      </w:r>
    </w:p>
    <w:p>
      <w:pPr>
        <w:pStyle w:val="Normal"/>
        <w:shd w:fill="FFFFFF" w:val="clear"/>
        <w:rPr>
          <w:lang w:val="fr-FR"/>
        </w:rPr>
      </w:pPr>
      <w:r>
        <w:rPr>
          <w:lang w:val="fr-FR"/>
        </w:rPr>
        <w:t>La spirale est une des formes de base du Langage de la Lumière. Elle est un pont, un enseignement en elle-même. Sa forme est encodée d'information, et lorsque vous suivez la spirale, elle semble se dérouler à l'infini. Ceci vous démontre que le voyage en votre soi est sans fin et que le voyage à l'extérieur de soi est lui aussi sans fin. Vous pourrez, en tant qu'espèce, séparer votre conscience en deux et aller dans les deux directions afin que la conscience puisse être connectée. En entreprenant le voyage sans fin en soi et le voyage sans fin hors de soi, vous vous reliez à une spirale connectée dans laquelle se trouve une vérité universelle.</w:t>
      </w:r>
    </w:p>
    <w:p>
      <w:pPr>
        <w:pStyle w:val="Normal"/>
        <w:shd w:fill="FFFFFF" w:val="clear"/>
        <w:rPr>
          <w:lang w:val="fr-FR"/>
        </w:rPr>
      </w:pPr>
      <w:r>
        <w:rPr>
          <w:lang w:val="fr-FR"/>
        </w:rPr>
        <w:t>Nous avons dit que les cellules de votre corps contiennent toute l'histoire de l'univers. Idéalement, vous en viendrez à prendre conscience de l'existence de cette merveilleuse bibliothèque au sein de vous-mêmes au cours de cette présente vie et vous apprendrez comment faire pour lire ce qui s'y trouve. Prendre la spirale en soi est une partie du périple. Le truc est d'aller à la fois à l'intérieur et à l'extérieur de soi — et de réaliser que c'est la même chose.</w:t>
      </w:r>
    </w:p>
    <w:p>
      <w:pPr>
        <w:pStyle w:val="Normal"/>
        <w:shd w:fill="FFFFFF" w:val="clear"/>
        <w:rPr>
          <w:lang w:val="fr-FR"/>
        </w:rPr>
      </w:pPr>
      <w:r>
        <w:rPr>
          <w:lang w:val="fr-FR"/>
        </w:rPr>
        <w:t>La spirale existe en de nombreuses dimensions. Lorsque vous visualisez la spirale, vous aurez le sentiment de la connaître déjà; pourtant vous n'en connaissez d'abord qu'un seul aspect. Lorsque vous commencerez à grandir avec la spirale, vous réaliserez qu'elle a tellement de dimensions que vous pourriez passer le reste de l'éternité — pour utiliser votre terme — à l'explorer. Elle grandit. La spirale est la clef pour arriver à puiser dans ce qui se trouve à l'intérieur de vous.</w:t>
      </w:r>
    </w:p>
    <w:p>
      <w:pPr>
        <w:pStyle w:val="Normal"/>
        <w:shd w:fill="FFFFFF" w:val="clear"/>
        <w:rPr>
          <w:lang w:val="fr-FR"/>
        </w:rPr>
      </w:pPr>
      <w:r>
        <w:rPr>
          <w:lang w:val="fr-FR"/>
        </w:rPr>
        <w:t>Votre ADN est en forme de spirale. Il y a des spirales tout autour de vous, et le Langage de la Lumière fonctionne à partir des filaments de lumière encodée qui descendent aussi en forme de spirale. C'est là quelque chose qui se découvre par l'expérience vécue, et cela va grandir pour vous.</w:t>
      </w:r>
    </w:p>
    <w:p>
      <w:pPr>
        <w:pStyle w:val="Normal"/>
        <w:shd w:fill="FFFFFF" w:val="clear"/>
        <w:rPr>
          <w:lang w:val="fr-FR"/>
        </w:rPr>
      </w:pPr>
      <w:r>
        <w:rPr>
          <w:lang w:val="fr-FR"/>
        </w:rPr>
        <w:t>Dans votre méditation, imaginez-vous en train de monter dans une spirale comme si vous montiez dans une tornade. Visualisez-vous en train de voir une spirale s'approcher de vous, et cette spirale ressemble à une tornade. Puis au lieu de vous en sauver, demeurez là et sentez-vous être emporté en elle dans son tourbillon. Laissez-vous emporter par cette spirale, car elle est une porte d'accès à d'autres réalités.</w:t>
      </w:r>
    </w:p>
    <w:p>
      <w:pPr>
        <w:pStyle w:val="Normal"/>
        <w:shd w:fill="FFFFFF" w:val="clear"/>
        <w:rPr>
          <w:lang w:val="fr-FR"/>
        </w:rPr>
      </w:pPr>
      <w:r>
        <w:rPr>
          <w:lang w:val="fr-FR"/>
        </w:rPr>
        <w:t>Ces formes géométriques du Langage de la Lumière sont le fruit de l'ensemble des expériences vécues par des individus qui se sont incarnés sur cette planète, qui ont défié les lois humaines, qui se sont éveillés à des facultés supérieures qui se sont ensuite manifestées en tant que langage et composantes géométriques. Ces énergies ont jadis existé au sein des hommes et des femmes de cette planète. Elles ont d'elles-mêmes évolué en symboles géométriques et elles existent dans leur sphère d'activité tout comme vous existez dans votre corps. Ces entités existent dans un système de langage ou un système géométrique.</w:t>
      </w:r>
    </w:p>
    <w:p>
      <w:pPr>
        <w:pStyle w:val="Normal"/>
        <w:shd w:fill="FFFFFF" w:val="clear"/>
        <w:rPr>
          <w:lang w:val="fr-FR"/>
        </w:rPr>
      </w:pPr>
      <w:r>
        <w:rPr>
          <w:lang w:val="fr-FR"/>
        </w:rPr>
        <w:t>Il y a des univers de ces systèmes, et il y a en ce moment des visites en provenance de ces univers dans votre propre univers. Il y a des cercles et d'autres formes qui apparaissent dans les champs de céréales de cette planète et ce phénomène vous semble tout à fait inexplicable. Ces empreintes sont une fréquence, et non un processus ou une action. Il y a une chanson ou une histoire ou un langage qui est implanté à la surface de la Terre à l'aide d'un langage de symboles. Ces symboles apparaissent pour établir une certaine fréquence, et il va y en avoir de plus en plus.</w:t>
      </w:r>
    </w:p>
    <w:p>
      <w:pPr>
        <w:pStyle w:val="Normal"/>
        <w:shd w:fill="FFFFFF" w:val="clear"/>
        <w:rPr>
          <w:lang w:val="fr-FR"/>
        </w:rPr>
      </w:pPr>
      <w:r>
        <w:rPr>
          <w:lang w:val="fr-FR"/>
        </w:rPr>
        <w:t>Éventuellement, quelques-uns parmi vous construiront des maisons qui auront des formes géométriques qui ne seront pas seulement des carrés ou des rectangles. Bon nombre des habitations sur les Pléiades n'ont pas de formes telles que vous les connaissez, et il y est compris que les formes et les angles retiennent l'énergie. On sait en astrologie que certains angles ont des points de pouvoir et que certaines choses se produisent avec certains angles. Il en est de même avec les formes. La Grande Pyramide est essentiellement le fruit d'une compréhension des angles et des formes.</w:t>
      </w:r>
    </w:p>
    <w:p>
      <w:pPr>
        <w:pStyle w:val="Normal"/>
        <w:shd w:fill="FFFFFF" w:val="clear"/>
        <w:rPr>
          <w:lang w:val="fr-FR"/>
        </w:rPr>
      </w:pPr>
      <w:r>
        <w:rPr>
          <w:lang w:val="fr-FR"/>
        </w:rPr>
        <w:t>L'énergie s'accumule dans les angles, et dans les formes, et vous pouvez apprendre à créer ces formes et à vivre à l'intérieur et dans leur voisinage. Les énergies se forment et se transmettent de cette façon. Vous découvrirez aussi que certains angles précis ont certains pouvoirs, et qu'il peut être très inconfortable de se trouver à l'intérieur de structures comportant certains angles. Il est parfois préférable de dormir dans le milieu d'une chambre plutôt que d'avoir votre lit coincé au pied d'un angle à quatre-vingt dix degrés, parce qu'un tel angle bloque la circulation de l'énergie. En étant dans le milieu de la pièce, l'énergie peut alors circuler sans entrave autour de vous.</w:t>
      </w:r>
    </w:p>
    <w:p>
      <w:pPr>
        <w:pStyle w:val="Normal"/>
        <w:shd w:fill="FFFFFF" w:val="clear"/>
        <w:rPr>
          <w:lang w:val="fr-FR"/>
        </w:rPr>
      </w:pPr>
      <w:r>
        <w:rPr>
          <w:lang w:val="fr-FR"/>
        </w:rPr>
        <w:t>Dans la réalité tridimensionnelle, bien des portails sont maintenant en train de s'ouvrir pour accélérer l'évolution sur Terre. À une certaine époque, la Terre a été interdite d'accès et mise en quarantaine parce qu'il y avait des forces qui se battaient ici. Il y a eu des guerres incroyables sur cette planète, et certains vestiges de ces guerres existent toujours sous forme de zones complètement désertiques sur la planète. Ce fut un temps de chaos et de confusion où les dieux créateurs combattaient d'autres dieux créateurs. Au cours de la plus récente vague de guerres, il y a environ dix à douze mille ans, la Terre a été interdite d'accès en raison de la défaite des forces de la Lumière. La Lumière ne gagne pas toujours, vous savez. La Lumière ne remporte pas toujours la victoire au sens où vous l'entendez habituellement, car elle doit apprendre à intégrer en elle toutes ses composantes. Le Créateur originel est en toutes choses, et la Lumière autant que l'obscurité en font partie. La Lumière doit par conséquent intégrer ce qui en elle fait partie de l'obscurité.</w:t>
      </w:r>
    </w:p>
    <w:p>
      <w:pPr>
        <w:pStyle w:val="Normal"/>
        <w:shd w:fill="FFFFFF" w:val="clear"/>
        <w:rPr>
          <w:lang w:val="fr-FR"/>
        </w:rPr>
      </w:pPr>
      <w:r>
        <w:rPr>
          <w:lang w:val="fr-FR"/>
        </w:rPr>
        <w:t>Le temps a arrangé les choses et préparé la suite des événements. Il fut déterminé qu'un certain nombre de cycles devaient s'écouler à la suite des dernières guerres, après quoi les portails d'énergie de la planète seraient de nouveau ouverts pour laisser entrer la Lumière. Ce temps est maintenant arrivé. Les choses s'arrangent pour que la Lumière puisse à nouveau venir sur la planète, et sa présence s'accroît de jour en jour. Pour que l'énergie puisse trouver son chemin jusqu'à votre conscience, elle doit s'ancrer sur la planète. L'intelligence pénètre sous la forme de vagues créant des formes géométriques sur la Terre. Ce ne sont pas des vaisseaux spatiaux qui viennent durant la nuit faire des pictogrammes dans les champs cultivés, pour s'envoler ensuite. Bien que certaines empreintes circulaires aient bien été créées par suite d'atterrissage de vaisseaux, l'intelligence peut adopter l'apparence qu'elle veut, et bien souvent l'intelligence se manifeste sous forme de vague. Un jour viendra où il y aura une véritable vague de Lumière qui balaiera la Terre.</w:t>
      </w:r>
    </w:p>
    <w:p>
      <w:pPr>
        <w:pStyle w:val="Normal"/>
        <w:shd w:fill="FFFFFF" w:val="clear"/>
        <w:rPr>
          <w:lang w:val="fr-FR"/>
        </w:rPr>
      </w:pPr>
      <w:r>
        <w:rPr>
          <w:lang w:val="fr-FR"/>
        </w:rPr>
        <w:t>L'intelligence est au-delà de la parole et des mots écrits, car c'est une fréquence qui s'exprime parfois par des formes géométriques. Pythagore avait commencé à saisir ceci, mais sa géométrie n'a pas été comprise par les autres. La géométrie reflète une intelligence évoluée, elle est un cumul d'expérience qui peut transmettre une énorme quantité d'information. En réalité, les pictogrammes apparaissant dans les champs cultivés tout autour du globe sont placés là à l'aide de sons d'une fréquence inaudible par les humains, dans le but de mettre en vibration ces formes constituant un langage. Ces formes ne sont bien souvent au début que de simples cercles. Puis apparaissent des triangles, des lignes et bien d'autres choses.</w:t>
      </w:r>
    </w:p>
    <w:p>
      <w:pPr>
        <w:pStyle w:val="Normal"/>
        <w:shd w:fill="FFFFFF" w:val="clear"/>
        <w:rPr>
          <w:lang w:val="fr-FR"/>
        </w:rPr>
      </w:pPr>
      <w:r>
        <w:rPr>
          <w:lang w:val="fr-FR"/>
        </w:rPr>
        <w:t>Ces pictogrammes ou „crop circles" sont apparus en grand nombre en Angleterre et partout en Europe. Toutefois, il y en a également dans l'ex-Union Soviétique et en Amérique du Sud. Il y en a même aux États-Unis, bien que certaines personnes s'évertuent à prétendre qu'il n'y en a pas. Nous savons que certains de vos télédiffuseurs planifient de présenter prochainement des émissions à propos de ce phénomène. Nous allons voir jusqu'à quel point ils prétendent en savoir peu sur leur sujet. Ce sera fort intéressant à observer.</w:t>
      </w:r>
    </w:p>
    <w:p>
      <w:pPr>
        <w:pStyle w:val="Normal"/>
        <w:shd w:fill="FFFFFF" w:val="clear"/>
        <w:rPr/>
      </w:pPr>
      <w:r>
        <w:rPr>
          <w:lang w:val="fr-FR"/>
        </w:rPr>
        <w:t>Ces formes géométriques sont comme des hiéroglyphes. Les hiéroglyphes et pictogrammes gravés dans la pierre sur cette planète tirent leur origine de la même intelligence. En d'autres termes, si l'on interprétait les hiéroglyphes en se servant de la Pierre de Rosetta</w:t>
      </w:r>
      <w:r>
        <w:rPr>
          <w:i/>
          <w:color w:val="800000"/>
          <w:lang w:val="fr-FR"/>
        </w:rPr>
        <w:t>*</w:t>
      </w:r>
      <w:r>
        <w:rPr>
          <w:lang w:val="fr-FR"/>
        </w:rPr>
        <w:t>, ceux-ci nous apprendraient certaines choses. Si Ton pouvait se rappeler du langage secret des prêtres, les mêmes hiéroglyphes nous raconteraient une toute autre histoire. Et si l'on était capables de comprendre le langage des dieux créateurs, ils nous diraient quelque chose d'entièrement différent.</w:t>
      </w:r>
    </w:p>
    <w:p>
      <w:pPr>
        <w:pStyle w:val="Normal"/>
        <w:shd w:fill="FFFFFF" w:val="clear"/>
        <w:rPr>
          <w:i/>
          <w:i/>
          <w:color w:val="800000"/>
        </w:rPr>
      </w:pPr>
      <w:r>
        <w:rPr>
          <w:i/>
          <w:color w:val="800000"/>
          <w:lang w:val="fr-FR"/>
        </w:rPr>
        <w:t>* NdE: Rosetta est une ville à l'embouchure du Nil où l'on a découvert en 1799 une pierre portant des inscriptions parallèles en grec, en hiéroglyphes égyptiens et en caractères démotiques, rendant ainsi possible le déchiffrement des anciens hiéroglyphes égyptiens.</w:t>
      </w:r>
    </w:p>
    <w:p>
      <w:pPr>
        <w:pStyle w:val="Normal"/>
        <w:shd w:fill="FFFFFF" w:val="clear"/>
        <w:rPr>
          <w:lang w:val="fr-FR"/>
        </w:rPr>
      </w:pPr>
      <w:r>
        <w:rPr>
          <w:lang w:val="fr-FR"/>
        </w:rPr>
        <w:t>Ces cercles et formes apparaissent sur la Terre dans le but de vous aider à maintenir et utiliser votre fréquence et à trouver le courage de vivre votre Lumière. Ils rendent l'information sur la fréquence disponible de façon très subtile, et personne n'est encore parvenu à en comprendre le sens. Ces formes sont toutes reliées les unes aux autres, et si elles étaient toutes tracées simultanément dans le champ d'un cultivateur, quelque chose leur arriverait alors immédiatement. Elles sont espacées d'un continent à l'autre, et elles font avancer une bande de fréquence autour de la planète qui aidera à activer la trame énergétique de la Terre. Elles vous permettront de ne pas vous sentir trop bizarres avec ce que vous savez, et de vous sentir plus à l'aise avec les changements de fréquence au fur et à mesure qu'ils se produiront.</w:t>
      </w:r>
    </w:p>
    <w:p>
      <w:pPr>
        <w:pStyle w:val="Normal"/>
        <w:shd w:fill="FFFFFF" w:val="clear"/>
        <w:rPr>
          <w:lang w:val="fr-FR"/>
        </w:rPr>
      </w:pPr>
      <w:r>
        <w:rPr>
          <w:lang w:val="fr-FR"/>
        </w:rPr>
        <w:t>Ce n'est là qu'une toute petite partie de ce que font ces cercles et pictogrammes. Ils sont vraiment intéressants. Beaucoup d'entre eux sont conçus et réalisés par ceux que certains appellent les Maîtres ascendés. Un des motifs derrière ce phénomène est aussi en certains cas de faire une bonne blague. Vous devez comprendre que certains êtres, lorsqu'ils deviennent très évolués, font montre d'un sens de l'humour très développé. Ils voient du comique en toutes choses.</w:t>
      </w:r>
    </w:p>
    <w:p>
      <w:pPr>
        <w:pStyle w:val="Normal"/>
        <w:shd w:fill="FFFFFF" w:val="clear"/>
        <w:rPr>
          <w:lang w:val="fr-FR"/>
        </w:rPr>
      </w:pPr>
      <w:r>
        <w:rPr>
          <w:lang w:val="fr-FR"/>
        </w:rPr>
        <w:t>Comme nous l'avons dit, les formes géométriques sont porteuses de messages intelligents. Ce sont des ondes de fréquence qui peuvent être modulées et changées. Les formes apparaissant sur Terre sont comme des points d'entrée pour l'énergie ou des glyphes énergétiques. Elles contiennent de l'information et elles sont disposées en vue d'en arriver à relier ensemble et constituer une trame énergétique intelligente autour de la planète. Cette trame aura une fréquence que l'humanité pourra utiliser pour évoluer.</w:t>
      </w:r>
    </w:p>
    <w:p>
      <w:pPr>
        <w:pStyle w:val="Normal"/>
        <w:shd w:fill="FFFFFF" w:val="clear"/>
        <w:rPr/>
      </w:pPr>
      <w:r>
        <w:rPr>
          <w:lang w:val="fr-FR"/>
        </w:rPr>
        <w:t xml:space="preserve">L'ensemble des éléments constituant ce langage n'est pas sur la planète en ce moment. Les glyphes apparaissent sur Terre à la suite d'une certaine évolution de la conscience. Ils travaillent avec des endroits correspondant à des </w:t>
      </w:r>
      <w:r>
        <w:rPr>
          <w:lang w:val="en-US"/>
        </w:rPr>
        <w:t xml:space="preserve">vortex qui </w:t>
      </w:r>
      <w:r>
        <w:rPr>
          <w:lang w:val="fr-FR"/>
        </w:rPr>
        <w:t xml:space="preserve">les attirent. Depuis les milliards d'années que la Terre a été en orbite, ces </w:t>
      </w:r>
      <w:r>
        <w:rPr>
          <w:lang w:val="es-ES"/>
        </w:rPr>
        <w:t xml:space="preserve">vortex </w:t>
      </w:r>
      <w:r>
        <w:rPr>
          <w:lang w:val="fr-FR"/>
        </w:rPr>
        <w:t>ont été recouverts et enterrés. Certains sont en sommeil, et plusieurs ont été réactivés parce que la barrière d'isolation entourant la planète a été percée.</w:t>
      </w:r>
    </w:p>
    <w:p>
      <w:pPr>
        <w:pStyle w:val="Normal"/>
        <w:shd w:fill="FFFFFF" w:val="clear"/>
        <w:rPr>
          <w:lang w:val="fr-FR"/>
        </w:rPr>
      </w:pPr>
      <w:r>
        <w:rPr>
          <w:lang w:val="fr-FR"/>
        </w:rPr>
        <w:t>Les cercles et pictogrammes dans les champs cultivés sont des expressions phénoménologiques de la conscience. Ils apparaissent dans votre réalité pour vous montrer que l'esprit rationnel ne peut contrôler toute l'information comme il aimerait bien le faire. Ces événements surviennent pour intersecter avec la codification de la conscience de tous les êtres humains. À chaque fois qu'une réalité ne peut être expliquée, une certaine ouverture est ainsi créée au sein de la conscience. Les cercles et pictogrammes dépassent complètement les capacités d'interprétation de l'esprit logique. Par conséquent, ils obligent la vision de la réalité faisant consensus à s'élargir, puisque la réalité telle que conçue auparavant ne permet pas d'envisager que de tels événements soient possibles. Ils servent de déclencheurs. Ils forcent la réalité à aller au-delà de ses propres limitations.</w:t>
      </w:r>
    </w:p>
    <w:p>
      <w:pPr>
        <w:pStyle w:val="Normal"/>
        <w:shd w:fill="FFFFFF" w:val="clear"/>
        <w:rPr/>
      </w:pPr>
      <w:r>
        <w:rPr>
          <w:lang w:val="fr-FR"/>
        </w:rPr>
        <w:t xml:space="preserve">Il y a un certain nombre de raisons à l'existence des pictogrammes dans les champs cultivés. En fait, ils existent pour forcer la réalité à progresser — pour vous amener à ressentir plutôt qu'à penser. La plupart des gens qui explorent ces cercles font beaucoup plus appel à leur </w:t>
      </w:r>
      <w:r>
        <w:rPr>
          <w:b/>
          <w:lang w:val="fr-FR"/>
        </w:rPr>
        <w:t xml:space="preserve">raisonnement </w:t>
      </w:r>
      <w:r>
        <w:rPr>
          <w:lang w:val="fr-FR"/>
        </w:rPr>
        <w:t xml:space="preserve">qu'à ce qu'ils </w:t>
      </w:r>
      <w:r>
        <w:rPr>
          <w:b/>
          <w:lang w:val="fr-FR"/>
        </w:rPr>
        <w:t xml:space="preserve">ressentent </w:t>
      </w:r>
      <w:r>
        <w:rPr>
          <w:lang w:val="fr-FR"/>
        </w:rPr>
        <w:t>pour les expliquer. La Grande-Bretagne en a eu une épidémie parce que les Britanniques sont des gens qui, en général, ont une conscience d'une orientation très logique. Les îles Britanniques portent cependant l'empreinte de spirales mégalithiques et de formes rocheuses qui ont profondément marqué les facultés intuitives des habitants.</w:t>
      </w:r>
    </w:p>
    <w:p>
      <w:pPr>
        <w:pStyle w:val="Normal"/>
        <w:shd w:fill="FFFFFF" w:val="clear"/>
        <w:rPr>
          <w:lang w:val="fr-FR"/>
        </w:rPr>
      </w:pPr>
      <w:r>
        <w:rPr>
          <w:lang w:val="fr-FR"/>
        </w:rPr>
        <w:t>Ce phénomène ne fait montre d'aucune logique. Il est en train de forcer une société dominée par la logique à reconnaître quelque chose qui n'a aucun sens, et tout cela d'une manière très espiègle et manifeste, sans être une menace pour la vision de la réalité de quiconque. Lorsque des cultures céréalières sont aplaties en cercles concentriques, que les tiges ne sont pas brisées et que les céréales ne meurent même pas, personne ne s'en formalise outre mesure. Comprenez-vous comment les énergies se jouent de vous ?  Il est nécessaire de faire de telles choses afin que vous puissiez en être informés et vous faire une idée sur le sujet sans que vos "circuits" ne deviennent surchargés.</w:t>
      </w:r>
    </w:p>
    <w:p>
      <w:pPr>
        <w:pStyle w:val="Normal"/>
        <w:shd w:fill="FFFFFF" w:val="clear"/>
        <w:rPr>
          <w:lang w:val="fr-FR"/>
        </w:rPr>
      </w:pPr>
      <w:r>
        <w:rPr>
          <w:lang w:val="fr-FR"/>
        </w:rPr>
        <w:t>Ce langage est introduit sur la planète comme un récit — un glyphe d'information qui maintient une fréquence afin de vous aider à maintenir votre propre fréquence. À mesure que vous vous éveillez, il est facile pour les autres d'être réceptifs à ce que vous êtes et de vous reconnaître. Vous faites l'objet d'une constante surveillance, puisqu'il y a des appareils qui surveillent l'évolution et la localisation de chaque conscience. Dès qu'une conscience est parvenue à un certain niveau d'éveil, de l'aide est apportée de l'extérieur afin d'établir d'autres champs d'application de cette fréquence. En d'autres termes, disons que vous ouvrez un restaurant et que vous connaissez un vif succès. Vous en assumez la gestion et vous vendez une très bonne nourriture. Puis quelqu'un arrive et vous dit: «Que diriez-vous de franchiser votre restaurant ?  Ouvrons-en d'autres partout.» Ces formes géométriques vous aident à franchiser la fréquence en la disséminant partout sur la planète et en la maintenant active. Elles vous amènent à un niveau supérieur de réalisation.</w:t>
      </w:r>
    </w:p>
    <w:p>
      <w:pPr>
        <w:pStyle w:val="Normal"/>
        <w:keepNext w:val="true"/>
        <w:keepLines/>
        <w:suppressLineNumbers/>
        <w:suppressAutoHyphens w:val="false"/>
        <w:spacing w:lineRule="auto" w:line="288" w:before="960" w:after="240"/>
        <w:jc w:val="center"/>
        <w:rPr>
          <w:spacing w:val="4"/>
        </w:rPr>
      </w:pPr>
      <w:r>
        <w:rPr>
          <w:spacing w:val="4"/>
        </w:rPr>
        <w:t>(18)</w:t>
      </w:r>
    </w:p>
    <w:p>
      <w:pPr>
        <w:pStyle w:val="Normal"/>
        <w:keepNext w:val="true"/>
        <w:keepLines/>
        <w:numPr>
          <w:ilvl w:val="0"/>
          <w:numId w:val="0"/>
        </w:numPr>
        <w:shd w:fill="FFFFFF" w:val="clear"/>
        <w:jc w:val="center"/>
        <w:outlineLvl w:val="1"/>
        <w:rPr>
          <w:b/>
          <w:b/>
          <w:sz w:val="28"/>
        </w:rPr>
      </w:pPr>
      <w:r>
        <w:rPr>
          <w:b/>
          <w:sz w:val="28"/>
          <w:lang w:val="fr-FR"/>
        </w:rPr>
        <w:t>DIX-HUIT</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SYMPHONIES DE CONSCIENCE</w:t>
      </w:r>
    </w:p>
    <w:p>
      <w:pPr>
        <w:pStyle w:val="Normal"/>
        <w:keepLines/>
        <w:shd w:fill="FFFFFF" w:val="clear"/>
        <w:rPr>
          <w:lang w:val="fr-FR"/>
        </w:rPr>
      </w:pPr>
      <w:r>
        <w:rPr>
          <w:lang w:val="fr-FR"/>
        </w:rPr>
        <w:t>La lumière vous informe. Elle vous élève car lorsque vous êtes informés, vous vous sentez plus puissants. Lorsque vous n'êtes pas informés, vous vous sentez impuissants.</w:t>
      </w:r>
    </w:p>
    <w:p>
      <w:pPr>
        <w:pStyle w:val="Normal"/>
        <w:shd w:fill="FFFFFF" w:val="clear"/>
        <w:rPr>
          <w:lang w:val="fr-FR"/>
        </w:rPr>
      </w:pPr>
      <w:r>
        <w:rPr>
          <w:lang w:val="fr-FR"/>
        </w:rPr>
        <w:t>Le son est un autre moyen pour transmettre de l'information parce qu'il fait partie de la lumière. Il peut vous sembler que le son et la lumière soient deux choses séparées, parce que de votre point de vue vous percevez la lumière avec vos yeux et le son avec vos oreilles. Comme vous utilisez deux zones de perception séparées dans votre corps, il vous apparaît donc que la lumière et le son sont également séparés. En réalité, ils sont reliés à maints égards. Ils s'entrelacent l'un autour de l'autre du fait que tous deux sont porteurs d'information.</w:t>
      </w:r>
    </w:p>
    <w:p>
      <w:pPr>
        <w:pStyle w:val="Normal"/>
        <w:shd w:fill="FFFFFF" w:val="clear"/>
        <w:rPr>
          <w:lang w:val="fr-FR"/>
        </w:rPr>
      </w:pPr>
      <w:r>
        <w:rPr>
          <w:lang w:val="fr-FR"/>
        </w:rPr>
        <w:t>Bon nombre des structures érigées sur cette planète, particulièrement sur les anciens sites sacrés, renferment de l'information emmagasinée dans la pierre. De la même manière, vous avez de l'information emmagasinée au sein des os du squelette humain. Lorsque vous permettez au son de circuler à travers vous, celui-ci déverrouille une porte et permet à l'information d'affluer dans le corps. Il pénètre aussi dans le sol, affectant les vibrations de la Terre et permettant qu'un réarrangement de l'alignement moléculaire de l'information se produise. Ceux et celles parmi vous qui se servent du son lorsque vous travaillez sur le corps des autres provoquent un réarrangement de la structure moléculaire et créent une ouverture par laquelle l'information peut affluer. Ce genre de travail deviendra de plus en plus profond.</w:t>
      </w:r>
    </w:p>
    <w:p>
      <w:pPr>
        <w:pStyle w:val="Normal"/>
        <w:shd w:fill="FFFFFF" w:val="clear"/>
        <w:rPr/>
      </w:pPr>
      <w:r>
        <w:rPr>
          <w:lang w:val="fr-FR"/>
        </w:rPr>
        <w:t xml:space="preserve">Au Tibet, lorsque mourait un maître ayant la capacité de transcender les réalités, on conservait le corps et on lui permettait de passer par les différentes étapes de sa propre détérioration naturelle parce que le squelette gardait une sensibilité aux fréquences. </w:t>
      </w:r>
      <w:r>
        <w:rPr>
          <w:b/>
          <w:lang w:val="fr-FR"/>
        </w:rPr>
        <w:t xml:space="preserve">De l'information est emmagasinée dans les os et la pierre. </w:t>
      </w:r>
      <w:r>
        <w:rPr>
          <w:lang w:val="fr-FR"/>
        </w:rPr>
        <w:t>Dans certains monastères au Tibet où il y a des lignées continues remontant à plusieurs milliers d'années, les moines ont conservé les crânes de différents maîtres. Ils possèdent des cryptes et des pièces très secrètes remplies de ces crânes. Lorsque l'on pénètre en ces lieux, on peut grâce au son accéder aux facteurs d'intelligence des humains qui occupaient jadis ces crânes.</w:t>
      </w:r>
    </w:p>
    <w:p>
      <w:pPr>
        <w:pStyle w:val="Normal"/>
        <w:shd w:fill="FFFFFF" w:val="clear"/>
        <w:rPr>
          <w:lang w:val="fr-FR"/>
        </w:rPr>
      </w:pPr>
      <w:r>
        <w:rPr>
          <w:lang w:val="fr-FR"/>
        </w:rPr>
        <w:t>Comprenez-vous pourquoi les crânes en cristal ont été conçus ?  Les structures cristallines sont comme des ordinateurs holographiques: ils peuvent transmettre une énorme quantité d'informations aux humains évolués ou très intuitifs. Ils sont conçus sous forme de crânes pour agir comme un code pour vous aider à comprendre votre propre crâne et à comprendre que la structure osseuse de votre corps est très précieuse.</w:t>
      </w:r>
    </w:p>
    <w:p>
      <w:pPr>
        <w:pStyle w:val="Normal"/>
        <w:shd w:fill="FFFFFF" w:val="clear"/>
        <w:rPr>
          <w:lang w:val="fr-FR"/>
        </w:rPr>
      </w:pPr>
      <w:r>
        <w:rPr>
          <w:lang w:val="fr-FR"/>
        </w:rPr>
        <w:t>Le son est un outil de transformation. Les Gardiens de la fréquence, ce que nous vous encourageons précisément à devenir, apprennent comment moduler la fréquence qu'ils maintiennent à l'aide du son. Le son peut pénétrer dans n'importe quelle substance, déplacer les molécules, et réarranger les réalités.</w:t>
      </w:r>
    </w:p>
    <w:p>
      <w:pPr>
        <w:pStyle w:val="Normal"/>
        <w:shd w:fill="FFFFFF" w:val="clear"/>
        <w:rPr>
          <w:lang w:val="fr-FR"/>
        </w:rPr>
      </w:pPr>
      <w:r>
        <w:rPr>
          <w:lang w:val="fr-FR"/>
        </w:rPr>
        <w:t>Dans l'ancienne Égypte, l'ankh, ou le symbole qui représentait la vie, était en fait un modulateur de fréquence. Il était utilisé par les personnes qui étaient passées maîtres dans l'art de conserver la fréquence et qui avaient le pouvoir de faire plusieurs choses avec ces fréquences. L'ankh est semblable à un diapason et peut diriger le son. Voilà de quelle façon il fut utilisé il y a bien longtemps de cela. Avant de pouvoir être capables de vous servir du son à la manière des anciens Égyptiens, vous aurez à prouver votre intégrité. Il vous faudra passer une initiation ou une épreuve afin de voir si l'on peut vous confier ce genre de pouvoir. Cette planète n'est pas mûre pour que ce genre d'énergie soit simplement mis entre les mains de n'importe qui. Si vous aviez la capacité de faire ce genre de travail en ce moment, votre vie serait en danger parce qu'il y aurait trop de personnes qui voudraient se servir à mauvais escient de votre don. De tels dons vous seront accordés selon votre capacité de bien mûrir avec ceux-ci.</w:t>
      </w:r>
    </w:p>
    <w:p>
      <w:pPr>
        <w:pStyle w:val="Normal"/>
        <w:shd w:fill="FFFFFF" w:val="clear"/>
        <w:rPr>
          <w:lang w:val="fr-FR"/>
        </w:rPr>
      </w:pPr>
      <w:r>
        <w:rPr>
          <w:lang w:val="fr-FR"/>
        </w:rPr>
        <w:t>Vous pouvez commencer à travailler avec le son en lui permettant de „jouer" de votre corps comme d'un instrument de musique. Centrez-vous intérieurement, libérez votre esprit, et permettez aux tonalités de venir à travers vous. Les anciennes écoles de mystère travaillaient de cette manière avec le son; c'est là une technique très puissante lorsqu'utilisée en groupe. D'ici quelques années, vous vous étonnerez-vous mêmes de ce que vous percevrez comme résultat des sons issus de votre coopération en groupe ou des symphonies de consciences qui se joueront d'elles-mêmes. Lorsque vous entonnerez ensemble un son, vous aurez la démonstration de ce que vous pouvez faire sans même savoir auparavant que vous le pouviez. Vous apprendrez comment utiliser et cultiver ce genre d'énergie afin de fabriquer votre propre ankh. Lorsque vous achetez de la pâte à modeler à un enfant, l'enfant au début ne sait trop quoi faire avec; vous modelez donc pour l'enfant de petites boules et des rouleaux semblables à du spaghetti afin de lui faire voir ce qu'il est possible de faire avec la pâte à modeler. Ensuite l'enfant, après avoir joué pendant un moment avec la pâte, découvre son propre talent de créativité avec les formes.</w:t>
      </w:r>
    </w:p>
    <w:p>
      <w:pPr>
        <w:pStyle w:val="Normal"/>
        <w:shd w:fill="FFFFFF" w:val="clear"/>
        <w:rPr>
          <w:lang w:val="fr-FR"/>
        </w:rPr>
      </w:pPr>
      <w:r>
        <w:rPr>
          <w:lang w:val="fr-FR"/>
        </w:rPr>
        <w:t>De même, le potentiel de la forme créatrice du son vous est tout d'abord démontré. Vous êtes guidés pas à pas dans l'utilisation de ce son. Vous en arrivez en fin de compte à découvrir par vous-mêmes ce qu'il est possible de réaliser avec ce son. Par la suite, vous deviendrez plus audacieux, et vous apprendrez ce que le son peut créer. Certaines énergies sont introduites de cette façon afin de s'assurer qu'elles ne seront pas employées improprement et que vous ne vous n'excéderez pas vos capacités ou n'exagérerez pas par enthousiasme.</w:t>
      </w:r>
    </w:p>
    <w:p>
      <w:pPr>
        <w:pStyle w:val="Normal"/>
        <w:shd w:fill="FFFFFF" w:val="clear"/>
        <w:rPr/>
      </w:pPr>
      <w:r>
        <w:rPr>
          <w:lang w:val="fr-FR"/>
        </w:rPr>
        <w:t>Vous pousserez très loin votre utilisation du son après avoir travaillé avec pour un temps. C'est comme un outil très puissant que l'on donnerait à un enfant. Sans une conscience suffisamment préparée, vous pourriez faire des choses et ne pas vous rendre compte de toutes les ramifications de ce que vous faites. Pensez à ce que le son fait dans les stades et les auditoriums. Les acclamations ou les huées de la foule créent une ambiance. Lorsque vous êtes réunis en groupe pour faire ensemble un son, vous créez votre propre ambiance. Vous permettez à certaines énergies de</w:t>
      </w:r>
      <w:r>
        <w:rPr/>
        <w:t> </w:t>
      </w:r>
      <w:r>
        <w:rPr>
          <w:lang w:val="fr-FR"/>
        </w:rPr>
        <w:t>jouer de votre corps comme d'un instrument de musique. Vous laissez tomber toute idée préconçue et vous permettez à différentes mélodies et énergies de profiter de l'occasion d'utiliser votre corps physique pour se manifester sur la planète. En réalité, ce que vous ressentez alors est la force de vie des énergies dont vous permettez l'expression à travers votre corps physique. Vous devenez un canal. Tout comme notre véhicule nous permet de venir dans votre réalité à travers son corps, vous permettez à une vibration de venir sur la planète dans toute sa gloire à travers votre corps et votre coopération commune. Vous donnez naissance à quelque chose. Vous créez une opportunité, et une énergie profite de cette opportunité.</w:t>
      </w:r>
    </w:p>
    <w:p>
      <w:pPr>
        <w:pStyle w:val="Normal"/>
        <w:rPr/>
      </w:pPr>
      <w:r>
        <w:rPr>
          <w:lang w:val="fr-FR"/>
        </w:rPr>
        <w:t xml:space="preserve">Parce qu'elle fait naître des sentiments et qu'elle vous met en contact avec ce que vous ressentez, l'émotion vous permet de distinguer différents états de conscience. L'esprit logique ne vous permet pas de reconnaître des états de conscience parce qu'il s'accroche à sa propre identité. Il est enfermé dans les limites de l'ego et il ne veut pas reconnaître d'autres domaines. Un sentiment, cependant, laisse toujours place aux autres domaines parce qu'un sentiment permet de discerner la différence. Vous pouvez interpréter les signes et les définitions grâce à l'énergie de ce que vous appelez les sentiments. C'est en fait une vibration. Le son génère des états émotionnels. Lorsque vous créez des harmoniques de son, cela rappelle quelque chose à votre corps — le souvenir de la Lumière, d'un profond amour cosmique et d'autres mondes. Votre corps est envahi de joie et parfois d'une tristesse extrême. Il recherche et accède à une fréquence à laquelle il a tant aspiré, et que le son lui a rappelé. À mesure que vous permettez au son de jouer avec votre corps, vous découvrez une fréquence que vous aviez longtemps recherchée. Cette fréquence est reliée à l'évolution des spirales en votre corps. Le son est un véhicule ou une conduite vous reliant aux chakras supérieurs situés à l'extérieur du corps puisque vous n'avez aucun moyen d'y avoir accès par la logique. Vous devez accéder à toutes les fréquences et à tous les chakras au moyen de l'émotion, et le son vous met en contact avec l'émotion ressentie, ce qui vous permet de comprendre l'information.      </w:t>
      </w:r>
      <w:r>
        <w:rPr>
          <w:lang w:val="en-US" w:eastAsia="en-US"/>
        </w:rPr>
        <w:t>anges-lumiere.eu</w:t>
      </w:r>
    </w:p>
    <w:p>
      <w:pPr>
        <w:pStyle w:val="Normal"/>
        <w:shd w:fill="FFFFFF" w:val="clear"/>
        <w:rPr>
          <w:lang w:val="fr-FR"/>
        </w:rPr>
      </w:pPr>
      <w:r>
        <w:rPr>
          <w:lang w:val="fr-FR"/>
        </w:rPr>
        <w:t>Si l'on pouvait mettre le son en image, certains d'entre vous seraient extasiés de l'observer. Il existe des réalités où le son prend la forme d'images. Vous sentez le mouvement et le langage du son lorsque vous remuez votre corps ou remuez vos mains. En ressentant le son s'exprimer de lui-même vous pouvez constater la richesse de cette forme de communication et à quel point toutes les choses sont multidi-mensionnelles. Le son possède son propre langage, et il a une forme.</w:t>
      </w:r>
    </w:p>
    <w:p>
      <w:pPr>
        <w:pStyle w:val="Normal"/>
        <w:shd w:fill="FFFFFF" w:val="clear"/>
        <w:rPr>
          <w:lang w:val="fr-FR"/>
        </w:rPr>
      </w:pPr>
      <w:r>
        <w:rPr>
          <w:lang w:val="fr-FR"/>
        </w:rPr>
        <w:t>Le son est porteur d'une certaine fréquence. Le corps est adapté pour répondre à l'acceptabilité de la fréquence. Les grands maîtres musiciens tels Beethoven et Mozart étaient codés pour capter de l'information d'une nature stable, car ils recevaient les harmoniques de sons à une époque de grande noirceur sur la planète. Afin de garder un certain souvenir bien vivant à l'esprit des humains, des sons d'une fréquence vibratoire plus basse furent transposés dans l'esprit de ces maîtres.</w:t>
      </w:r>
    </w:p>
    <w:p>
      <w:pPr>
        <w:pStyle w:val="Normal"/>
        <w:shd w:fill="FFFFFF" w:val="clear"/>
        <w:rPr>
          <w:lang w:val="fr-FR"/>
        </w:rPr>
      </w:pPr>
      <w:r>
        <w:rPr>
          <w:lang w:val="fr-FR"/>
        </w:rPr>
        <w:t>Le son va évoluer. Les êtres humains peuvent maintenant devenir des instruments pour le son grâce à l'harmonisation. Les êtres humains deviennent la flûte, le piano, la harpe, le hautbois, et le tuba. Ils permettent à l'énergie de se servir de leur corps physique pour créer un grand nombre de sons qu'ils ne dirigent pas et dont ils ne tentent pas de contrôler l'étendue. L'esprit joue, et les êtres humains observent simplement le déroulement de la symphonie qu'ils exécutent ensemble. C'est assez profond.</w:t>
      </w:r>
    </w:p>
    <w:p>
      <w:pPr>
        <w:pStyle w:val="Normal"/>
        <w:shd w:fill="FFFFFF" w:val="clear"/>
        <w:rPr>
          <w:lang w:val="fr-FR"/>
        </w:rPr>
      </w:pPr>
      <w:r>
        <w:rPr>
          <w:lang w:val="fr-FR"/>
        </w:rPr>
        <w:t>Ces harmoniques peuvent être utilisées d'incroyables façons, car les harmoniques peuvent faire évoluer bien des choses. Une des choses importantes pour bien utiliser ces harmoniques est de demeurer très silencieux une fois que les harmoniques sont terminées. Les harmoniques modifient quelque chose; elles ouvrent la porte. Certaines combinaisons de sons jouées à travers le corps humain libèrent l'information et les fréquences de l'intelligence. Le fait de conserver le silence pendant un bon moment après avoir entonné les harmoniques permet aux êtres humains d'utiliser leur corps comme un dispositif pour recevoir et absorber les fréquences et d'avoir recours à la respiration pour atteindre un état d'extase.</w:t>
      </w:r>
    </w:p>
    <w:p>
      <w:pPr>
        <w:pStyle w:val="Normal"/>
        <w:shd w:fill="FFFFFF" w:val="clear"/>
        <w:rPr/>
      </w:pPr>
      <w:r>
        <w:rPr>
          <w:lang w:val="fr-FR"/>
        </w:rPr>
        <w:t xml:space="preserve">Lorsque vous entonnez un son avec d'autres personnes, vous avez accès à un esprit de groupe qui n'existait pas avant de faire le son. C'est un pas de géant pour la conscience. </w:t>
      </w:r>
      <w:r>
        <w:rPr>
          <w:b/>
          <w:lang w:val="fr-FR"/>
        </w:rPr>
        <w:t xml:space="preserve">Le mot clé est l'harmonie. </w:t>
      </w:r>
      <w:r>
        <w:rPr>
          <w:lang w:val="fr-FR"/>
        </w:rPr>
        <w:t xml:space="preserve">Lorsque l'ensemble de la planète pourra créer une harmonique de pensée, la planète entière changera. C'est ce pour quoi vous êtes en train de travailler. Vous allez diffuser une fréquence, et ce son va se propager. </w:t>
      </w:r>
      <w:r>
        <w:rPr>
          <w:lang w:val="es-ES"/>
        </w:rPr>
        <w:t>Il </w:t>
      </w:r>
      <w:r>
        <w:rPr>
          <w:lang w:val="fr-FR"/>
        </w:rPr>
        <w:t>va devenir un puissant et irrésistible désir pour le retour aux harmoniques au sein de la race humaine — un retour au pouvoir de l'esprit de groupe et l'habilitation simultanée de chaque personne. Ce que vous avez l'intention de faire avec le son est de la plus haute importance. Si vos intentions ne sont pas claires, le son peut se mettre à revenir sur lui-même et croître au-delà de sa capacité originale. Il double et quadruple sa force de par son propre impact. Il est donc très important de garder à l'esprit une intention claire relativement à ce que vous prévoyez faire avec le son. C'est la première chose à considérer.</w:t>
      </w:r>
    </w:p>
    <w:p>
      <w:pPr>
        <w:pStyle w:val="Normal"/>
        <w:shd w:fill="FFFFFF" w:val="clear"/>
        <w:rPr>
          <w:lang w:val="fr-FR"/>
        </w:rPr>
      </w:pPr>
      <w:r>
        <w:rPr>
          <w:lang w:val="fr-FR"/>
        </w:rPr>
        <w:t>La deuxième concerne le fait que le son stimule l'énergie. Il crée une onde verticale en forme de colonne, accumulant fréquence sur fréquence. Cette énergie peut ensuite être dirigée vers n'importe quoi. Vous avez entendu l'histoire concernant ceux qui marchaient autour de la ville de Jéricho. Ils ont marché pendant plusieurs jours autour de la ville de Jéricho et ils ont créé une onde verticale. L'onde a finalement accumulé tellement d'énergie que les murs de la ville ont implosé.</w:t>
      </w:r>
    </w:p>
    <w:p>
      <w:pPr>
        <w:pStyle w:val="Normal"/>
        <w:shd w:fill="FFFFFF" w:val="clear"/>
        <w:rPr>
          <w:lang w:val="fr-FR"/>
        </w:rPr>
      </w:pPr>
      <w:r>
        <w:rPr>
          <w:lang w:val="fr-FR"/>
        </w:rPr>
        <w:t>Les danses autochtones, où les danseurs tressautent en se déplaçant en rond, créent l'énergie de cette onde. Lorsque vous faites un son dans un cercle, ou dans la circonférence de la colonne de Lumière, vous créez une colonne d'énergie qui peut faire beaucoup plus de choses que vous ne le réalisez. Elle peut provoquer des explosions et détruire aussi bien que créer de nombreuses réalités.</w:t>
      </w:r>
    </w:p>
    <w:p>
      <w:pPr>
        <w:pStyle w:val="Normal"/>
        <w:shd w:fill="FFFFFF" w:val="clear"/>
        <w:rPr>
          <w:lang w:val="fr-FR"/>
        </w:rPr>
      </w:pPr>
      <w:r>
        <w:rPr>
          <w:lang w:val="fr-FR"/>
        </w:rPr>
        <w:t>Parmi les tribus guerrières, le cercle de guerre était utilisé par ceux qui allaient combattre. Le but de leur invocation unifiée était de demander aux forces non-physiques de les accompagner au combat. Les guerriers auraient fait appel à ce genre de son pour combattre leurs adversaires en faisant passer l'énergie à travers un portail et en créant une colonne verticale. Lorsque vous entendez le son d'un cercle de guerre, vous vous souvenez des fins désagréables pour lesquelles le son a été utilisé parce qu'il est très puissant. Cela met les autres mal à l'aise parce que ça leur rappelle de quoi le son était responsable. Certains d'entre vous sont pétrifiés en entendant un son; vous être pétrifiés par le son de votre propre voix déclarant haut et clair ce que vous préférez. Vous avez un souvenir cellulaire de ce que le son peut accomplir, de son impact et de sa capacité, et pour certains d'entre vous ce souvenir est plutôt accablant. Le son peut vous mettre en rapport avec des endroits auxquels l'intellect ne peut vous faire accéder. Votre intellect s'efforce constamment à dresser des catégories, mais vous ne pouvez classer le son par catégories; vous devez simplement en faire l'expérience.</w:t>
      </w:r>
    </w:p>
    <w:p>
      <w:pPr>
        <w:pStyle w:val="Normal"/>
        <w:shd w:fill="FFFFFF" w:val="clear"/>
        <w:rPr>
          <w:lang w:val="fr-FR"/>
        </w:rPr>
      </w:pPr>
      <w:r>
        <w:rPr>
          <w:lang w:val="fr-FR"/>
        </w:rPr>
        <w:t>L'utilisation impropre survient intentionnellement. Vous pouvez découvrir la puissance du son et ensuite l'utiliser à mauvais escient pour manipuler les autres. Qu'éprouvez-vous lorsque vous vivez dans une ville et que vous entendez des sirènes ?  De la peur. Voilà un usage impropre du son, car il altère vos fréquences. C'est une façon très ignoble de le faire. Ceux qui font ce son en connaissent les résultats sur la psyché humaine. C'est un son discordant et dérangeant qui vous empêche de diriger ailleurs votre attention. Cette fréquence agit comme un verrou; elle a un effet hypnotique, elle capte votre attention et fige votre intelligence. C'est comme si votre intelligence ne peut se concentrer sur quoi que ce soit d'autre. C'est presque comme être en prison, parce que le son emprisonne votre conscience de telle sorte qu'elle développe une dépendance à une fréquence vibratoire ou qu'elle en est prisonnière et qu'elle ne cherche plus rien d'autre. Elle devient subjuguée. Pensez également à votre télévision ou au son provenant d'autres appareils électriques.</w:t>
      </w:r>
    </w:p>
    <w:p>
      <w:pPr>
        <w:pStyle w:val="Normal"/>
        <w:shd w:fill="FFFFFF" w:val="clear"/>
        <w:rPr>
          <w:lang w:val="fr-FR"/>
        </w:rPr>
      </w:pPr>
      <w:r>
        <w:rPr>
          <w:lang w:val="fr-FR"/>
        </w:rPr>
        <w:t>C'est toujours contrariant que de considérer les différentes formes de contrôle et de voir comment des alliés puissants comme le son sont utilisés pour vous contrôler. Cela engendre beaucoup de colère, d'agitation, de troubles et d'excitation chez bon nombre d'êtres humains lorsqu'ils entendent parler des dispositifs secrets utilisés pour manipuler la conscience. Les raisons pour lesquelles nous partageons ces choses avec vous sont nombreuses. Le but ultime est de vous inciter à reprendre graduellement le pouvoir sur vous-mêmes. Vous devez prendre conscience que vous n'êtes pas impuissants peu importe la situation où vous êtes et que votre esprit est votre ultime source de créativité. Votre esprit et vos pensées conçoivent votre expérience peu importe la technologie utilisée.</w:t>
      </w:r>
    </w:p>
    <w:p>
      <w:pPr>
        <w:pStyle w:val="Normal"/>
        <w:shd w:fill="FFFFFF" w:val="clear"/>
        <w:rPr>
          <w:lang w:val="fr-FR"/>
        </w:rPr>
      </w:pPr>
      <w:r>
        <w:rPr>
          <w:lang w:val="fr-FR"/>
        </w:rPr>
        <w:t>Ceux et celles qui agissent dans leur propre réalité en se laissant guider de façon impeccable par leur intuition et en se consacrant entièrement à l'harmonie et à la Lumière s'alignent ainsi avec leurs contreparties dimensionnelles qui font de même. Vous créez des ponts de Lumière et tenez des filaments de lumière encodée comme des colonnes et des portails ouverts. Les êtres qui ont la grâce de comprendre qu'ils sont appelés à se servir du son dans leur travail et qui reconnaissent cet appel et y répondent évolueront rapidement. Ceux et celles parmi vous qui évoluent de la sorte seront appelés un jour à représenter beaucoup de gens, à représenter des rassemblements mondiaux de conscience, et à changer la fréquence disponible avec votre son.</w:t>
      </w:r>
    </w:p>
    <w:p>
      <w:pPr>
        <w:pStyle w:val="Normal"/>
        <w:keepNext w:val="true"/>
        <w:keepLines/>
        <w:suppressLineNumbers/>
        <w:suppressAutoHyphens w:val="false"/>
        <w:spacing w:lineRule="auto" w:line="288" w:before="960" w:after="240"/>
        <w:jc w:val="center"/>
        <w:rPr>
          <w:spacing w:val="4"/>
        </w:rPr>
      </w:pPr>
      <w:r>
        <w:rPr>
          <w:spacing w:val="4"/>
        </w:rPr>
        <w:t>(19)</w:t>
      </w:r>
    </w:p>
    <w:p>
      <w:pPr>
        <w:pStyle w:val="Normal"/>
        <w:keepNext w:val="true"/>
        <w:keepLines/>
        <w:numPr>
          <w:ilvl w:val="0"/>
          <w:numId w:val="0"/>
        </w:numPr>
        <w:shd w:fill="FFFFFF" w:val="clear"/>
        <w:jc w:val="center"/>
        <w:outlineLvl w:val="1"/>
        <w:rPr>
          <w:b/>
          <w:b/>
          <w:sz w:val="28"/>
        </w:rPr>
      </w:pPr>
      <w:r>
        <w:rPr>
          <w:b/>
          <w:sz w:val="28"/>
          <w:lang w:val="fr-FR"/>
        </w:rPr>
        <w:t>DIX-NEUF</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ALLUMER LA FLAMME INTERNE</w:t>
      </w:r>
    </w:p>
    <w:p>
      <w:pPr>
        <w:pStyle w:val="Normal"/>
        <w:keepLines/>
        <w:shd w:fill="FFFFFF" w:val="clear"/>
        <w:rPr>
          <w:lang w:val="fr-FR"/>
        </w:rPr>
      </w:pPr>
      <w:r>
        <w:rPr>
          <w:lang w:val="fr-FR"/>
        </w:rPr>
        <w:t>La planète cherche un équilibre dans le soi. Puisque le soi est un composite de toutes choses, il est une harmonique qui équilibre tous vos aspects du soi, les aspects extraterrestres et multidimensionnels aussi bien que les aspects mâle et femelle du soi.</w:t>
      </w:r>
    </w:p>
    <w:p>
      <w:pPr>
        <w:pStyle w:val="Normal"/>
        <w:shd w:fill="FFFFFF" w:val="clear"/>
        <w:rPr>
          <w:lang w:val="fr-FR"/>
        </w:rPr>
      </w:pPr>
      <w:r>
        <w:rPr>
          <w:lang w:val="fr-FR"/>
        </w:rPr>
        <w:t>Vous êtes des êtres incroyablement complets, ce que vous commencez maintenant à réaliser. Donnez-vous la permission de vous épanouir et de connaître cette plénitude de l'être. Personne d'autre que vous ne vous en empêche. Si vous permettez cet épanouissement, des horizons plus vastes que tout ce que vous pouvez imaginer s'ouvriront alors devant vous. Vous êtes en train de vous rendre compte que vous avez besoin de votre corps émotionnel et que vous avez besoin aussi bien de votre féminité que de votre masculinité. Vous avez besoin de tout ce dont vous êtes doués pour survivre et comprendre ce qui est en train de se passer sur votre planète. Veuillez prendre conscience de la sévérité des temps que vous vivez. Tout comme nous consacrons du temps avec chacun d'entre vous, vous serez à votre tour mis à l'épreuve et ensuite amenés à enseigner à beaucoup d'autres, le moment venu.</w:t>
      </w:r>
    </w:p>
    <w:p>
      <w:pPr>
        <w:pStyle w:val="Normal"/>
        <w:shd w:fill="FFFFFF" w:val="clear"/>
        <w:rPr>
          <w:lang w:val="fr-FR"/>
        </w:rPr>
      </w:pPr>
      <w:r>
        <w:rPr>
          <w:lang w:val="fr-FR"/>
        </w:rPr>
        <w:t>Par vos sentiments, vous pouvez en découvrir beaucoup plus car il y a quelque chose que vous cherchez à résoudre et à faire pour redevenir entier en vous-mêmes. Pour vous montrer à quel point vous êtes incomplets en vous-mêmes, vous avez créé une situation de terrible séparation qui semble se situer à l'extérieur de vous. On dirait que le fond de votre drame se résume à la lutte entre un homme puissant et une femme puissante. Lequel des deux sera la victime de l'autre ?  Qui a raison et qui a tort ?  Que peut vous apprendre en réalité ce drame interne ?  Quel est ce miroir extérieur qui vous renvoie l'image de ce qui se passe à l'intérieur de vous ?</w:t>
      </w:r>
    </w:p>
    <w:p>
      <w:pPr>
        <w:pStyle w:val="Normal"/>
        <w:shd w:fill="FFFFFF" w:val="clear"/>
        <w:rPr>
          <w:lang w:val="fr-FR"/>
        </w:rPr>
      </w:pPr>
      <w:r>
        <w:rPr>
          <w:lang w:val="fr-FR"/>
        </w:rPr>
        <w:t>En ayant accès à la multidimensionnalité, vous devez fusionner l'homme et la femme en vous. Vous ne vous arrêterez pas à la séparation ou au combat opposant l'homme et la femme depuis des milliers d'années. Qui est-ce qui a créé la séparation entre l'homme et la femme ?  Ce sont les dieux créateurs qui ont conçu ce paradigme à votre intention et qui sont à l'origine de ces fréquences issues d'autres points de vue. L'histoire de la présumée séparation leur a été fort utile à cause des ravages qu'elle a engendrés.</w:t>
      </w:r>
    </w:p>
    <w:p>
      <w:pPr>
        <w:pStyle w:val="Normal"/>
        <w:shd w:fill="FFFFFF" w:val="clear"/>
        <w:rPr>
          <w:lang w:val="fr-FR"/>
        </w:rPr>
      </w:pPr>
      <w:r>
        <w:rPr>
          <w:lang w:val="fr-FR"/>
        </w:rPr>
        <w:t>Récemment, les vibrations mâles ont pris le pouvoir, soit il y a environ cinq mille ans. Afin de pouvoir peu à peu asseoir leur autorité, les mâles se sont totalement dissociés de tout ce qui était précédemment au pouvoir: le matriarcat et les femelles. Traditionnellement, les femelles de l'espèce fonctionnaient grâce à leur intuition et leurs sentiments. Les mâles ont également fait appel à leur intuition et à leurs sentiments une multitude de fois, mais ils n'ont pas conservé leurs sentiments dans cette récente séparation. Il y a eu un immense schisme, et un grand conflit s'en est suivi entre les mâles et les femelles sur cette planète. Pourquoi cela s'est-il produit ?  C'était un coup monté. Cette machination est le fait des dieux créateurs qui ont pris le contrôle de cette planète et de la réalité—pour s'alimenter, rester en vie et fonctionner, et pour se nourrir de vos perturbations émotives.</w:t>
      </w:r>
    </w:p>
    <w:p>
      <w:pPr>
        <w:pStyle w:val="Normal"/>
        <w:shd w:fill="FFFFFF" w:val="clear"/>
        <w:rPr>
          <w:lang w:val="fr-FR"/>
        </w:rPr>
      </w:pPr>
      <w:r>
        <w:rPr>
          <w:lang w:val="fr-FR"/>
        </w:rPr>
        <w:t>Cette planète a fait l'objet de toutes sortes de plans et d'activités orchestrées dans le but de créer un chaos émotionnel de plus en plus grand. Plus il y avait de gens impliqués dans ces activités, plus le potentiel de désordres émotifs s'accroissait. Les dieux créateurs étaient les instigateurs de ces activités et ils ont ourdi un complot pour provoquer des conflits entre vous. Pour arriver à désamorcer ce paradigme de violence, ce que vous avez pour mission de faire ici, vous devez transformer la majeure partie des structures favorisant la séparation qui ont été mises sur pied. Quel que soit ce qui est en cause dans la séparation — que ce soit entre hommes et femmes, entre blancs et noirs, entre Orientaux et Caucasiens — vous devez le transformez.</w:t>
      </w:r>
    </w:p>
    <w:p>
      <w:pPr>
        <w:pStyle w:val="Normal"/>
        <w:shd w:fill="FFFFFF" w:val="clear"/>
        <w:rPr>
          <w:lang w:val="fr-FR"/>
        </w:rPr>
      </w:pPr>
      <w:r>
        <w:rPr>
          <w:lang w:val="fr-FR"/>
        </w:rPr>
        <w:t>Vous êtes délibérément venus sur la planète pour vous insérer comme membres de la Famille de la Lumière dans des situations où des archétypes sont concernés. Comme nous l'avons dit, vous faites cela afin d'être en mesure de comprendre les masses et de transmuter pour elles l'énergie en étant capables de la transmuter en vous-mêmes. Une fois que vous êtes arrivés à faire une guérison ou une unification, vous vous chargez non seulement de vous guérir vous-mêmes, mais vous guérissez l'espèce et la psyché collective.</w:t>
      </w:r>
    </w:p>
    <w:p>
      <w:pPr>
        <w:pStyle w:val="Normal"/>
        <w:shd w:fill="FFFFFF" w:val="clear"/>
        <w:rPr/>
      </w:pPr>
      <w:r>
        <w:rPr>
          <w:lang w:val="fr-FR"/>
        </w:rPr>
        <w:t xml:space="preserve">Sortez de votre drame personnel et réalisez que tout ceci est symbolique. Voyez-vous vous-mêmes comme une entité femelle à la recherche de son identité et remarquez comment une identité mâle semble constamment s'opposer à vous. Il vous faut découvrir par quel moyen vous pouvez en arriver à réunir ces identités à l'intérieur de vous. Lorsque cette unification se produit à l'intérieur de vous, elle se poursuit automatiquement à l'extérieur de vous. Ce que vous êtes venu corriger entre autres durant votre séjour sur cette planète, c'est la domination du mâle sur la femelle. Vous n'avez pas à vous sentir personnellement visé ou à porter cela comme un fardeau personnel, comme si ça ne concernait que vous seul. Vous n'êtes </w:t>
      </w:r>
      <w:r>
        <w:rPr>
          <w:b/>
          <w:lang w:val="fr-FR"/>
        </w:rPr>
        <w:t xml:space="preserve">pas </w:t>
      </w:r>
      <w:r>
        <w:rPr>
          <w:lang w:val="fr-FR"/>
        </w:rPr>
        <w:t>seul concerné; c'est universel.</w:t>
      </w:r>
    </w:p>
    <w:p>
      <w:pPr>
        <w:pStyle w:val="Normal"/>
        <w:shd w:fill="FFFFFF" w:val="clear"/>
        <w:rPr>
          <w:lang w:val="fr-FR"/>
        </w:rPr>
      </w:pPr>
      <w:r>
        <w:rPr>
          <w:lang w:val="fr-FR"/>
        </w:rPr>
        <w:t>Chacun de vous apporte des énergies à résoudre au sein de votre expérience collective. Comme membres de la Famille de la Lumière, vous avez chacun vos petits problèmes personnels à régler au cours de cette incarnation dans des domaines qui vous personnifient le mieux et que vous trouvez stimulants. C'est pourquoi vous êtes tous différents.</w:t>
      </w:r>
    </w:p>
    <w:p>
      <w:pPr>
        <w:pStyle w:val="Normal"/>
        <w:shd w:fill="FFFFFF" w:val="clear"/>
        <w:rPr>
          <w:lang w:val="fr-FR"/>
        </w:rPr>
      </w:pPr>
      <w:r>
        <w:rPr>
          <w:lang w:val="fr-FR"/>
        </w:rPr>
        <w:t>Comme membres de la Famille de la Lumière, il vous faut vous disperser un peu partout pour savoir ce que c'est que d'être un humain. Il vous faut couvrir le spectre complet de l'expérience humaine afin de pouvoir comprendre au niveau cellulaire tout ce qui doit être transmuté, à quel point le sentiment d'impuissance est profond, et à quel point la conscience de l'espèce a perdu l'énergie de la Déesse.</w:t>
      </w:r>
    </w:p>
    <w:p>
      <w:pPr>
        <w:pStyle w:val="Normal"/>
        <w:shd w:fill="FFFFFF" w:val="clear"/>
        <w:rPr>
          <w:lang w:val="fr-FR"/>
        </w:rPr>
      </w:pPr>
      <w:r>
        <w:rPr>
          <w:lang w:val="fr-FR"/>
        </w:rPr>
        <w:t>Rappelez-vous que vous êtes des créatures dont le développement a été bloqué par une fréquence, et que votre tâche consiste à amener l'éveil des êtres humains à un point d'équilibre où ils seront prêts pour accélérer consciemment l'évolution humaine. Lorsque votre évolution est bloquée par une fréquence et des manipulations de l'ADN, il n'y a qu'une seule sorte de fréquence qui peut être diffusée. Il y a un combat avec le soi, et les choses semblent être plus séparées. À mesure que vous devenez plus complets, vous cessez de séparer les choses comme avant et vous voyez que toutes choses font partie de l'expérience évolutive. Il vous arrive parfois de vous perdre tellement dans l'expérience de la vie humaine que vous en oubliez ce que vous devez faire ici.</w:t>
      </w:r>
    </w:p>
    <w:p>
      <w:pPr>
        <w:pStyle w:val="Normal"/>
        <w:shd w:fill="FFFFFF" w:val="clear"/>
        <w:rPr>
          <w:lang w:val="fr-FR"/>
        </w:rPr>
      </w:pPr>
      <w:r>
        <w:rPr>
          <w:lang w:val="fr-FR"/>
        </w:rPr>
        <w:t>Comme membres de la Famille de la Lumière, vous êtes venus ici afin de vous transmuter pour l'espèce. Dès que vous serez moins attachés aux petits drames que vous vivez, vous ne vous sentirez plus autant pris au piège, ni la victime de ces drames. Vous comprendrez que vous avez affaire à un collectif d'énergie. Ainsi, si vous parvenez à réalisez cela en vous collectivement, vous pourrez alors diffuser une nouvelle vibration avec laquelle les femmes et les hommes pourront s'harmoniser.</w:t>
      </w:r>
    </w:p>
    <w:p>
      <w:pPr>
        <w:pStyle w:val="Normal"/>
        <w:shd w:fill="FFFFFF" w:val="clear"/>
        <w:rPr>
          <w:lang w:val="fr-FR"/>
        </w:rPr>
      </w:pPr>
      <w:r>
        <w:rPr>
          <w:lang w:val="fr-FR"/>
        </w:rPr>
        <w:t>Chaque fois que vous avez eu l'impression d'avoir fait des progrès, c'est bien ce qui s'est passé. Ne dépréciez point les pas que vous avez faits. Vous vous discréditez vous-mêmes lorsque vous examinez votre comportement et que vous le jugez ou que vous jugez celui des autres comme mauvais. Considérez plutôt ce que vous retirez de chaque chose.</w:t>
      </w:r>
    </w:p>
    <w:p>
      <w:pPr>
        <w:pStyle w:val="Normal"/>
        <w:shd w:fill="FFFFFF" w:val="clear"/>
        <w:rPr>
          <w:lang w:val="fr-FR"/>
        </w:rPr>
      </w:pPr>
      <w:r>
        <w:rPr>
          <w:lang w:val="fr-FR"/>
        </w:rPr>
        <w:t>Le conflit qui se déroule se passe en réalité entre l'aspect masculin et l'aspect féminin en vous. Vous n'avez pas encore réussi à trouver comment fusionner vos aspects mâle et femelle, et il y en a des millions d'autres aux prises avec le même conflit. Soyez bienveillants et généreux envers vous-mêmes. À mesure que vous établirez une bonne coopération entre vos contreparties mâle et femelle en vous, vous serez en mesure de trouver le moyen de coopérer les uns avec les autres sur la planète et de coopérer avec les êtres venus de l'espace qui sont tous vous-mêmes.</w:t>
      </w:r>
    </w:p>
    <w:p>
      <w:pPr>
        <w:pStyle w:val="Normal"/>
        <w:shd w:fill="FFFFFF" w:val="clear"/>
        <w:rPr>
          <w:lang w:val="fr-FR"/>
        </w:rPr>
      </w:pPr>
      <w:r>
        <w:rPr>
          <w:lang w:val="fr-FR"/>
        </w:rPr>
        <w:t>Il vous faut tous devenir souverains. Au fur et à mesure que vous changez, vous avez besoin d'un espace autour de vous dans lequel vous pouvez fonctionner sans vous sentir obligés envers quelqu'un d'autre. De la même façon, vous ne pouvez exiger des choses de quelqu'un d'autre sans lui accorder le même droit. Vous êtes en train de redéfinir tout le concept des relations humaines et de la coopération. Les relations humaines sont en fait une coopération. C'est une coopération de fréquence convenue, ou une association de modulations de fréquence. Beaucoup des anciennes façons que vous avez d'entretenir des relations avec les autres deviennent très irritantes parce que vous êtes en train de faire la découverte de la liberté de fréquence. Votre mission consiste à étendre cette liberté de fréquence à toute la planète. Vous l'appliquerez d'abord bien sûr dans votre propre vie et dans vos relations avec votre famille et avec les autres. Vous apprendrez idéalement à demeurer libres tout en étant impliqués dans une foule de relations, de rapports et d'échanges de la vie courante.</w:t>
      </w:r>
    </w:p>
    <w:p>
      <w:pPr>
        <w:pStyle w:val="Normal"/>
        <w:shd w:fill="FFFFFF" w:val="clear"/>
        <w:rPr>
          <w:lang w:val="fr-FR"/>
        </w:rPr>
      </w:pPr>
      <w:r>
        <w:rPr>
          <w:lang w:val="fr-FR"/>
        </w:rPr>
        <w:t>Malheureusement, les relations sur cette planète ont une connotation de propriété. Lorsqu'un homme et une femme se marient, le père de l'épouse joue traditionnellement le rôle de celui qui donne sa fille en mariage. En d'autres termes, un homme doit donner sa main. Il y a des attentes incroyables dans les relations quant au comportement de l'autre. Clarifiez l'idée que vous vous faites de ce qu'est une relation et cela facilitera les choses à long terme. Tout comme le fait d'être parent n'implique pas de notion de propriété, il en est de même dans une relation. Vous entretenez des rapports l'un avec l'autre tout comme vous vous échangez des énergies de l'un à l'autre. Idéalement, tous ces échanges et ces rapports permettent à une bonne communication de s'établir.</w:t>
      </w:r>
    </w:p>
    <w:p>
      <w:pPr>
        <w:pStyle w:val="Normal"/>
        <w:shd w:fill="FFFFFF" w:val="clear"/>
        <w:rPr>
          <w:lang w:val="fr-FR"/>
        </w:rPr>
      </w:pPr>
      <w:r>
        <w:rPr>
          <w:lang w:val="fr-FR"/>
        </w:rPr>
        <w:t>Les vibrations mâles donnent de leur pouvoir tout autant que les vibrations femelles. Ils le donnent à un gouvernement qui dit, «Tenez, allez mettre votre vie en danger. Allez prendre position et tirez à notre place. Si vous vous faites tailler en pièces, nous prendrons soin de vous dans un hôpital et nous vous donnerons un peu d'argent. Qu'est-ce que ça peut bien faire, allez-y», et les mâles obéissent sans plus y réfléchir. La chaîne d'obéissance et de remise du pouvoir de l'individu est ainsi complète.</w:t>
      </w:r>
    </w:p>
    <w:p>
      <w:pPr>
        <w:pStyle w:val="Normal"/>
        <w:shd w:fill="FFFFFF" w:val="clear"/>
        <w:rPr>
          <w:lang w:val="fr-FR"/>
        </w:rPr>
      </w:pPr>
      <w:r>
        <w:rPr>
          <w:lang w:val="fr-FR"/>
        </w:rPr>
        <w:t>Vous êtes en train de vous ouvrir à vos émotions. Les hommes ont tendance à avoir plus de difficulté à ressentir et exprimer leurs émotions que les femmes. L'énergie du mâle a été bloquée, refoulée parce qu'elle s'est arrêtée après s'être élevée du premier au second chakra. Le centre de réceptivité aux émotions et aux sentiments n'a pas été activé chez les hommes. Cela fait partie de l'expérience qui se déroule depuis les derniers quatre à cinq mille ans. L'énergie féminine, qui sent les choses et apporte la vie sur la planète et qui représente la créativité, s'est soumise à la vibration masculine afin de lui laisser l'occasion de mener le monde, sans avoir de sentiments.</w:t>
      </w:r>
    </w:p>
    <w:p>
      <w:pPr>
        <w:pStyle w:val="Normal"/>
        <w:shd w:fill="FFFFFF" w:val="clear"/>
        <w:rPr/>
      </w:pPr>
      <w:r>
        <w:rPr>
          <w:lang w:val="fr-FR"/>
        </w:rPr>
        <w:t>Nous voulons vous donner un tableau d'ensemble de la situation. Ce sont les mouvements de la conscience qui nous intéressent. La femelle qui était porteuse de la magie et de l'intuition a accepté de ne plus y avoir recours — femelle signifiant ici non seulement les êtres physiques femelles mais la </w:t>
      </w:r>
      <w:r>
        <w:rPr>
          <w:b/>
          <w:lang w:val="fr-FR"/>
        </w:rPr>
        <w:t xml:space="preserve">conscience </w:t>
      </w:r>
      <w:r>
        <w:rPr>
          <w:lang w:val="fr-FR"/>
        </w:rPr>
        <w:t>femelle. Nombre de cultures autochtones qui vivaient en étroite relation avec la Terre et qui connaissaient les choses de la vie étaient d'une polarité très féminine. Rappelez-vous que la femme a littéralement apporté la vie sur la planète, car la vie sort du corps de la femme. La femelle est par conséquent porteuse des émotions et des sentiments car vous ne pouvez apporter la vie sur la planète et ne pas sentir — à moins de participer à la culture patriarcale qui a créé des drogues pour engourdir votre capacité de sentir. Lorsque vous ne pouvez sentir la vie, celle-ci n'a guère de valeur à vos yeux. Lorsque vous sentez la vie et participez à la création et à la délivrance de la vie, vous appréciez beaucoup plus la vie parce que vous la connaissez.</w:t>
      </w:r>
    </w:p>
    <w:p>
      <w:pPr>
        <w:pStyle w:val="Normal"/>
        <w:shd w:fill="FFFFFF" w:val="clear"/>
        <w:rPr>
          <w:lang w:val="fr-FR"/>
        </w:rPr>
      </w:pPr>
      <w:r>
        <w:rPr>
          <w:lang w:val="fr-FR"/>
        </w:rPr>
        <w:t>La culture patriarcale a pris ses distances de tout ce qui touche le processus de naissance au cours des derniers cinq mille ans afin de pouvoir mener ses expérimentations avec la guerre et le massacre incessant de gens. L'énergie a été bloquée à dessein chez le mâle. Comme nous l'avons mentionné, l'énergie masculine est extrêmement coincée. Nous ne cherchons pas à pointer un doigt accusateur ici. Nous disons cependant que, d'un point de vue général, l'énergie des mâles de l'espèce humaine sur cette planète est bloquée dans le second chakra ou dans le pénis. Quant aux femelles, vous êtes bloquées au niveau de votre gorge parce que vous avez accepté il y a quatre ou cinq mille ans de garder le silence sur la magie et l'intuition que vous représentez et connaissez en tant que partie prenante de la flamme soeur. La flamme ou l'âme soeur, c'est le mâle et la femelle coexistant dans un seul et même corps, peu importe si vous êtes un homme ou une femme.</w:t>
      </w:r>
    </w:p>
    <w:p>
      <w:pPr>
        <w:pStyle w:val="Normal"/>
        <w:shd w:fill="FFFFFF" w:val="clear"/>
        <w:rPr>
          <w:lang w:val="fr-FR"/>
        </w:rPr>
      </w:pPr>
      <w:r>
        <w:rPr>
          <w:lang w:val="fr-FR"/>
        </w:rPr>
        <w:t>La société patriarcale a été dirigée par l'aspect mâle du soi, ce que vous avez tous été. Vous avez tous fait des expériences avec la conscience et vous vous êtes appris ce qui fonctionne le mieux, en préparation pour ce temps où les deux flammes seraient allumées simultanément dans votre corps. En ce moment, la flamme soeur n'est pas recherchée comme un partenaire extérieur au soi mais elle est comprise comme étant l'intégration des aspects mâle et femelle du soi et la maturité de tout ce que le soi a fait. Après avoir intégré en vous le mâle et la femelle, et avoir activé votre propre flamme soeur, lorsque vous serez à la recherche d'un ou d'une partenaire, vous chercherez alors quelqu'un de complet, et non pas quelqu'un pour combler le besoin que vous n'avez pas reconnu ou que vous n'avez pas comblé par vous-mêmes.</w:t>
      </w:r>
    </w:p>
    <w:p>
      <w:pPr>
        <w:pStyle w:val="Normal"/>
        <w:shd w:fill="FFFFFF" w:val="clear"/>
        <w:rPr>
          <w:lang w:val="fr-FR"/>
        </w:rPr>
      </w:pPr>
      <w:r>
        <w:rPr>
          <w:lang w:val="fr-FR"/>
        </w:rPr>
        <w:t>Au cours de ces temps de changement, les femmes vont devoir ouvrir leur chakra de la gorge et se donner la permission de dire franchement ce qu'elles pensent. Le temps est venu. Quant aux hommes, votre défi pour arriver à comprendre les femmes et les autres hommes consiste à sentir, et à laisser vos sentiments faire partie de votre expression de la sexualité dans vos relations. Beaucoup d'hommes éprouvent de grosses difficultés avec les femmes en ce moment. Les femmes rendent les hommes fous. C'est vrai.</w:t>
      </w:r>
    </w:p>
    <w:p>
      <w:pPr>
        <w:pStyle w:val="Normal"/>
        <w:shd w:fill="FFFFFF" w:val="clear"/>
        <w:rPr>
          <w:lang w:val="fr-FR"/>
        </w:rPr>
      </w:pPr>
      <w:r>
        <w:rPr>
          <w:lang w:val="fr-FR"/>
        </w:rPr>
        <w:t>Ce que nous suggérons à la vibration mâle — et aussi pour les femmes qui fonctionnent à partir de leurs aspect masculin — c'est que dans votre partage de la sexualité vous fassiez une plus grande place aux sentiments. Ouvrez-vous aux émotions dans tout ce que vous vivez, plutôt que de vous centrer uniquement sur la sexualité et la stimulation du corps. Une stimulation émotionnelle est possible pourvu qu'il y ait un engagement au niveau émotionnel et une confiance en vos émotions. Par son effet électromagnétique, cette stimulation émotionnelle ouvrira une fréquence en vous. Cette fréquence que la sexualité représente est un rappel de votre divinité.</w:t>
      </w:r>
    </w:p>
    <w:p>
      <w:pPr>
        <w:pStyle w:val="Normal"/>
        <w:shd w:fill="FFFFFF" w:val="clear"/>
        <w:rPr>
          <w:lang w:val="fr-FR"/>
        </w:rPr>
      </w:pPr>
      <w:r>
        <w:rPr>
          <w:lang w:val="fr-FR"/>
        </w:rPr>
        <w:t>Le mâle a réprimé ses émotions afin d'imposer sa domination sur la planète. Il a été capable de faire la guerre, de tuer, et de dominer la planète parce qu'il s'est coupé de son centre de réceptivité aux émotions. La femelle a accepté que son centre de la parole soit fermé afin de laisser l'opportunité au mâle de savoir ce que c'est que d'avoir le contrôle de ce système.</w:t>
      </w:r>
    </w:p>
    <w:p>
      <w:pPr>
        <w:pStyle w:val="Normal"/>
        <w:shd w:fill="FFFFFF" w:val="clear"/>
        <w:rPr>
          <w:lang w:val="fr-FR"/>
        </w:rPr>
      </w:pPr>
      <w:r>
        <w:rPr>
          <w:lang w:val="fr-FR"/>
        </w:rPr>
        <w:t>Tout cela en arrive maintenant à un point de stabilisation ou d'égalisation. La femelle a commencé il y a environ trente ans à ouvrir son chakra de la gorge, ce qui a rendu socialement acceptable le fait pour elle de s'exprimer. Le problème, c'est que bien des femmes en sont venues à fermer leur centre des émotions tandis qu'elles ouvraient leur centre de la parole. Elles ont commencé à ressembler aux hommes. Un certain équilibre est nécessaire. La femelle éprouve maintenant le besoin d'éveiller le principe féminin en elle-même. Elle est dans un corps de femme et a maîtrisé en elle l'utilisation de la vibration masculine. Elle joue un rôle actif dans le monde et elle se sent puissante. Elle peut marcher dans la rue sans devoir porter un voile sur son visage, et elle peut elle-même décider si elle veut se marier. Personne d'autre qu'elle-même ne la possède. Dans ce pays elle est responsable de ses propres décisions. Elle commence à adoucir et à éveiller la partie d'elle-même qui la nourrit et lui apporte la vie. À mesure qu'elle se rend elle-même entière avec ses portions mâle et femelle en équilibre et qu'elle se permet de faire l'expérience de l'ADN évolué, elle diffuse cette fréquence. Cette fréquence deviendra très prédominante sur la planète.</w:t>
      </w:r>
    </w:p>
    <w:p>
      <w:pPr>
        <w:pStyle w:val="Normal"/>
        <w:shd w:fill="FFFFFF" w:val="clear"/>
        <w:rPr>
          <w:lang w:val="fr-FR"/>
        </w:rPr>
      </w:pPr>
      <w:r>
        <w:rPr>
          <w:lang w:val="fr-FR"/>
        </w:rPr>
        <w:t>Il est inévitable que les hommes en viendront à s'ouvrir à leurs émotions. C'est la prochaine étape qu'ils doivent franchir pour établir un équilibre avec la femme. Ceci se produira très rapidement pour les hommes. Ce processus ne prendra pas trente ans parce que les hommes avancent comme une foule dans la plus totale confusion. Les hommes réalisent qu'ils n'aiment pas ce qui se passe et ils remettent l'autorité en question.</w:t>
      </w:r>
    </w:p>
    <w:p>
      <w:pPr>
        <w:pStyle w:val="Normal"/>
        <w:shd w:fill="FFFFFF" w:val="clear"/>
        <w:rPr>
          <w:lang w:val="fr-FR"/>
        </w:rPr>
      </w:pPr>
      <w:r>
        <w:rPr>
          <w:lang w:val="fr-FR"/>
        </w:rPr>
        <w:t>À un certain point, les fréquences auront une influence prépondérante. Ainsi, par exemple, une personne pourra être en train de mener des expériences en laboratoire sur un animal lorsque son centre de réceptivité aux émotions s'ouvrira subitement et radicalement. La personne sentira la douleur que ressent l'animal et ce qu'elle était en train de faire lui apparaîtra alors dans toute son horreur. Elle n'hésitera pas une seconde et quittera le laboratoire pour ne plus jamais y remettre les pieds tant elle aura été ébranlée.</w:t>
      </w:r>
    </w:p>
    <w:p>
      <w:pPr>
        <w:pStyle w:val="Normal"/>
        <w:shd w:fill="FFFFFF" w:val="clear"/>
        <w:rPr>
          <w:lang w:val="fr-FR"/>
        </w:rPr>
      </w:pPr>
      <w:r>
        <w:rPr>
          <w:lang w:val="fr-FR"/>
        </w:rPr>
        <w:t>C'est ce qui arrivera bientôt pour la vibration mâle. Nous avons dit que la vibration mâle se transformera en très peu de temps. Nous ne vous dirons par pourquoi ni comment parce que certains d'entre vous considéreraient ceci comme étant définitivement trop inquiétant. Nous vous dirons cependant qu'à mesure que les vagues de changements continueront à venir, un éveil de conscience unilatéral se répandra au sein de la population. À un certain point, au moment où les hommes seront au plus fort de leur lutte pour maîtriser leurs sentiments, leur centre de réceptivité aux émotions sera activé. Cela se produira doucement, ou bien il s'ouvrira tout d'un coup.</w:t>
      </w:r>
    </w:p>
    <w:p>
      <w:pPr>
        <w:pStyle w:val="Normal"/>
        <w:shd w:fill="FFFFFF" w:val="clear"/>
        <w:rPr>
          <w:lang w:val="fr-FR"/>
        </w:rPr>
      </w:pPr>
      <w:r>
        <w:rPr>
          <w:lang w:val="fr-FR"/>
        </w:rPr>
        <w:t>Au même moment, les femmes seront profondément touchées et enveloppées par l'ouverture de leur chakra du coeur ce qui les rendra capables de faire preuve de compassion en regardant leurs hommes se débattre avec leurs émotions. Nous parlons ici d'événements de masse qui éveilleront les gens par vagues de Lumière.</w:t>
      </w:r>
    </w:p>
    <w:p>
      <w:pPr>
        <w:pStyle w:val="Normal"/>
        <w:shd w:fill="FFFFFF" w:val="clear"/>
        <w:rPr>
          <w:lang w:val="fr-FR"/>
        </w:rPr>
      </w:pPr>
      <w:r>
        <w:rPr>
          <w:lang w:val="fr-FR"/>
        </w:rPr>
        <w:t>L'énergie féminine, celle qui ressent et relie la vie à la vie, est en train de s'éveiller en chacun. Les femmes doivent redéfinir l'idée qu'elles se font d'elles-mêmes comme femmes ainsi que de leur force. Elles doivent trouver ce que cela signifie pour elles, en tant que femmes, que d'être fortes, tout comme les hommes doivent découvrir ce que cela signifie pour eux que d'être vulnérables en tant qu'hommes. Qu'est-ce qui rend l'homme sympathique et attachant lorsqu'il accepte de laisser voir sa vulnérabilité ?  Qu'est-ce qui rend la femme sympathique et attachante lorsqu'elle affirme son propre pouvoir, à la manière des femmes plutôt qu'à la manière des hommes ?</w:t>
      </w:r>
    </w:p>
    <w:p>
      <w:pPr>
        <w:pStyle w:val="Normal"/>
        <w:shd w:fill="FFFFFF" w:val="clear"/>
        <w:rPr>
          <w:lang w:val="fr-FR"/>
        </w:rPr>
      </w:pPr>
      <w:r>
        <w:rPr>
          <w:lang w:val="fr-FR"/>
        </w:rPr>
        <w:t>Les femmes se sont faites une solide coquille autour de leur champ d'énergie dans le but de se protéger. Elles vont maintenant devoir développer une véritable force émotionnelle. Cette dure coquille extérieure va se dissoudre et le corps de Lumière va rayonner à partir du coeur. Les déesses et les dieux sont d'accord et travaillent avec cette énergie.</w:t>
      </w:r>
    </w:p>
    <w:p>
      <w:pPr>
        <w:pStyle w:val="Normal"/>
        <w:shd w:fill="FFFFFF" w:val="clear"/>
        <w:rPr>
          <w:lang w:val="fr-FR"/>
        </w:rPr>
      </w:pPr>
      <w:r>
        <w:rPr>
          <w:lang w:val="fr-FR"/>
        </w:rPr>
        <w:t>Voilà comment il a été décrété que les choses se dérouleront. Les anciennes légendes oubliées depuis longtemps racontaient la magie de la femme, la magie de la créatrice, de celle qui avait le pouvoir de donner la vie, de celle qui détenait le mystère du sang — la force de Vie — et de celle qui avait le pouvoir de ramener cette force de Vie dans la Terre. Où sont passées les légendes de la Déesse — celle qui aime, ressent et nourrit ?  Les mâles de l'espèce avaient également l'énergie de la Déesse en eux auparavant, et ils avaient besoin de la Déesse.</w:t>
      </w:r>
    </w:p>
    <w:p>
      <w:pPr>
        <w:pStyle w:val="Normal"/>
        <w:shd w:fill="FFFFFF" w:val="clear"/>
        <w:rPr>
          <w:lang w:val="fr-FR"/>
        </w:rPr>
      </w:pPr>
      <w:r>
        <w:rPr>
          <w:lang w:val="fr-FR"/>
        </w:rPr>
        <w:t>Afin de mieux contrôler la planète au cours des quelques derniers milliers d'années, tous les mythes de votre culture vous ont été donnés par les extraterrestres. Ils ont semé les germes de toutes vos institutions religieuses. Nous vous avons dit que vous êtes pour eux une expérience. Il y a eu des moments où l'expérience a été agréable et aimable, mais récemment elle a sombré dans une incroyable déchéance. Comme membres de la Famille de la Lumière, vous êtes venus pour faire un raid sur cette planète et y ramener la Lumière afin qu'il ne soit plus jamais nécessaire de croire en l'absurdité de la séparation et de la guerre. L'homme et la femme sont destinés à se compléter mutuellement, non pas à s'opposer l'un l'autre.</w:t>
      </w:r>
    </w:p>
    <w:p>
      <w:pPr>
        <w:pStyle w:val="Normal"/>
        <w:rPr/>
      </w:pPr>
      <w:r>
        <w:rPr>
          <w:lang w:val="fr-FR"/>
        </w:rPr>
        <w:t xml:space="preserve">Rappelez-vous, le sentiment est une émotion. L'émotion est la clef pour quitter cette planète; c'est la clef dont vous avez besoin pour comprendre le soi multidimensionnel, le guérir et devenir un. Elle est également la clef requise pour activer tendrement la Terre comme Bibliothèque vivante, éloignant ainsi un précieux domaine d'expérience d'une possible extinction. Avec le contrôle que les hommes et la société patriarcale ont exercé sur cette planète au cours des milliers d'années qui viennent de s'écouler, et avec l'effacement complet des femmes dans l'arrière-scène, la séparation a été le thème dominant et l'émotion a été rejetée, considérée comme mauvaise, et réprouvée. Vous avez fonctionné comme des automates, exécutant les rôles qui vous étaient attribués afin de vous garder séparés. Vous ne disposez pas d'un panthéon d'exemples de femmes puissantes et créatrices pour enrichir l'imaginaire collectif. Vous n'avez rien sur quoi modeler une image positive de la femme au pouvoir d'elle-même. Les hommes font donc leur possible pour répondre aux stéréotypes masculins et les femmes s'efforcent d'être reconnues et habilitées à travers une vibration mâle parce que vous n'avez pas une vision claire de ce qu'est une femme au pouvoir d'elle-même. Vous devez créer cette vision.      </w:t>
      </w:r>
      <w:r>
        <w:rPr>
          <w:lang w:val="en-US" w:eastAsia="en-US"/>
        </w:rPr>
        <w:t>angelo-luce.it</w:t>
      </w:r>
    </w:p>
    <w:p>
      <w:pPr>
        <w:pStyle w:val="Normal"/>
        <w:shd w:fill="FFFFFF" w:val="clear"/>
        <w:rPr>
          <w:lang w:val="fr-FR"/>
        </w:rPr>
      </w:pPr>
      <w:r>
        <w:rPr>
          <w:lang w:val="fr-FR"/>
        </w:rPr>
        <w:t>Commencez à reconnaître toute la richesse de l'énergie de la version féminine du soi, que sont l'intuition, la réceptivité, la créativité, la compassion et la capacité de nourrir et de protéger. Vous êtes en train de découvrir toute la richesse de l'identité féminine qui a été depuis si longtemps discréditée. Si vous êtes une femme, il va de soi que vous êtes une incarnation vivante de cette essence. Les hommes doivent découvrir en eux-mêmes leur énergie de la déesse, là où la déesse rencontre le dieu en eux.</w:t>
      </w:r>
    </w:p>
    <w:p>
      <w:pPr>
        <w:pStyle w:val="Normal"/>
        <w:shd w:fill="FFFFFF" w:val="clear"/>
        <w:rPr/>
      </w:pPr>
      <w:r>
        <w:rPr>
          <w:lang w:val="fr-FR"/>
        </w:rPr>
        <w:t xml:space="preserve">De même, il y a une </w:t>
      </w:r>
      <w:r>
        <w:rPr>
          <w:lang w:val="es-ES"/>
        </w:rPr>
        <w:t xml:space="preserve">distortion </w:t>
      </w:r>
      <w:r>
        <w:rPr>
          <w:lang w:val="fr-FR"/>
        </w:rPr>
        <w:t xml:space="preserve">dans la perception de l'énergie masculine. Vous n'avez pas un exemple d'un mâle </w:t>
      </w:r>
      <w:r>
        <w:rPr>
          <w:b/>
          <w:lang w:val="fr-FR"/>
        </w:rPr>
        <w:t xml:space="preserve">sensible, </w:t>
      </w:r>
      <w:r>
        <w:rPr>
          <w:lang w:val="fr-FR"/>
        </w:rPr>
        <w:t>ayant le plein contrôle sur lui-même. La société considère les hommes sensibles comme des "mous" manquant de masculinité. Les hommes commencent à regarder leurs émotions et à dire, «Hé, je </w:t>
      </w:r>
      <w:r>
        <w:rPr>
          <w:b/>
          <w:lang w:val="fr-FR"/>
        </w:rPr>
        <w:t xml:space="preserve">sens </w:t>
      </w:r>
      <w:r>
        <w:rPr>
          <w:lang w:val="fr-FR"/>
        </w:rPr>
        <w:t>cela», tout en sachant qu'ils sont encore des hommes. Les hommes et les femmes sont donc en train de créer des modèles où leurs aspects masculins et féminins sont intégrés et on retrouvé leur plein pouvoir. Ces modèles sont en train d'apparaître très rapidement. Le temps de la séparation est terminé.</w:t>
      </w:r>
    </w:p>
    <w:p>
      <w:pPr>
        <w:pStyle w:val="Normal"/>
        <w:shd w:fill="FFFFFF" w:val="clear"/>
        <w:rPr/>
      </w:pPr>
      <w:r>
        <w:rPr>
          <w:lang w:val="fr-FR"/>
        </w:rPr>
        <w:t>Comme nous l'avons mentionné, ce n'est pas à </w:t>
      </w:r>
      <w:r>
        <w:rPr>
          <w:b/>
          <w:lang w:val="fr-FR"/>
        </w:rPr>
        <w:t xml:space="preserve">l'extérieur </w:t>
      </w:r>
      <w:r>
        <w:rPr>
          <w:lang w:val="fr-FR"/>
        </w:rPr>
        <w:t>de vous qu'il vous faut chercher un ou une partenaire pour être votre flamme soeur. Le but à viser est l'intégration en soi-même de l'essence mâle et de l'essence femelle. Elles constituent un tout. Les personnes entières cherchent à entrer en contact avec d'autres personnes entières dans des relations fondées sur la confiance, le désir et le choix. Les relations ne sont pas fondées sur le besoin d'avoir quelqu'un dans sa vie pour combler un manque et pour se sentir validé. Vous êtes complets en vous-mêmes et vous fonctionnez avec une autre personne qui est complète en elle-même et qui offre un tout nouveau territoire à explorer.</w:t>
      </w:r>
    </w:p>
    <w:p>
      <w:pPr>
        <w:pStyle w:val="Normal"/>
        <w:shd w:fill="FFFFFF" w:val="clear"/>
        <w:rPr>
          <w:lang w:val="fr-FR"/>
        </w:rPr>
      </w:pPr>
      <w:r>
        <w:rPr>
          <w:lang w:val="fr-FR"/>
        </w:rPr>
        <w:t>Lorsque vous épousez cette flamme soeur en vous-mêmes, vous reconnaissez alors la partie en vous qui est intuitive, déesse, donneuse de vie et sensible, tout aussi bien que la partie en vous qui est puissante, rationnelle et intellectuelle, l'une procédant du plan terrestre et l'autre procédant du plan spirituel. Lorsque vous fusionnez ces énergies ensemble, il est impératif que vous trouviez quelqu'un qui possède les mêmes qualités. Vous ne vous harmoniserez pas avec quelqu'un qui n'est pas intégré et entier.</w:t>
      </w:r>
    </w:p>
    <w:p>
      <w:pPr>
        <w:pStyle w:val="Normal"/>
        <w:shd w:fill="FFFFFF" w:val="clear"/>
        <w:rPr>
          <w:lang w:val="fr-FR"/>
        </w:rPr>
      </w:pPr>
      <w:r>
        <w:rPr>
          <w:lang w:val="fr-FR"/>
        </w:rPr>
        <w:t>Vous attirerez automatiquement vers vous des gens qui sont entiers, et cela se fera sans effort. Vous serez capables de vous brancher l'un dans l'autre à partir d'un désir et d'une reconnaissance mutuellement partagés, et non à partir d'un besoin. Vous réaliserez quelque chose que vous n'aviez jamais cru possible auparavant dans une relation, et vous donnerez à la relation une toute nouvelle personnalité, une nouvelle dimension et une nouvelle définition. Vous deviendrez vos propres modèles pour ce nouveau type de relation. Beaucoup parmi vous vont s'apercevoir que l'institution du mariage est vide de sens. Ça ne correspondra plus à ce que vous savez et à la façon dont vous voulez vivre.</w:t>
      </w:r>
    </w:p>
    <w:p>
      <w:pPr>
        <w:pStyle w:val="Normal"/>
        <w:shd w:fill="FFFFFF" w:val="clear"/>
        <w:rPr>
          <w:lang w:val="fr-FR"/>
        </w:rPr>
      </w:pPr>
      <w:r>
        <w:rPr>
          <w:lang w:val="fr-FR"/>
        </w:rPr>
        <w:t>Alors que vous êtes tous en voie d'intégrer les polarités en vous-mêmes, des questions difficiles ne cesseront de faire surface encore et encore. Accueillez de bon coeur les temps difficiles, car ils peuvent être la source des plus importantes leçons que vous apprendrez. Demeurez centrés sur votre propre croissance, votre propre cheminement, et votre propre soi, et non pas sur ce que font les autres. Faites appel à vos aspects masculins et féminins en vous et établissez un dialogue entre eux afin qu'ils puissent commencer à travailler en association et dans l'harmonie. Donnez-vous beaucoup d'amour et d'encouragement. Prenez rendez-vous avec vous-mêmes et dites, «Je t'aime, cher soi. Tu es un soi merveilleux, Tu est le numéro Un, le meilleur soi.»</w:t>
      </w:r>
    </w:p>
    <w:p>
      <w:pPr>
        <w:pStyle w:val="Normal"/>
        <w:shd w:fill="FFFFFF" w:val="clear"/>
        <w:rPr>
          <w:lang w:val="fr-FR"/>
        </w:rPr>
      </w:pPr>
      <w:r>
        <w:rPr>
          <w:lang w:val="fr-FR"/>
        </w:rPr>
        <w:t>Lorsque vous vous accordez la dignité de votre propre amour, comme si vous étiez un prince royal recevant les marques d'approbation des gens, tout change. La force et l'intégration deviennent vôtres parce que vous croyez en vous et que vous aimez qui vous êtes. Lorsque vous croyez en vous et que vous vous aimez, tout commence à bien aller pour vous. La chose la plus difficile à faire pour la plupart d'entre vous c'est de prendre l'engagement de croire que vous méritez l'amour. Personne d'autre n'a à vous aimer. Vous n'êtes pas ici pour aller de tous côtés recueillir l'amour des autres personnes pour vous convaincre que vous méritez d'être aimés.</w:t>
      </w:r>
    </w:p>
    <w:p>
      <w:pPr>
        <w:pStyle w:val="Normal"/>
        <w:shd w:fill="FFFFFF" w:val="clear"/>
        <w:rPr>
          <w:lang w:val="fr-FR"/>
        </w:rPr>
      </w:pPr>
      <w:r>
        <w:rPr>
          <w:lang w:val="fr-FR"/>
        </w:rPr>
        <w:t>Vous êtes ici pour maîtriser une tâche très difficile dans un système qui est dominé par l'obscurité et qui vous donne très peu de données, de stimulation et d'information sur la vrai nature des choses. Vous êtes ici pour accomplir l'impossible. En vous engageant à vous aimer vous-mêmes et à faire de cet engagement le fondement de tout ce que vous faites à chaque jour, tout prend naturellement la place qui lui revient. Vous devenez entiers et complets. Vous êtes alors prêts pour une relation engagée avec une autre personne qui est complète, et cette relation peut vous faire pénétrer dans des royaumes inexplorés.</w:t>
      </w:r>
    </w:p>
    <w:p>
      <w:pPr>
        <w:pStyle w:val="Normal"/>
        <w:keepNext w:val="true"/>
        <w:keepLines/>
        <w:suppressLineNumbers/>
        <w:suppressAutoHyphens w:val="false"/>
        <w:spacing w:lineRule="auto" w:line="288" w:before="960" w:after="240"/>
        <w:jc w:val="center"/>
        <w:rPr>
          <w:spacing w:val="4"/>
        </w:rPr>
      </w:pPr>
      <w:r>
        <w:rPr>
          <w:spacing w:val="4"/>
        </w:rPr>
        <w:t>(20)</w:t>
      </w:r>
    </w:p>
    <w:p>
      <w:pPr>
        <w:pStyle w:val="Normal"/>
        <w:keepNext w:val="true"/>
        <w:keepLines/>
        <w:numPr>
          <w:ilvl w:val="0"/>
          <w:numId w:val="0"/>
        </w:numPr>
        <w:shd w:fill="FFFFFF" w:val="clear"/>
        <w:jc w:val="center"/>
        <w:outlineLvl w:val="1"/>
        <w:rPr>
          <w:b/>
          <w:b/>
          <w:sz w:val="28"/>
        </w:rPr>
      </w:pPr>
      <w:r>
        <w:rPr>
          <w:b/>
          <w:sz w:val="28"/>
          <w:lang w:val="fr-FR"/>
        </w:rPr>
        <w:t>VINGT</w:t>
      </w:r>
    </w:p>
    <w:p>
      <w:pPr>
        <w:pStyle w:val="Normal"/>
        <w:keepNext w:val="true"/>
        <w:keepLines/>
        <w:numPr>
          <w:ilvl w:val="0"/>
          <w:numId w:val="0"/>
        </w:numPr>
        <w:suppressLineNumbers/>
        <w:suppressAutoHyphens w:val="false"/>
        <w:spacing w:before="0" w:after="0"/>
        <w:jc w:val="center"/>
        <w:outlineLvl w:val="0"/>
        <w:rPr>
          <w:b/>
          <w:b/>
          <w:color w:val="FF0000"/>
          <w:spacing w:val="4"/>
          <w:sz w:val="32"/>
        </w:rPr>
      </w:pPr>
      <w:r>
        <w:rPr>
          <w:b/>
          <w:color w:val="FF0000"/>
          <w:spacing w:val="4"/>
          <w:sz w:val="32"/>
        </w:rPr>
        <w:t>LA SEXUALITÉ — UN PONT VERS LES NIVEAUX</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SUPÉRIEURS DE CONSCIENCE</w:t>
      </w:r>
    </w:p>
    <w:p>
      <w:pPr>
        <w:pStyle w:val="Normal"/>
        <w:keepLines/>
        <w:shd w:fill="FFFFFF" w:val="clear"/>
        <w:rPr>
          <w:lang w:val="fr-FR"/>
        </w:rPr>
      </w:pPr>
      <w:r>
        <w:rPr>
          <w:lang w:val="fr-FR"/>
        </w:rPr>
        <w:t>Lorsque votre bibliothèque génétique fut mise en lambeaux et éparpillée et que l'ADN fut disjoint de telle sorte qu'il ne resta plus que deux chaînes spiralées avec un minimum de données et très peu de mémoire cellulaire, la sexualité demeura tout de même intacte dans le corps physique. On la laissa bien sûr pour des fins de reproduction afin de permettre à l'espèce de demeurer en contact avec sa propre essence et de se perpétuer. Il y a tout au fond du mécanisme de la sexualité une fréquence que l'on peut atteindre qui a été recherchée et mal comprise par bien des gens. On l'appelle l'orgasme.</w:t>
      </w:r>
    </w:p>
    <w:p>
      <w:pPr>
        <w:pStyle w:val="Normal"/>
        <w:shd w:fill="FFFFFF" w:val="clear"/>
        <w:rPr>
          <w:lang w:val="fr-FR"/>
        </w:rPr>
      </w:pPr>
      <w:r>
        <w:rPr>
          <w:lang w:val="fr-FR"/>
        </w:rPr>
        <w:t>L'orgasme a été détourné de son but premier. Votre corps a oublié l'orgasme cosmique qu'il peut atteindre parce que pendant des milliers et des milliers d'années la société vous a inculqué la notion voulant que la sexualité soit une mauvaise chose. On vous a inculqué cela afin de pouvoir vous contrôler et vous empêcher de trouver la liberté que la sexualité permet d'atteindre. La sexualité vous connecte avec une fréquence d'extase par laquelle vous pouvez retrouver le contact avec votre source divine, avec la source de toute information.</w:t>
      </w:r>
    </w:p>
    <w:p>
      <w:pPr>
        <w:pStyle w:val="Normal"/>
        <w:shd w:fill="FFFFFF" w:val="clear"/>
        <w:rPr>
          <w:lang w:val="fr-FR"/>
        </w:rPr>
      </w:pPr>
      <w:r>
        <w:rPr>
          <w:lang w:val="fr-FR"/>
        </w:rPr>
        <w:t>La sexualité a acquis une mauvaise réputation sur cette planète, une réputation qui s'est enregistrée dans votre mémoire cellulaire. Cela ne date pas seulement de cette vie-ci; c'est le fait de milliers d'années de détournement et de mauvais usage. Il vous faut maintenant vous purger de la négativité entourant la sexualité, de même qu'expérimenter et examiner de quelle façon vous utilisez l'énergie sexuelle et comment se fait l'expression de votre sexualité dans les aspects multidimensionnels de votre soi.</w:t>
      </w:r>
    </w:p>
    <w:p>
      <w:pPr>
        <w:pStyle w:val="Normal"/>
        <w:shd w:fill="FFFFFF" w:val="clear"/>
        <w:rPr>
          <w:lang w:val="fr-FR"/>
        </w:rPr>
      </w:pPr>
      <w:r>
        <w:rPr>
          <w:lang w:val="fr-FR"/>
        </w:rPr>
        <w:t>Les organes sexuels du corps sont des voies vers le plaisir qui créent des fréquences guérissant et stimulant le corps et qui, potentiellement, peut le mener au soi spirituel. La sexualité est tellement mal comprise sur cette planète que lorsque deux personnes ont un échange sexuel, ce n'est que très rarement dans le but de s'en servir pour se brancher au plan spirituel. La sexualité évoque une spiritualité qui est libre et qui se voit comme capable de créer. Il est très rare cependant que la sexualité soit utilisée comme pont pour vous amener à des niveaux supérieurs de conscience.</w:t>
      </w:r>
    </w:p>
    <w:p>
      <w:pPr>
        <w:pStyle w:val="Normal"/>
        <w:shd w:fill="FFFFFF" w:val="clear"/>
        <w:rPr>
          <w:lang w:val="fr-FR"/>
        </w:rPr>
      </w:pPr>
      <w:r>
        <w:rPr>
          <w:lang w:val="fr-FR"/>
        </w:rPr>
        <w:t>Nous avons parlé avec un certain nombre de personnes ayant l'habitude d'utiliser la Lumière. Depuis qu'elles ont trouvé le bon partenaire dans un contexte de monogamie, elles ont pu parvenir à des états d'être très élevés. Pour la plupart d'entre vous, la monogamie tend à donner de très bon résultats en raison de votre niveau vibratoire. Lorsque vous avez de nombreux partenaires, vous êtes enclins à manquer d'honnêteté et à cacher qui vous êtes: vous partagez un petit peu ici, un petit peu là, et un peu partout en éparpillant votre semence. Il est préférable d'être avec une seule personne, mais cela ne veut pas dire la même personne pour toujours. Soyez fidèles et ouverts, acceptez de partager avec la personne avec laquelle vous travaillez et allez le plus loin possible avec elle dans ce partage. S'il se trouve que c'est pour toute la vie, eh bien tant mieux !  Sinon, à partir du moment où vous en venez à ne plus savoir comment communiquer ensemble, où la relation ne vous est plus mutuellement utile et où vous sentez qu'elle ne pourra plus changer en mieux, mettez fin à cette relation et trouvez une autre personne qui s'harmonise bien avec vos vibrations. Lorsque vous travaillez seul à seul dans l'intimité, vous développez de la confiance. La plupart des gens éprouvent de la difficulté à se faire mutuellement confiance car il y a peu d'exemples de ce genre de relation fondée sur la confiance. Vous pouvez apprendre beaucoup sur la confiance dans une relation parce que celle-ci vous sert de miroir, vous montrant ce que vous ne pouvez voir de votre point de vue. Elle vous offre une perception de vous-mêmes, vu de l'extérieur, lorsque vous communiquez ouvertement dans la sexualité et l'intimité profonde, et lorsque vous ne vous servez pas de la sexualité comme d'une distraction pour éviter d'être trop intimes. Beaucoup parmi vous se sont servi de la sexualité comme d'une distraction et dans le but d'éviter l'intimité plutôt que pour l'accroître.</w:t>
      </w:r>
    </w:p>
    <w:p>
      <w:pPr>
        <w:pStyle w:val="Normal"/>
        <w:shd w:fill="FFFFFF" w:val="clear"/>
        <w:rPr>
          <w:lang w:val="fr-FR"/>
        </w:rPr>
      </w:pPr>
      <w:r>
        <w:rPr>
          <w:lang w:val="fr-FR"/>
        </w:rPr>
        <w:t>Vous commencez à sentir l'énergie monter, vous vous regardez l'un l'autre dans les yeux et vous devenez tout chauds et excités. Ensuite, au lieu de vous explorer intimement et spirituellement l'un l'autre, vous vous fermez à vos émotions et vos sentiments, vous vous enfermez dans votre carapace, et vous faites l'amour de façon superficielle et purement génitale parce que vous craignez de choisir la voie intense d'une connexion de corps et d'esprit complète. Le sexe "chaud" et passionné peut être merveilleux. Ce que nous disons simplement, c'est qu'il y a plus que cela. Il y a beaucoup plus, et personne d'autre que vous et vos croyances, et votre peur d'abaisser vos limites et vos barrières ne vous empêchent de le découvrir.</w:t>
      </w:r>
    </w:p>
    <w:p>
      <w:pPr>
        <w:pStyle w:val="Normal"/>
        <w:shd w:fill="FFFFFF" w:val="clear"/>
        <w:rPr>
          <w:lang w:val="fr-FR"/>
        </w:rPr>
      </w:pPr>
      <w:r>
        <w:rPr>
          <w:lang w:val="fr-FR"/>
        </w:rPr>
        <w:t>Nombre de peurs que vous avez proviennent de ce que vous vous êtes vous-mêmes créé et de ce que vous avez fait aux autres dans le cours de votre vie sexuelle. Vos antécédents sexuels ont un effet sur chacun des autres aspects de votre âme, de sorte que tous les problèmes affligeant votre âme se répercutent avec force, partout dans le corps. Il vous arrive parfois de ne pas vouloir regarder ces choses en face parce qu'elles sont trop pénibles à considérer, et vous les jugez parce que vous pensez qu'elles sont mauvaises. Cessez de juger, et adoptez une attitude neutre au sujet de ce que vous avez fait—peu importe ce que vous découvrez, peu importe à quel point cela vous semble déplorable ou difficile, et peu importe le degré de violation que cela implique. Comprenez que le but poursuivi était de rassembler des données et de mieux comprendre les multiples aspects de votre soi.</w:t>
      </w:r>
    </w:p>
    <w:p>
      <w:pPr>
        <w:pStyle w:val="Normal"/>
        <w:shd w:fill="FFFFFF" w:val="clear"/>
        <w:rPr>
          <w:lang w:val="fr-FR"/>
        </w:rPr>
      </w:pPr>
      <w:r>
        <w:rPr>
          <w:lang w:val="fr-FR"/>
        </w:rPr>
        <w:t>La sexualité est une fréquence. Elle représente ce qui ne vous a pas été enlevé même si l'on vous a pris votre histoire, vos souvenirs et votre identité. L'expérience sexuelle est la seule voie qui vous a été laissée pour découvrir qui vous êtes. Bien sûr, on ne vous l'a jamais appris. Nous allons devoir nous en prendre un peu aux églises ici. Alors, toutes nos excuses pour quiconque est membre de l'une des religions. Les églises se sont constituées sous forme d'organisations, d'entreprises vouées au contrôle de la religion et du développement spirituel et dans le but de créer de l'emploi, une hiérarchie et un club privé. Très peu d'églises se sont constituées dans le but de fournir de l'information aux gens. On ne considère généralement pas les religions comme un moyen pour obtenir de l'information, n'est-ce pas ?  Toute religion qui se consacre à la diffusion d'information est une religion fondée sur la vibration de la vérité.</w:t>
      </w:r>
    </w:p>
    <w:p>
      <w:pPr>
        <w:pStyle w:val="Normal"/>
        <w:shd w:fill="FFFFFF" w:val="clear"/>
        <w:rPr>
          <w:lang w:val="fr-FR"/>
        </w:rPr>
      </w:pPr>
      <w:r>
        <w:rPr>
          <w:lang w:val="fr-FR"/>
        </w:rPr>
        <w:t>Les royaumes spirituels sont des lieux d'existence inaccessibles pour le corps humain. Comme la sexualité était une opportunité pour les êtres humains de recouvrer leur mémoire, ou pour se brancher avec leur soi spirituel et avec leur créateur, ou encore pour trouver une route menant au royaume spirituel dont l'accès est scellé, les églises sont apparues et ont enseigné que la sexualité n'avait pour seul but que la procréation, que la sexualité ne servait qu'à faire des enfants.</w:t>
      </w:r>
    </w:p>
    <w:p>
      <w:pPr>
        <w:pStyle w:val="Normal"/>
        <w:shd w:fill="FFFFFF" w:val="clear"/>
        <w:rPr>
          <w:lang w:val="fr-FR"/>
        </w:rPr>
      </w:pPr>
      <w:r>
        <w:rPr>
          <w:lang w:val="fr-FR"/>
        </w:rPr>
        <w:t>On a prétendu que la sexualité était quelque chose de très mauvais. On a dit aux femmes qu'il leur fallait endurer la sexualité pour servir les hommes et qu'elles n'avaient aucun contrôle sur leur fécondité. Les femmes ont cru cela; ce qui explique qu'à ce jour vous croyez en général n'avoir aucun contrôle sur cette partie de votre corps. Vous devez prendre conscience que c'est à vous seules qu'il revient de décider si vous allez donner naissance à un enfant ou pas. Ce n'est pas une chose si compliquée comme on vous l'a affirmé. Le fait de prendre une décision et d'avoir une intention est ce qui amène l'expérience vers vous. Vous pouvez contrôler si vous allez avoir un enfant ou non. Si la femme avait eu cette capacité au cours des quelques derniers millénaires, et si elle avait été capable d'explorer sa sexualité sans craindre d'avoir un enfant, les hommes et les femmes auraient peut-être découvert qu'ils sont beaucoup plus libres qu'on ne leur avait dit qu'ils l'étaient.</w:t>
      </w:r>
    </w:p>
    <w:p>
      <w:pPr>
        <w:pStyle w:val="Normal"/>
        <w:shd w:fill="FFFFFF" w:val="clear"/>
        <w:rPr>
          <w:lang w:val="fr-FR"/>
        </w:rPr>
      </w:pPr>
      <w:r>
        <w:rPr>
          <w:lang w:val="fr-FR"/>
        </w:rPr>
        <w:t>La découverte de la fréquence la plus élevée de la sexualité émerge de l'expérience de l'amour. Cela n'a rien à voir avec le fait que les relations soient de nature homosexuelle ou hétérosexuelle. Cela concerne deux êtres humains s'ap-portant mutuellement du plaisir d'une façon qui ouvre les fréquences de la conscience. Vous avez accordé foi à de nombreuses idées concernant ce qui est convenable et ce qui ne l'est pas dans l'expression de la sexualité. L'amour est l'essence de ce qui doit être créé dans toutes les relations. Si vous aimez et honorez quelqu'un, la composition de votre densité n'a pas d'importance. Ce qui importe, c'est la vibration d'amour et la manière dont vous explorez cet amour qui, normalement, est un don inné et est combiné avec l'intégration des contreparties mâle et femelle qui composent la flamme soeur.</w:t>
      </w:r>
    </w:p>
    <w:p>
      <w:pPr>
        <w:pStyle w:val="Normal"/>
        <w:shd w:fill="FFFFFF" w:val="clear"/>
        <w:rPr>
          <w:lang w:val="fr-FR"/>
        </w:rPr>
      </w:pPr>
      <w:r>
        <w:rPr>
          <w:lang w:val="fr-FR"/>
        </w:rPr>
        <w:t>Idéalement, on explorera la sexualité à travers ses propres sentiments. Le troisième et le quatrième chakras vous relient respectivement à l'émotion et à la compassion, qui vous relient au soi spirituel. Le soi spirituel est cette partie de vous qui est multidimensionnelle et grâce à laquelle vous existez simultanément sous de nombreuses formes. Être conscient de toutes ces réalités au sein de votre identité est la mission, la tâche que vous vous êtes engagé à mener à bien. Lorsque vous êtes conscient, vous pouvez syntoniser les différentes fréquences, vous souvenir de qui vous êtes, et changer le taux vibratoire de cet univers. Nous aimons vous parler de sexualité parce qu'il s'agit d'un sujet entouré de tant de mystères sur votre planète. Certaines écoles de mystère ont gardé secrète une partie de la connaissance relative aux utilisations potentielles de la sexualité. Vous êtes des créatures de nature électromagnétique et lorsque vous entrez en relation physique avec une autre créature humaine, vous liez ensemble vos fréquences électromagnétiques. À partir du moment où vos fréquences sont harmonisées et unies par une fréquence d'amour, des choses incroyables peuvent se produire.</w:t>
      </w:r>
    </w:p>
    <w:p>
      <w:pPr>
        <w:pStyle w:val="Normal"/>
        <w:rPr/>
      </w:pPr>
      <w:r>
        <w:rPr>
          <w:lang w:val="fr-FR"/>
        </w:rPr>
        <w:t xml:space="preserve">Il y a des milliers d'années, lorsqu'une perspective matriarcale prévalait en certains endroits de la planète, l'énergie de la déesse parvenait à fonctionner à travers certains individus. La femme comprenait le pouvoir qui était sien tout autant que son intuition, sa capacité de ressentir les choses, son lien avec l'esprit et son désir de créer la vie. Elle comprenait également qu'elle n'avait pas à concevoir un enfant si telle n'était pas son intention.      </w:t>
      </w:r>
      <w:r>
        <w:rPr>
          <w:lang w:val="en-US" w:eastAsia="en-US"/>
        </w:rPr>
        <w:t>anioly-nieba.pl</w:t>
      </w:r>
    </w:p>
    <w:p>
      <w:pPr>
        <w:pStyle w:val="Normal"/>
        <w:shd w:fill="FFFFFF" w:val="clear"/>
        <w:rPr>
          <w:lang w:val="fr-FR"/>
        </w:rPr>
      </w:pPr>
      <w:r>
        <w:rPr>
          <w:lang w:val="fr-FR"/>
        </w:rPr>
        <w:t>Pour que la société patriarcale complète le cycle et prépare la Terre pour ce changement de conscience, il fallait que l'énergie féminine passe au second plan. C'est ainsi que le pouvoir de la femme, son énergie et sa compréhension de la sexualité furent réprimés. Dans les temps modernes, soit au cours des deux derniers millénaires, les femmes sur la planète en sont venues à croire qu'elles ne pouvaient avoir aucun contrôle sur le moment où elles pouvaient avoir des enfants, que la sexualité était considérée comme mauvaise et dégoûtante, et que le sexe n'était permis qu'au sein de l'institution du mariage, et ainsi de suite. Tout ceci faisait partie d'un programme de „marketing".</w:t>
      </w:r>
    </w:p>
    <w:p>
      <w:pPr>
        <w:pStyle w:val="Normal"/>
        <w:shd w:fill="FFFFFF" w:val="clear"/>
        <w:rPr>
          <w:lang w:val="fr-FR"/>
        </w:rPr>
      </w:pPr>
      <w:r>
        <w:rPr>
          <w:lang w:val="fr-FR"/>
        </w:rPr>
        <w:t>De nos jours, on se sert des nouvelles maladies, telles le SIDA, l'herpès, et toutes les autres, comme autant de programmes de marketing visant à créer une peur encore plus grande de la sexualité et de son expression. Vous lisez des choses à ce propos dans vos journaux et vous devenez effrayés de votre propre expression de la sexualité, de votre propre intuition et de votre propre joie. Comprenez-vous ?  Avant que l'ADN ne soit réarrangé, les liens électromagnétiques de l'amour étaient le moyen par lequel bien des gens atteignaient les royaumes supérieurs et étaient capables de gravir les degrés de leur propre conscience afin de parvenir aux fréquences extra-planétaires. Ils créaient une expérience qui, telle un lance-fusée, les propulsaient dans d'autres systèmes de réalité. Ceci a été l'un des secrets les mieux gardés sur la planète.</w:t>
      </w:r>
    </w:p>
    <w:p>
      <w:pPr>
        <w:pStyle w:val="Normal"/>
        <w:shd w:fill="FFFFFF" w:val="clear"/>
        <w:rPr>
          <w:lang w:val="fr-FR"/>
        </w:rPr>
      </w:pPr>
      <w:r>
        <w:rPr>
          <w:lang w:val="fr-FR"/>
        </w:rPr>
        <w:t>Beaucoup de ceux et celles avec qui nous en avons parlé ont eu des expériences absolument profondes avec leur sexualité. Nous aimerions souligner à nouveau que nous ne faisons pas de distinctions ni ne portons de jugements relatifs à la personne avec laquelle il se trouve que vous avez des liens dans une relation, et nous suggérons que vous en fassiez tout autant. C'est là une vieille programmation. Il importe peu que vous entreteniez une liaison avec une personne du sexe opposé ou avec une personne du même sexe que vous. Ce dont il est question avant tout, c'est de deux humains se réunissant en se joignant physiquement de la façon qui leur convient et ceci afin de s'unir et de créer de l'amour, car ce qu'ils partagent c'est de l'amour. Lorsque l'intégrité et l'amour sont absents de l'union de corps humains, c'est alors que les êtres humains ne pensent pas en bien de leur expérience. Ceci peut entraîner toutes sortes de résultats dommageables à l'intérieur du corps physique.</w:t>
      </w:r>
    </w:p>
    <w:p>
      <w:pPr>
        <w:pStyle w:val="Normal"/>
        <w:shd w:fill="FFFFFF" w:val="clear"/>
        <w:rPr>
          <w:lang w:val="fr-FR"/>
        </w:rPr>
      </w:pPr>
      <w:r>
        <w:rPr>
          <w:lang w:val="fr-FR"/>
        </w:rPr>
        <w:t>On vous a laissé la fréquence de l'expérience orgasmique afin que vous puissiez vous souvenir de votre identité supérieure. Lorsque cette énergie ou les faits passés de votre histoire vous seront révélés et que vous découvrirez qui vous êtes, vous allez alors unir de nombreux corps de votre identité multidimensionnelle personnelle au sein de votre corps physique. Pour recevoir le plein impact de la trame énergétique de votre identité, laissez les douze spirales s'ajuster dans votre corps et permettez aux filaments de lumière encodée de se réarranger. Ce processus a rapport avec le corps mental qui, bien entendu, est connecté avec le corps physique. Le corps émotionnel, qui est relié au corps spirituel, est le corps que tout le monde veut omettre. Ainsi vous dites: «Je veux évoluer. Je veux une accélération rapide de mon évolution, mais je ne veux pas que cela m'oblige à passer par le centre qui ressent les émotions.»</w:t>
      </w:r>
    </w:p>
    <w:p>
      <w:pPr>
        <w:pStyle w:val="Normal"/>
        <w:shd w:fill="FFFFFF" w:val="clear"/>
        <w:rPr>
          <w:lang w:val="fr-FR"/>
        </w:rPr>
      </w:pPr>
      <w:r>
        <w:rPr>
          <w:lang w:val="fr-FR"/>
        </w:rPr>
        <w:t>Vous êtes reliés aux aspects multidimensionnels du soi par l'entremise de vos sentiments et émotions, et c'est principalement dans vos sentiments que vous vous retrouvez coincés. Acceptez le fait que des problèmes d'ordre émotionnels font surface pour une raison ou l'autre. Beaucoup parmi vous aimeraient enterrer leurs problèmes personnels et les jeter à la poubelle comme s'il s'agissait de quelque chose d'affreux n'ayant rien à voir avec ce que vous êtes. Ces problèmes personnels se retrouvent dans la partie obscure de votre identité avec laquelle vous n'aimez pas avoir affaire ou que vous ne pouvez accepter.</w:t>
      </w:r>
    </w:p>
    <w:p>
      <w:pPr>
        <w:pStyle w:val="Normal"/>
        <w:shd w:fill="FFFFFF" w:val="clear"/>
        <w:rPr>
          <w:lang w:val="fr-FR"/>
        </w:rPr>
      </w:pPr>
      <w:r>
        <w:rPr>
          <w:lang w:val="fr-FR"/>
        </w:rPr>
        <w:t>Nous comprenons qu'à l'occasion, lorsque quelque chose survient, vous l'étiquetez et dites: «Je déteste cette partie de moi-même. Tout ce que je veux c'est en finir au plus tôt, balayer ça sous le tapis et l'oublier. J'en ai assez de toutes ces histoires.» Devinez quoi. Toutes ces "histoires" comme vous dites — vos problèmes — sont les trésors de votre vie. C'est grâce à eux que vous apprenez.</w:t>
      </w:r>
    </w:p>
    <w:p>
      <w:pPr>
        <w:pStyle w:val="Normal"/>
        <w:shd w:fill="FFFFFF" w:val="clear"/>
        <w:rPr>
          <w:lang w:val="fr-FR"/>
        </w:rPr>
      </w:pPr>
      <w:r>
        <w:rPr>
          <w:lang w:val="fr-FR"/>
        </w:rPr>
        <w:t>Vous avez accepté de muter, d'attirer la Lumière dans votre corps, et de donner naissance à la Famille de la Lumière sur cette planète. Puisque la Lumière est information, vous ne pouvez éviter d'avoir affaire avec toutes les choses que vous vous êtes cachées. La sexualité est la principale question à résoudre parce qu'elle est le soi secret — le soi dont vous vous cachez. La société vous a dit: «Ceci est bien. Cela est mal. Faites ceci. Ne faites pas cela.» Qui vous a imposé ces lois ?  Et d'abord, qui avait affaire à vous donner des lois pour commencer ?  Vous vous êtes retrouvés coincés parce que vous ne pouvez déchiffrer les symboles du langage que vous vous parlez à vous-mêmes. Vous vous étendez donc sur le sujet. Vous êtes nombreux à aimer vos histoires parce qu'elles captent votre attention. Si vous n'aviez pas une histoire, qui vous adresserait la parole ?  Observez votre corps et voyez ce qu'il enseigne au soi. Idéalement, vous guérirez la plaie et créerez un espace plus confortable et plus joyeux en vous à mesure que vous occuperez plus complètement votre corps physique et que vous aurez une nouvelle perception de votre sexualité.</w:t>
      </w:r>
    </w:p>
    <w:p>
      <w:pPr>
        <w:pStyle w:val="Normal"/>
        <w:shd w:fill="FFFFFF" w:val="clear"/>
        <w:rPr>
          <w:lang w:val="fr-FR"/>
        </w:rPr>
      </w:pPr>
      <w:r>
        <w:rPr>
          <w:lang w:val="fr-FR"/>
        </w:rPr>
        <w:t>La sexualité est une clef. Elle est une porte d'accès aux royaumes supérieurs de la conscience. À mesure que vous vous redéfinissiez, et que les filaments de lumière encodée vous donnent une nouvelle définition de vous-mêmes, vous allez également changer au niveau de votre identité sexuelle. Tout ce qui entoure la sexualité doit monter à la lumière pour chacun d'entre vous et, d'après notre expérience, c'est là le domaine qui vous inspire le plus de peurs en ce moment. Nous vous garantissons qu'il y aura plus-tard des domaines encore plus effrayants.</w:t>
      </w:r>
    </w:p>
    <w:p>
      <w:pPr>
        <w:pStyle w:val="Normal"/>
        <w:shd w:fill="FFFFFF" w:val="clear"/>
        <w:rPr>
          <w:lang w:val="fr-FR"/>
        </w:rPr>
      </w:pPr>
      <w:r>
        <w:rPr>
          <w:lang w:val="fr-FR"/>
        </w:rPr>
        <w:t>Si vous êtes figés sur l'idée de l'amour et si vous n'arrivez pas à comprendre ce qu'il advient avec, votre problème au fond c'est que vous recherchez l'amour à l'extérieur de vous-mêmes. Vous attendez que quelqu'un d'autre donne un sens à votre vie et vous fasse part de son appréciation à votre égard. Si vous n'avez pas une telle personne auprès de vous, vous vous mettez en colère ou vous sentez que vous ne valez rien. C'est là un comportement avec lequel vous avez grandi, que vos parents et votre société vous ont montré. Nous n'avons cessé de répéter que la chose la plus importante à faire pour vous est de vous aimer et d'honorer la Terre. Mais vous l'oubliez sans cesse et vous espérez que la prochaine relation vous rendra complet. Vous avez l'impression que sans relation vous êtes peut-être un citoyen moins acceptable. Ensuite vous vous sentez seuls. Vous devez apprendre à vivre en solitaire. La solitude est seulement un état d'esprit. Vous n'êtes jamais, jamais seuls. Il y a des multitudes d'entités autour de vous. Si vous cessiez seulement un instant de vous apitoyer sur vous-mêmes, vous découvririez que vous êtes constamment bombardés par des masses de données et que vous voudriez sans doute être seul afin de pouvoir prendre de bons moments pour recevoir ce contact.</w:t>
      </w:r>
    </w:p>
    <w:p>
      <w:pPr>
        <w:pStyle w:val="Normal"/>
        <w:shd w:fill="FFFFFF" w:val="clear"/>
        <w:rPr>
          <w:lang w:val="fr-FR"/>
        </w:rPr>
      </w:pPr>
      <w:r>
        <w:rPr>
          <w:lang w:val="fr-FR"/>
        </w:rPr>
        <w:t>Lorsque vous vous aimez vous-mêmes et que vous cessez de vous torturer à penser devoir avoir quelqu'un qui vous aime, vous êtes alors en mesure d'accepter ce que quelqu'un vous offre. 11 vous faut absolument avoir assez d'estime envers vous-mêmes pour ne pas vous contenter d'un amour factice. Si vous décidez de choisir un partenaire ou de vibrer avec quelqu'un, et que vous ne recevez pas ce que vous voulez, ne vous plaignez pas à cette personne, ne la harcelez pas ou ne vous renfrognez pas dans le but de l'obliger à se changer pour satisfaire vos besoins. Si vous vous établissez une valeur comme but à atteindre et que vous n'y parvenez pas, alors changez simplement votre réalité et poursuivez votre route en solitaire jusqu'au jour où vous rencontrerez quelqu'un qui corresponde à vos valeurs. Pendant ce temps, vibrez dans l'amour du soi, honorez le soi, et comprenez que le voyage ici-bas en est un de découverte de soi à travers la relation avec d'autres personnes. Ce n'est pas simplement une question de mari et femme. Le but du voyage est d'apprendre à honorer votre corps physique et l'unicité du soi dans vos contacts avec la vie de beaucoup d'autres gens.</w:t>
      </w:r>
    </w:p>
    <w:p>
      <w:pPr>
        <w:pStyle w:val="Normal"/>
        <w:shd w:fill="FFFFFF" w:val="clear"/>
        <w:rPr>
          <w:lang w:val="fr-FR"/>
        </w:rPr>
      </w:pPr>
      <w:r>
        <w:rPr>
          <w:lang w:val="fr-FR"/>
        </w:rPr>
        <w:t>Permettez-vous toujours de travailler avec le soi et de le laisser évoluer. Vous avez tous et toutes peur d'être intimes avec vous-mêmes — de vous retrouver seul avec le soi. Une fois que vous serez parvenus à établir une intimité, un silence, un amour de soi et un contrôle sur votre énergie, vous voudrez faire de cet aspect de l'intimité votre modèle à suivre lorsque vous entrerez dans une relation intime avec quelqu'un d'autre. La sexualité peut être la source de beaucoup de confusion en ce moment parce que vous êtes en train d'élever vos fréquences et de les étudier. Lorsque vos corps s'unissent, même lorsque vous échangez une simple accolade, vous échangez une fréquence. Lorsque vous avez une expérience sexuelle, des hormones sont alors mises en circulation dans le corps. Les hormones éveillent certaines énergies à l'intérieur des cellules, et il y a un transfert de l'essence d'une personne vers une autre. C'est pourquoi, lorsque vous avez eu des expériences sexuelles avec quelqu'un, il vous est parfois difficile ensuite de vous débarrasser de leur énergie. Même si vous ne voulez pas être avec la personne en question, l'expérience sexuelle demeure avec vous parce que vous avez eu un échange électromagnétique.</w:t>
      </w:r>
    </w:p>
    <w:p>
      <w:pPr>
        <w:pStyle w:val="Normal"/>
        <w:shd w:fill="FFFFFF" w:val="clear"/>
        <w:rPr>
          <w:lang w:val="fr-FR"/>
        </w:rPr>
      </w:pPr>
      <w:r>
        <w:rPr>
          <w:lang w:val="fr-FR"/>
        </w:rPr>
        <w:t>Vous êtes en train de passer par cette modulation de fréquence et d'apprendre comment élever votre fréquence vers un point de cohérence de l'information, d'amour de soi et d'intimité avec le soi. Par conséquent, il peut sembler très déroutant et quelquefois effrayant de prendre cette chose vulnérable que vous êtes en train d'apprendre sur vous-mêmes et de la partager dans votre fusion avec quelqu'un d'autre. Plus vous devenez conscients, plus vous assumez la responsabilité de la façon dont vous utilisez votre corps, où vous le branchez, où vous l'assoyez, et certainement avec qui vous l'associez dans une relation sexuelle.</w:t>
      </w:r>
    </w:p>
    <w:p>
      <w:pPr>
        <w:pStyle w:val="Normal"/>
        <w:shd w:fill="FFFFFF" w:val="clear"/>
        <w:rPr>
          <w:lang w:val="fr-FR"/>
        </w:rPr>
      </w:pPr>
      <w:r>
        <w:rPr>
          <w:lang w:val="fr-FR"/>
        </w:rPr>
        <w:t>Si le fait de vous exprimer sexuellement représentait actuellement la meilleure façon de stimuler votre croissance, vous vous créeriez automatiquement cette expérience parce que vous seriez prêts pour celle-ci. Comprenez que dans le cours du processus d'évolution du soi, il est très fréquent qu'une période d'accalmie survienne dans l'activité sexuelle. Dans la fréquence sexuelle, vous faites un échange mutuel. De ce fait, si vous vous liez et si vous échangez chimiquement avec une personne qui n'a rien de commun avec vous, vous vous ramassez avec ses 'détritus' parce que vous échangez de l'énergie à un niveau passablement intime.</w:t>
      </w:r>
    </w:p>
    <w:p>
      <w:pPr>
        <w:pStyle w:val="Normal"/>
        <w:shd w:fill="FFFFFF" w:val="clear"/>
        <w:rPr>
          <w:lang w:val="fr-FR"/>
        </w:rPr>
      </w:pPr>
      <w:r>
        <w:rPr>
          <w:lang w:val="fr-FR"/>
        </w:rPr>
        <w:t>Vous serez parfois détourné de ce genre d'échange. Il peut vous arriver de penser, «Oh, bonté divine, qu'est-ce qui se passe ?  Suis-je en train de prendre de l'âge, de m'assécher ?  Qu'est-ce qui m'arrive ?» Tel n'est pas le cas. Vous pouvez apprendre à utiliser l'énergie qui vous stimulerait sexuellement sans la donner à une autre personne. Plutôt que de devenir chaotique et dingue, vous pouvez explorer cette énergie en pratiquant l'art de la masturbation, sachant qu'il est parfaitement légitime et correct de le faire. Ou encore, vous voudrez peut-être simplement observer que vous sentez une excitation sexuelle et décider de ce que vous allez faire avec. Vous pourriez vous dire: «Eh bien, je ne vais pas donner suite à ceci maintenant. Voyons où va cette énergie.» Prenez alors l'énergie, laissez-la monter à travers votre corps, et utilisez-la en d'autres domaines.</w:t>
      </w:r>
    </w:p>
    <w:p>
      <w:pPr>
        <w:pStyle w:val="Normal"/>
        <w:shd w:fill="FFFFFF" w:val="clear"/>
        <w:rPr>
          <w:lang w:val="fr-FR"/>
        </w:rPr>
      </w:pPr>
      <w:r>
        <w:rPr>
          <w:lang w:val="fr-FR"/>
        </w:rPr>
        <w:t>Vous en arriverez à un point où vous devrez vous adorer, vous soutenir et vous aimer vous-mêmes de la même façon que si vous vous serriez dans vos bras comme un nouveau-né, sachant que vous ferez ce qu'il y a de mieux pour vous. Beaucoup d'entre vous se distraient eux-mêmes. Trouvez en vous un espace de sérénité et de silence au sein duquel vous pourrez découvrir les réponses. Vous ne pouvez trouver les réponses en téléphonant durant toute la journée à un tas de gens pour les leur demander. Si c'est ce que vous faites, vous démontrez alors que vous cherchez à l'extérieur de vous. Lorsque vous saurez comment aller en vous pour trouver les réponses, le soi vous parlera. Généralement, vous n'entendez rien parce que vous êtes enfermés à l'intérieur de certains types de comportement que vous savez devoir changer mais que vous ne voulez pas changer parce que vous ne savez pas qui vous deviendrez alors.</w:t>
      </w:r>
    </w:p>
    <w:p>
      <w:pPr>
        <w:pStyle w:val="Normal"/>
        <w:shd w:fill="FFFFFF" w:val="clear"/>
        <w:rPr>
          <w:lang w:val="fr-FR"/>
        </w:rPr>
      </w:pPr>
      <w:r>
        <w:rPr>
          <w:lang w:val="fr-FR"/>
        </w:rPr>
        <w:t>En toute honnêteté, vous avez peur de vous-mêmes. C'est là une chose très fréquente. Vous avez peur de ne pas être complet, et vous voulez à tout prix être complet. Vous vous dites donc: «Je suis complet. Je suis souverain. J'ai besoin de quelqu'un d'autre. Cette personne m'attire. Oh non, je ne peux regarder. J'ai trop peur de ça. Je n'ai pas besoin de personne. J'ai bien besoin de quelqu'un.» Vous n'arrivez pas à vous faire une idée. Apprenez à apaiser votre esprit. Apprenez à avoir le plein contrôle de votre énergie. Qu'estce que cela signifie ?  Cela signifie que peu importe où vous êtes, vous vous observez vous-mêmes — dans quelle posture se trouve votre corps, de quelle façon vous vous servez de vos mains, si vous vous répétez sans cesse, si vous parlez ou gardez le silence. Apprenez à vous observer sans porter de jugement. Apprenez à demeurer attentif à ce que vous faites et à vous corriger vous-mêmes en déterminant comment vous aimeriez être comparativement à ce que vous êtes en ce moment. Apprenez à calmer votre esprit.</w:t>
      </w:r>
    </w:p>
    <w:p>
      <w:pPr>
        <w:pStyle w:val="Normal"/>
        <w:shd w:fill="FFFFFF" w:val="clear"/>
        <w:rPr>
          <w:lang w:val="fr-FR"/>
        </w:rPr>
      </w:pPr>
      <w:r>
        <w:rPr>
          <w:lang w:val="fr-FR"/>
        </w:rPr>
        <w:t>La fréquence est transmise de vous vers une autre personne, surtout s'il y a un lien d'amour. Avoir un lien d'amour ne veut pas dire que vous allez rester attachés l'un à l'autre pour toujours. Cela signifie simplement que vous êtes dans une relation pour aussi longtemps que vous estimerez cette relation appropriée par le fait que vous vous honorez mutuellement, que vous échangez des énergies et que vous laissez circuler librement les énergies comme à travers des circuits ouverts. Lorsque vous n'aimez pas l'autre et que vous n'êtes pas liés d'affection, il n'y a pas d'échanges; les circuits ne s'ouvrent pas. Cela ne veut pas dire que vous ne pouvez alors avoir du bon sexe; cela signifie simplement que les circuits ne sont pas ouverts.</w:t>
      </w:r>
    </w:p>
    <w:p>
      <w:pPr>
        <w:pStyle w:val="Normal"/>
        <w:shd w:fill="FFFFFF" w:val="clear"/>
        <w:rPr>
          <w:lang w:val="fr-FR"/>
        </w:rPr>
      </w:pPr>
      <w:r>
        <w:rPr>
          <w:lang w:val="fr-FR"/>
        </w:rPr>
        <w:t>À mesure que ce courant électrique devient de plus en plus intense, le corps humain peut atteindre des sommets orgasmiques de plus en plus puissants parce que le système nerveux est capable de recevoir les fréquences d'extase plus élevées. C'est la capacité du système nerveux qui détermine la façon dont vous vous exprimez et dont vous vous sentez. Si votre système nerveux est peu évolué, votre expérience sexuelle en sera très limitée car c'est à travers ce système que passe le courant électrique. L'expérience de l'orgasme entraîne une guérison et un réalignement du corps physique. En fin de compte, vous ne serez pas capables de vous rapprocher de quelqu'un ou d'être avec quelqu'un si cette personne ne fonctionne pas sur le même voltage que vous. Vous ne pourrez simplement vous accorder ensemble. Ce serait comme de tenter de mettre votre pied dans une chaussure beaucoup trop petite. Ça ne fonctionnera pas ni ne sera confortable. Vous ne pourrez vous accorder ensemble parce que vous ne serez pas capables de fusionner au plan vibratoire.</w:t>
      </w:r>
    </w:p>
    <w:p>
      <w:pPr>
        <w:pStyle w:val="Normal"/>
        <w:shd w:fill="FFFFFF" w:val="clear"/>
        <w:rPr>
          <w:lang w:val="fr-FR"/>
        </w:rPr>
      </w:pPr>
      <w:r>
        <w:rPr>
          <w:lang w:val="fr-FR"/>
        </w:rPr>
        <w:t>Vous comprendrez finalement l'importance de la nourriture vibratoire tandis que vous commencerez à vous unir sexuellement. L'union sexuelle n'est qu'une des nombreuses manières de fusionner avec les gens qui sont d'un voltage similaire ou compatible avec le vôtre. Votre réalité est d'un grand intérêt pour nous parce que vous disposez d'un grand nombre d'indices dans votre monde à l'état de veille. Lorsque vous allez dans certains pays étrangers, vos appareils électriques ne peuvent se brancher parce que les prises sont différentes et vous avez alors besoin d'un adaptateur. Ce serait stressant si vous aviez à vous ajuster constamment à une vibration lorsque vous êtes intimement engagés dans une relation sexuelle. Cela demanderait beaucoup trop d'efforts. Vous épuiseriez toute votre énergie à tenter de créer des mécanismes d'adaptation. Vous tomberiez ensuite dans un état de reniement et vous ne vous donneriez pas la permission d'aller plus avant parce que vous abaisseriez vos limites et vos attentes.</w:t>
      </w:r>
    </w:p>
    <w:p>
      <w:pPr>
        <w:pStyle w:val="Normal"/>
        <w:shd w:fill="FFFFFF" w:val="clear"/>
        <w:rPr>
          <w:lang w:val="fr-FR"/>
        </w:rPr>
      </w:pPr>
      <w:r>
        <w:rPr>
          <w:lang w:val="fr-FR"/>
        </w:rPr>
        <w:t>Les années soixante ont marqué l'ouverture de l'exploration sexuelle. En un instant, le paradigme a changé. Une bonne partie de l'énergie présente sur la planète à cette époque, couplée avec l'ingestion expérimentale de diverses substances altérant la pensée, ont instantanément donné naissance à un nouveau paradigme et vous ont mis à part des générations précédentes. Les limites furent transformées en un clin d'oeil. Vous avez été séparés d'une génération qui croyait en la guerre et qui ne sentait pas — une génération dont l'expression sexuelle se déroulait dans l'obscurité, peut-être même avec plusieurs pièces de vêtement. Vous avez brisé de bien des façons le paradigme, vous avez initié de nouvelles tendances et créé de nouvelles manières d'être. C'était merveilleux. «Oh, c'est bon le sexe libre, l'amour et montrer sans honte le corps !» disiez-vous. Le temps est maintenant venu pour une toute nouvelle révolution par laquelle vous deviendrez liés au niveau vibratoire à une autre personne. Il n'y aura plus de distractions de sexualité et plus de prétentions que vous n'avez pas d'attachements — que vous êtes libérés sexuellement parce que vous pouvez prendre cette position-ci ou cette position-là et dire ceci et faire cela. Ce n'est là que de l'aérobic du corps dans le domaine de la sexualité. Nous voulons que vous vous mettiez à faire de l'aérobic et des contorsions de l'âme — au niveau de la vibration. L'intensité de communion d'esprit que peuvent atteindre deux personnes se liant à ce niveau, voilà ce à quoi vous aspirez de tout votre être. Si cela vous fait peur, c'est que vous ne disposez pas d'un cadre de référence ou d'un modèle pour ce type d'expérience. Il vous faut en concevoir un. Vous devez vous fier au fait que, d'une façon ou d'une autre, l'énergie mise en oeuvre conformément au plan directeur cosmique amènera instantanément l'émergence d'un nouveau mouvement fondé sur le désir de cette prochaine étape menant à une meilleure compréhension de vous-mêmes.</w:t>
      </w:r>
    </w:p>
    <w:p>
      <w:pPr>
        <w:pStyle w:val="Normal"/>
        <w:rPr/>
      </w:pPr>
      <w:r>
        <w:rPr>
          <w:lang w:val="fr-FR"/>
        </w:rPr>
        <w:t xml:space="preserve">Vous vous souviendrez très clairement de vos expressions de la sexualité au cours de vos diverses manipulations dans l'expérience de la réalité — lorsque vous étiez incarnés en homme ou en femme et que vous aviez exploré tous les aspects de la sexualité. Cela demande du courage pour faire cela. S'il y a un domaine où vous jetez un regard très critique sur vos faits et gestes, tout comme le font la plupart des humains sur la planète, c'est bien dans tout ce qui touche le sexe. Vous avez certaines idées bien arrêtées concernant ce qui est convenable et ce qui ne l'est pas au plan sexuel. Certains d'entre vous pourraient donc recevoir un choc lorsque vous vous rappellerez de ce que vous avez fait avec votre sexualité. Comprenez que, sur cette planète, la sexualité a toujours été le lien dont disposait le corps pour parvenir à une fréquence plus élevée. Même si une bonne partie des données fut éparpillée et désassemblée dans le corps, ce potentiel de création de la vie demeure en vous pour vous permettre de comprendre complètement qui vous êtes réellement au plus profond de votre être. La vibration sexuelle a été votre lien avec votre identité cosmique, mais l'ensemble de ce concept a été totalement mal interprété et perdu. Nous vous disons simplement qu'il y a beaucoup plus à découvrir et que cela est beaucoup plus excitant que quiconque n'a jamais osé le croire.      </w:t>
      </w:r>
      <w:r>
        <w:rPr>
          <w:lang w:val="en-US" w:eastAsia="en-US"/>
        </w:rPr>
        <w:t>feny-angyalai.hu</w:t>
      </w:r>
    </w:p>
    <w:p>
      <w:pPr>
        <w:pStyle w:val="Normal"/>
        <w:shd w:fill="FFFFFF" w:val="clear"/>
        <w:rPr>
          <w:lang w:val="fr-FR"/>
        </w:rPr>
      </w:pPr>
      <w:r>
        <w:rPr>
          <w:lang w:val="fr-FR"/>
        </w:rPr>
        <w:t>Certains ne voulaient pas que vous soyez en harmonie avec ces fréquences sexuelles parce qu'elles auraient pu vous permettre de vous libérer et de commencer à comprendre ce qui se passait réellement. Vous pouvez vous servir de la fréquence de la sexualité pour vous relier à l'esprit supérieur via le système nerveux en sortant de votre corps. Si l'on vous avait dit que tel était le chemin, qui aurait pu vous contrôler ou vous manipuler ?</w:t>
      </w:r>
    </w:p>
    <w:p>
      <w:pPr>
        <w:pStyle w:val="Normal"/>
        <w:shd w:fill="FFFFFF" w:val="clear"/>
        <w:rPr>
          <w:lang w:val="fr-FR"/>
        </w:rPr>
      </w:pPr>
      <w:r>
        <w:rPr>
          <w:lang w:val="fr-FR"/>
        </w:rPr>
        <w:t>La population doit mettre de côté les connotations et jugements négatifs qui ont coloré votre expérience sexuelle depuis si longtemps. Vous devez faire la paix avec le sexe afin d'en intégrer la fréquence et l'identité. Les choses ont été manipulées et des limites ont été placées de sorte qu'on vous a ainsi empêchés de connaître la vérité sur la sexualité. On vous a dit que vous pouvez vous en servir pour la procréation et pour avoir des orgasmes, mais on ne vous a pas dit qu'elle peut servir à ouvrir des fréquences. Vous pouvez entrer en contact avec la sexualité et l'utiliser comme méthode pour vous souvenir de qui vous êtes et pour modifier la fréquence vibratoire de votre corps.</w:t>
      </w:r>
    </w:p>
    <w:p>
      <w:pPr>
        <w:pStyle w:val="Normal"/>
        <w:shd w:fill="FFFFFF" w:val="clear"/>
        <w:rPr>
          <w:lang w:val="fr-FR"/>
        </w:rPr>
      </w:pPr>
      <w:r>
        <w:rPr>
          <w:lang w:val="fr-FR"/>
        </w:rPr>
        <w:t>Au cours des quelques prochaines années, votre expression de la sexualité prendra une toute nouvelle dimension. Vous évoluerez et croîtrez, pourvu que vous ayez un ou une partenaire qui accepte de faire le même cheminement que vous et d'être aussi ouvert. Mais si vous êtes avec quelqu'un qui n'est intéressé qu'à éviter de voir les choses en face et à les nier, vous n'y parviendrez pas.</w:t>
      </w:r>
    </w:p>
    <w:p>
      <w:pPr>
        <w:pStyle w:val="Normal"/>
        <w:keepNext w:val="true"/>
        <w:keepLines/>
        <w:suppressLineNumbers/>
        <w:suppressAutoHyphens w:val="false"/>
        <w:spacing w:lineRule="auto" w:line="288" w:before="960" w:after="240"/>
        <w:jc w:val="center"/>
        <w:rPr>
          <w:spacing w:val="4"/>
        </w:rPr>
      </w:pPr>
      <w:r>
        <w:rPr>
          <w:spacing w:val="4"/>
        </w:rPr>
        <w:t>(21)</w:t>
      </w:r>
    </w:p>
    <w:p>
      <w:pPr>
        <w:pStyle w:val="Normal"/>
        <w:keepNext w:val="true"/>
        <w:keepLines/>
        <w:numPr>
          <w:ilvl w:val="0"/>
          <w:numId w:val="0"/>
        </w:numPr>
        <w:shd w:fill="FFFFFF" w:val="clear"/>
        <w:jc w:val="center"/>
        <w:outlineLvl w:val="1"/>
        <w:rPr>
          <w:b/>
          <w:b/>
          <w:sz w:val="28"/>
        </w:rPr>
      </w:pPr>
      <w:r>
        <w:rPr>
          <w:b/>
          <w:sz w:val="28"/>
          <w:lang w:val="fr-FR"/>
        </w:rPr>
        <w:t>VINGT ET UN</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VOTRE ENGAGEMENT À ÉVOLUER EN 3-D</w:t>
      </w:r>
    </w:p>
    <w:p>
      <w:pPr>
        <w:pStyle w:val="Normal"/>
        <w:keepLines/>
        <w:shd w:fill="FFFFFF" w:val="clear"/>
        <w:rPr>
          <w:lang w:val="fr-FR"/>
        </w:rPr>
      </w:pPr>
      <w:r>
        <w:rPr>
          <w:lang w:val="fr-FR"/>
        </w:rPr>
        <w:t>De notre point de vue, vous possédez tous la connaissance et vous n'avez qu'à en activer le souvenir qui est emmagasiné en votre être. Nous avons remarqué que certains parmi vous, là où ils en sont dans leur expérience de vie, ne cessent de se plaindre et de se lamenter en disant: «Nous avons besoin d'aide et d'assistance maintenant et encore.» Permettez-nous donc de vous suggérer une possibilité que vous pourriez certainement explorer, une formule qui marche.</w:t>
      </w:r>
    </w:p>
    <w:p>
      <w:pPr>
        <w:pStyle w:val="Normal"/>
        <w:shd w:fill="FFFFFF" w:val="clear"/>
        <w:rPr>
          <w:lang w:val="fr-FR"/>
        </w:rPr>
      </w:pPr>
      <w:r>
        <w:rPr>
          <w:lang w:val="fr-FR"/>
        </w:rPr>
        <w:t>La formule est toute simple. Il vous suffit, à chaque moment et chaque jour, de déterminer constamment et avec clarté ce que vous souhaitez expérimenter. Peut-être que ce que vous désirez entre dans la catégorie des choses impossibles, selon des limites et contraintes établies par quelqu'un d'autre. Tout en conservant le sentiment bienveillant que vous y avez pleinement droit, découvrez à l'intérieur de vous ce qui vous apportera le bonheur. Qu'est-ce qui vous fait vous sentir léger, connecté et vivant ?  Que désirez-vous qui puisse amener la paix sur la planète tandis que vous tenez votre propre être occupé ?</w:t>
      </w:r>
    </w:p>
    <w:p>
      <w:pPr>
        <w:pStyle w:val="Normal"/>
        <w:shd w:fill="FFFFFF" w:val="clear"/>
        <w:rPr>
          <w:lang w:val="fr-FR"/>
        </w:rPr>
      </w:pPr>
      <w:r>
        <w:rPr>
          <w:lang w:val="fr-FR"/>
        </w:rPr>
        <w:t>Quelles que soient ces choses, commencez à les vouloir. Appelez-les à vous en disant: «Il est dans mon intention de connaître un style de vie harmonieux. Il est dans mon intention de connaître la santé et une énergie qui me mène à des aventures créatives. Il est dans mon intention que je ne manque de rien, que le logis et la nourriture et toutes les nécessités de la vie me soient donnés en grande abondance et que je fasse circuler cette grande abondance et la partage avec d'autres.» Ce ne sont pas là des idées que l'on vous a appris à avoir.</w:t>
      </w:r>
    </w:p>
    <w:p>
      <w:pPr>
        <w:pStyle w:val="Normal"/>
        <w:shd w:fill="FFFFFF" w:val="clear"/>
        <w:rPr>
          <w:lang w:val="fr-FR"/>
        </w:rPr>
      </w:pPr>
      <w:r>
        <w:rPr>
          <w:lang w:val="fr-FR"/>
        </w:rPr>
        <w:t>Deux ou trois fois par jour, prenez quelques instants pour mettre au clair ce que vous voulez. Chaque jour, ouvrez les centres énergétiques dans votre corps et au-dessus de votre corps en faisant appel à la fréquence de la Lumière. Nous appelons cela la colonne de Lumière. Représentez-vous un faisceau de Lumière descendant dans vos douze chakras, sept à l'intérieur du corps et cinq à l'extérieur. Ces chakras sont des centres d'information ou vortex qui se mettent à tourner sur eux-mêmes une fois qu'ils sont activés. En tournant, ils créent un mouvement à l'intérieur de votre corps qui active les filaments de lumière encodée à travailler ensemble, à se rassembler en faisceaux groupés et à former dans le corps les douze spirales en évolution.</w:t>
      </w:r>
    </w:p>
    <w:p>
      <w:pPr>
        <w:pStyle w:val="Normal"/>
        <w:shd w:fill="FFFFFF" w:val="clear"/>
        <w:rPr>
          <w:lang w:val="fr-FR"/>
        </w:rPr>
      </w:pPr>
      <w:r>
        <w:rPr>
          <w:lang w:val="fr-FR"/>
        </w:rPr>
        <w:t>Il est important pour quiconque désire être en équilibre complet avec son être physique de faire régulièrement des exercices de respiration profonde. Dans ce programme d'exercice, la respiration est très importante et l'oxygénation du corps est faite de façon à ce que l'oxygène parvienne partout dans le corps.</w:t>
      </w:r>
    </w:p>
    <w:p>
      <w:pPr>
        <w:pStyle w:val="Normal"/>
        <w:shd w:fill="FFFFFF" w:val="clear"/>
        <w:rPr/>
      </w:pPr>
      <w:r>
        <w:rPr>
          <w:lang w:val="fr-FR"/>
        </w:rPr>
        <w:t>Une autre activité que nous recommandons à ceux et celles qui souhaitent accélérer grandement leur évolution consiste à tourner sur soi-même. Tournez de la gauche vers la droite en centrant votre regard sur votre pouce, le bras étendu, tout en comptant le nombre de tours. Nous vous recommandons de faire trente-trois tours sur vous-mêmes au moins une fois par jour</w:t>
      </w:r>
      <w:r>
        <w:rPr>
          <w:i/>
          <w:color w:val="800000"/>
          <w:lang w:val="fr-FR"/>
        </w:rPr>
        <w:t>*</w:t>
      </w:r>
      <w:r>
        <w:rPr>
          <w:lang w:val="fr-FR"/>
        </w:rPr>
        <w:t>.</w:t>
      </w:r>
    </w:p>
    <w:p>
      <w:pPr>
        <w:pStyle w:val="Normal"/>
        <w:shd w:fill="FFFFFF" w:val="clear"/>
        <w:rPr>
          <w:i/>
          <w:i/>
          <w:color w:val="800000"/>
        </w:rPr>
      </w:pPr>
      <w:r>
        <w:rPr>
          <w:i/>
          <w:color w:val="800000"/>
          <w:lang w:val="fr-FR"/>
        </w:rPr>
        <w:t>* NdE: On retrouve également une description de cet exercice, ainsi que de plusieurs autres exercices aux effets de vitalité et de rajeunissement sur le corps physique tels que pratiqués par les moines tibétains depuis des siècles, dans un livre intitulé «Les cinq Tibétains, Secrets de jeunesse et de vitalité», de Peter Kelder, publié aux Éditions Vivez Soleil et aux Éditions du Roseau.</w:t>
      </w:r>
    </w:p>
    <w:p>
      <w:pPr>
        <w:pStyle w:val="Normal"/>
        <w:shd w:fill="FFFFFF" w:val="clear"/>
        <w:rPr>
          <w:lang w:val="fr-FR"/>
        </w:rPr>
      </w:pPr>
      <w:r>
        <w:rPr>
          <w:lang w:val="fr-FR"/>
        </w:rPr>
        <w:t>Vous pouvez vous rendre très lentement jusqu'au trente-troisième tour. Si vous êtes capable de faire chaque jour trois séries de trente-trois tours, ce qui vous fera quatre-vingt-dix-neuf tours en tout, eh bien !  on verra combien de temps encore vous demeurerez sur la planète — ou à tout le moins dans cette dimension.</w:t>
      </w:r>
    </w:p>
    <w:p>
      <w:pPr>
        <w:pStyle w:val="Normal"/>
        <w:shd w:fill="FFFFFF" w:val="clear"/>
        <w:rPr>
          <w:lang w:val="fr-FR"/>
        </w:rPr>
      </w:pPr>
      <w:r>
        <w:rPr>
          <w:lang w:val="fr-FR"/>
        </w:rPr>
        <w:t>Lorsque vous avez terminé une série de tours, peu importe le nombre de tours faits, placez vos mains paume contre paume au niveau de la poitrine. Appuyez-les ensemble tout en conservant les yeux ouverts, et gardez votre équilibre en écartant vos pieds de la largeur de vos épaules de manière à vous sentir bien ancré tout en ressentant le mouvement tournant en même temps. Cela a pour effet d'accélérer grandement la rotation de tous les chakras à l'intérieur de votre corps, ce qui accélère énormément la vitesse à laquelle vous pouvez recevoir et interpréter des données.</w:t>
      </w:r>
    </w:p>
    <w:p>
      <w:pPr>
        <w:pStyle w:val="Normal"/>
        <w:shd w:fill="FFFFFF" w:val="clear"/>
        <w:rPr>
          <w:lang w:val="fr-FR"/>
        </w:rPr>
      </w:pPr>
      <w:r>
        <w:rPr>
          <w:lang w:val="fr-FR"/>
        </w:rPr>
        <w:t>Les méthodes à mettre en pratique se résument donc à exprimer une intention, faire des respirations, utiliser la colonne de Lumière et tourner sur soi-même. Nous ajouterons un mot à tout ceci. Comme vous êtes des êtres de nature électronique et que vous êtes en train de modifier très rapidement votre fréquence, nous aimerions vous recommander de boire de grandes quantités d'eau: de l'eau fraîche, de l'eau purifiée ou de l'eau de source. L'eau fait office de conduite ou de conducteur. Elle garde votre système ouvert et en état de fonctionnement.</w:t>
      </w:r>
    </w:p>
    <w:p>
      <w:pPr>
        <w:pStyle w:val="Normal"/>
        <w:shd w:fill="FFFFFF" w:val="clear"/>
        <w:rPr>
          <w:lang w:val="fr-FR"/>
        </w:rPr>
      </w:pPr>
      <w:r>
        <w:rPr>
          <w:lang w:val="fr-FR"/>
        </w:rPr>
        <w:t>Il y a plusieurs autres choses que vous pouvez faire. Apprenez à avoir des expériences d'état modifié de conscience tout en sentant que vous gardez le contrôle. Cultivezles et entrez dans ces états pour recueillir de l'information, transformer les probabilités, pénétrer dans le corridor du temps et modifier vos propres vies. Puis sortez-en en conservant l'usage complet et total de votre volonté relativement à la façon dont vous vous servez de ces états modifiés de conscience. Lorsque vous apprendrez à faire cela, l'accélération qui s'ensuivra sera absolument phénoménale.</w:t>
      </w:r>
    </w:p>
    <w:p>
      <w:pPr>
        <w:pStyle w:val="Normal"/>
        <w:shd w:fill="FFFFFF" w:val="clear"/>
        <w:rPr>
          <w:lang w:val="fr-FR"/>
        </w:rPr>
      </w:pPr>
      <w:r>
        <w:rPr>
          <w:lang w:val="fr-FR"/>
        </w:rPr>
        <w:t>À partir du moment où il y aura de nombreuses consciences sur la planète qui démontreront ce genre d'aptitude, l'ensemble du réseau qui organise et surveille la conscience humaine subira une transformation. Une plus vaste quantité d'énergie pourra alors parvenir à la planète en raison de la présence de ceux et celles qui seront en mesure de la recevoir.</w:t>
      </w:r>
    </w:p>
    <w:p>
      <w:pPr>
        <w:pStyle w:val="Normal"/>
        <w:shd w:fill="FFFFFF" w:val="clear"/>
        <w:rPr>
          <w:lang w:val="fr-FR"/>
        </w:rPr>
      </w:pPr>
      <w:r>
        <w:rPr>
          <w:lang w:val="fr-FR"/>
        </w:rPr>
        <w:t>Tout le monde peut apprendre à recevoir et à honorer cette énergie, parce qu'elle cherche à se loger dans la forme. C'est comme pour un puits de pétrole. À quoi bon avoir des puits de pétrole, sans conduites de captage, qui crachent leur pétrole un peu partout ?  Ça ne sert à rien et ils ne créeraient qu'un énorme gâchis. Cependant, lorsque vous prenez les dons d'énergie de la Terre comme les puits de pétrole ou les gisements de gaz naturel ou les chutes d'eau et que vous les combinez avec votre volonté, vous établissez un objectif ou une façon de diriger l'énergie. C'est alors que les personnes contrôlant ces ressources naturelles deviennent riches. L'aspect le plus fondamental de l'ensemble de ce processus visant à diriger et à loger des énergies est d'abord et avant tout d'apprécier la Terre et son expérience. Une extraordinaire ressource naturelle est mise à votre disposition en ce moment et vous devez l'exploiter et la maîtriser. C'est alors que vous deviendrez des personnes très riches dans les domaines de l'accessibilité aux énergies et de leur maîtrise.</w:t>
      </w:r>
    </w:p>
    <w:p>
      <w:pPr>
        <w:pStyle w:val="Normal"/>
        <w:shd w:fill="FFFFFF" w:val="clear"/>
        <w:rPr>
          <w:lang w:val="fr-FR"/>
        </w:rPr>
      </w:pPr>
      <w:r>
        <w:rPr>
          <w:lang w:val="fr-FR"/>
        </w:rPr>
        <w:t>Beaucoup d'entre vous veulent atteindre les royaumes supérieurs et y rester, oubliant que votre place est ici sur Terre. Vous devez apprendre à garder les deux pieds sur terre. C'est là une nécessité que beaucoup d'entre vous ne comprennent pas. Vous allez bientôt vous rendre compte que si votre évolution s'accélère de plus en plus et que vous n'avez rien auquel vous rattacher — pour ramener les expériences des différents mondes vers l'unité — vous pourriez éprouver des difficultés avec votre système nerveux. Lorsque la fréquence change et que s'accroît la Lumière pénétrant dans le corps, il est courant que ce véhicule se mette à recevoir beaucoup plus d'informations. Il vous arrive parfois de vous ennuyer terriblement à vivre dans votre monde, et votre seule envie est alors de vous mettre en mode de réceptivité d'information et de vous détourner de ce que vous considérez être les choses banales de ce monde. Si vous n'avez pas les deux pieds sur terre, vous n'aurez pas de moyen pour permettre à cette information d'entrer dans votre réalité et d'être utilisée. Celle-ci pourrait tout simplement surcharger votre système, ou vous pourriez ne pas être en mesure d'interpréter ce que vous recevez et de demeurer calme.</w:t>
      </w:r>
    </w:p>
    <w:p>
      <w:pPr>
        <w:pStyle w:val="Normal"/>
        <w:shd w:fill="FFFFFF" w:val="clear"/>
        <w:rPr>
          <w:lang w:val="fr-FR"/>
        </w:rPr>
      </w:pPr>
      <w:r>
        <w:rPr>
          <w:lang w:val="fr-FR"/>
        </w:rPr>
        <w:t>Il vous faut maintenir l'équilibre entre plusieurs mondes à la fois. Comment y parvient-on ?  Par l'intention, par la pratique et par le décret. Le fait de s'ancrer fermement dans la réalité permet aux mondes de se fusionner et vous permet d'accéder à de nombreux mondes. Vous pouvez en étant centré sentir les montées d'énergie et ensuite les diriger lorsque nécessaire là où vous en avez besoin — vous pouvez en somme devenir superhumain.</w:t>
      </w:r>
    </w:p>
    <w:p>
      <w:pPr>
        <w:pStyle w:val="Normal"/>
        <w:shd w:fill="FFFFFF" w:val="clear"/>
        <w:rPr>
          <w:lang w:val="fr-FR"/>
        </w:rPr>
      </w:pPr>
      <w:r>
        <w:rPr>
          <w:lang w:val="fr-FR"/>
        </w:rPr>
        <w:t>Un bon moyen de se centrer, c'est d'aller dehors et de s'asseoir au sol. Par conséquent, allez à l'extérieur et prenez contact avec la nature. Tenez-vous debout ou assis près d'un arbre pendant un moment. Placez votre chaise au soleil et lisez un livre sous les rayons de l'astre solaire. Ou encore allez nager ou simplement vous mettre les pieds à l'eau. Ce sont les éléments de la Terre que vous pouvez sentir.</w:t>
      </w:r>
    </w:p>
    <w:p>
      <w:pPr>
        <w:pStyle w:val="Normal"/>
        <w:shd w:fill="FFFFFF" w:val="clear"/>
        <w:rPr>
          <w:lang w:val="fr-FR"/>
        </w:rPr>
      </w:pPr>
      <w:r>
        <w:rPr>
          <w:lang w:val="fr-FR"/>
        </w:rPr>
        <w:t>À mesure que vous évoluez et que l'ensemble de votre espèce devient capable de fusionner les dimensions, votre système nerveux doit avoir la capacité d'interpréter toute cette information qui transformera la façon dont vous définissez votre monde. Cela s'en vient. Ces derniers temps, la sorte d'information qui vous était familière depuis des années est devenue beaucoup plus largement diffusée dans le public en général. Beaucoup plus de gens qui auparavant n'étaient pas intéressés par les extraterrestres ou par le développement personnel le sont devenus, ou sont au moins conscients de ces choses. Ils sont conscients qu'il y a un mouvement qui prend de l'ampleur et que quelque chose est en train de changer partout dans le monde, et pas seulement aux États-Unis. Il y a un conflit entre diverses énergies en ce moment, que vous pourriez appeler soit une escarmouche, soit une grande bataille. La bataille va prendre encore plus d'ampleur, car c'est une bataille dont l'enjeu consiste à déterminer quelle fréquence prévaudra sur cette planète et qui contrôlera, manipulera et conditionnera votre fréquence. Qui êtes-vous, en tant que fréquence ayant adopté une forme humaine, et quel tâche devez-vous précisément accomplir en ce moment ?  Il est essentiel pour vous de savoir qui vous êtes et ce que vous faites et quand vous le faites. À mesure que vous devenez interdimensionnel, que les fréquences se modifient et que les énergies s'accélèrent, votre corps subit une transformation radicale et rapide que votre système nerveux doit pouvoir supporter pour arriver à acheminer toute cette information.</w:t>
      </w:r>
    </w:p>
    <w:p>
      <w:pPr>
        <w:pStyle w:val="Normal"/>
        <w:shd w:fill="FFFFFF" w:val="clear"/>
        <w:rPr>
          <w:lang w:val="fr-FR"/>
        </w:rPr>
      </w:pPr>
      <w:r>
        <w:rPr>
          <w:lang w:val="fr-FR"/>
        </w:rPr>
        <w:t>Vous devez apprendre à faire face à de nombreuses réalités à la fois, et réaliser que c'est ce que vous êtes en train de faire et que vous disposez d'un lieu — la Terre — pour y appliquer l'information reçue. Vous ne seriez pas ici s'il n'était pas important pour vous d'ancrer l'information et l'énergie sur Terre. Ainsi, chaque fois où il vous arrive de vous sentir électrisé ou chargé d'énergie, comprenez que vous êtes alors dans un état modifié de conscience. Réalisez également que ces états modifiés de conscience peuvent prendre maintes formes et que vous devez apprendre à devenir comme un canal, comme un gros pipeline pour acheminer tout ce que vous recevez. Dès l'instant où vous vous rendez compte que vous êtes dans un état modifié de conscience et que de l'information et des énergies curatives vous sont données, accompagnées d'un sentiment d'exaltation et d'élévation de l'âme, faites comme si vous étiez un pipeline. Canalisez l'énergie à travers vous, et reconnaissez le fait que vous êtes dans un mode d'expression multidimensionnel. Prenez conscience de ce fait, mais ne l'analysez pas. Laissez simplement l'énergie filtrer à travers vous jusque dans la Terre, sachant que tout cela deviendra plus compréhensible plus tard. Vous pouvez découvrir votre corps émotionnel en décrétant que vous croyez dans le fait de pouvoir faire confiance à vos émotions. Décrétez que les émotions sont bonnes en soi, qu'elles peuvent être sécurisantes et vous mener quelque part, qu'elles sont bénéfiques, et qu'elles ne sont pas simplement une entrave ou incomprises. Chaque fois que des émotions surgissent en vous, voyez ce qu'elles peuvent vous apporter. Lorsque vous vous disputez avec votre enfant et qu'il vous crie après, et que par la suite vous en éprouvez du remord et pleurez, observez votre émotion. Que vous fait alors l'émotion ressentie ?  Toutes les fois où vous êtes affecté par une émotion, vous accédez à de l'information en provenance de nombreuses réalités. Trouvez quelle est cette fréquence et conservez-la.</w:t>
      </w:r>
    </w:p>
    <w:p>
      <w:pPr>
        <w:pStyle w:val="Normal"/>
        <w:shd w:fill="FFFFFF" w:val="clear"/>
        <w:rPr>
          <w:lang w:val="fr-FR"/>
        </w:rPr>
      </w:pPr>
      <w:r>
        <w:rPr>
          <w:lang w:val="fr-FR"/>
        </w:rPr>
        <w:t>L'idée selon laquelle les émotions sont incontrôlables est presque devenue une croyance universelle. Tel n'est pas le cas. Vous pouvez maîtriser l'émotion et il n'est pas nécessaire de perdre le contrôle. L'émotion peut devenir une fréquence à l'intérieur de vous grâce à laquelle vous pouvez sentir le cœur profond de votre être. Et pourtant, quelqu'un pourrait vous observer et ne pas avoir la moindre idée de ce qui se passe en vous. Cela ne veut pas dire que vous refoulez vos émotions; cela veut simplement dire que vous avez trouvé le moyen de ressentir une émotion sans la considérer comme mauvaise ou bonne, et que vous ne faites que reconnaître le fait que vous la ressentez. Voyez ce que vous pouvez faire avec une émotion. Où vous mène-t-elle ?  Quelle est la prochaine étape ?  Désengagez-vous de l'événement qui a suscité l'émotion. Ceci pourra en aider quelques-uns parmi vous.</w:t>
      </w:r>
    </w:p>
    <w:p>
      <w:pPr>
        <w:pStyle w:val="Normal"/>
        <w:shd w:fill="FFFFFF" w:val="clear"/>
        <w:rPr>
          <w:lang w:val="fr-FR"/>
        </w:rPr>
      </w:pPr>
      <w:r>
        <w:rPr>
          <w:lang w:val="fr-FR"/>
        </w:rPr>
        <w:t>Le travail sur le corps, comme le massage, sert à provoquer une libération des tensions. Vous vous êtes servi des tissus et des muscles de votre corps comme d'une armure pour recouvrir votre squelette. Les tissus sont devenus compacts et ont empêché ce qui est dans les os du squelette de remonter à la surface. Vous voulez accéder à l'information qui est à l'intérieur des os, là où votre histoire passée est enregistrée, tandis que les blocages sont dans les tissus. Il vous faut passer à travers toutes ces couches pour atteindre la vérité enfouie dans votre corps.</w:t>
      </w:r>
    </w:p>
    <w:p>
      <w:pPr>
        <w:pStyle w:val="Normal"/>
        <w:shd w:fill="FFFFFF" w:val="clear"/>
        <w:rPr>
          <w:lang w:val="fr-FR"/>
        </w:rPr>
      </w:pPr>
      <w:r>
        <w:rPr>
          <w:lang w:val="fr-FR"/>
        </w:rPr>
        <w:t>Votre plan directeur, c'est-à-dire les instructions concernant ce que vous êtes venus accomplir sur cette planète, commencent à être stimulées lorsque vous vous en approchez. C'est un peu comme pour le jeu auquel vous avez joué quand vous étiez un enfant; vous cachiez quelque chose et lorsque quelqu'un s'en approchait, vous disiez: «C'est chaud !  Tu brûles !» Votre corps est grandement stimulé à mesure que votre plan directeur commence à prendre la place qui lui revient et que vous cessez de tout analyser à travers votre esprit logique pour vivre vraiment des expériences. C'est parce que vous êtes en train de vous aligner avec votre dessein profond. Votre corps, et non votre mental, assimile et utilise l'information. Si vous donnez libre cours à vos émotions, vous vivrez une expérience beaucoup plus satisfaisante que si vous jugez vos émotions, ne comprenez pas le processus et cherchez à les contrôler.</w:t>
      </w:r>
    </w:p>
    <w:p>
      <w:pPr>
        <w:pStyle w:val="Normal"/>
        <w:shd w:fill="FFFFFF" w:val="clear"/>
        <w:rPr>
          <w:lang w:val="fr-FR"/>
        </w:rPr>
      </w:pPr>
      <w:r>
        <w:rPr>
          <w:lang w:val="fr-FR"/>
        </w:rPr>
        <w:t>Vous avez besoin de vos émotions. Nous ne saurions trop insister là-dessus. Certains d'entre vous se targuent de ne pas avoir d'émotion. Ceci ne pourra fonctionner encore très longtemps car ce dont vous vous flattez va entraîner votre destruction.</w:t>
      </w:r>
    </w:p>
    <w:p>
      <w:pPr>
        <w:pStyle w:val="Normal"/>
        <w:shd w:fill="FFFFFF" w:val="clear"/>
        <w:rPr>
          <w:lang w:val="fr-FR"/>
        </w:rPr>
      </w:pPr>
      <w:r>
        <w:rPr>
          <w:lang w:val="fr-FR"/>
        </w:rPr>
        <w:t>Vous avez peut-être l'impression d'avoir réglé tout ce qu'il y avait à régler avec vos parents. Il serait plus juste de dire que vous avez perçu qu'il pouvait en être ainsi à un certain moment. Lorsque quelqu'un effectue un travail corporel par le massage ou avec des cristaux, ou que vous entreprenez une démarche vers une conscience élargie, vous accédez alors à une plus vaste perspective.</w:t>
      </w:r>
    </w:p>
    <w:p>
      <w:pPr>
        <w:pStyle w:val="Normal"/>
        <w:shd w:fill="FFFFFF" w:val="clear"/>
        <w:rPr>
          <w:lang w:val="fr-FR"/>
        </w:rPr>
      </w:pPr>
      <w:r>
        <w:rPr>
          <w:lang w:val="fr-FR"/>
        </w:rPr>
        <w:t>L'information peut-être conservée et écrite dans la pierre. Elle l'est également dans les os. C'est pourquoi il est si important de travailler avec la structure osseuse du squelette parce qu'elle contient une bonne partie de votre expérience accumulée au cours de cette vie. Laissez les choses se révéler au grand jour et ne vous blâmez pas si certains événements du passé que vous pensiez avoir réglés refont surface. Dites-vous: «Voilà qui est merveilleux !  Il y en a encore ici. J'adore cela !» Servez-vous de l'expérience comme si vous étiez en train de découvrir une mine d'or— comme si vous étiez en train de vous apercevoir que vous êtes une personne nouvellement née et riche.</w:t>
      </w:r>
    </w:p>
    <w:p>
      <w:pPr>
        <w:pStyle w:val="Normal"/>
        <w:shd w:fill="FFFFFF" w:val="clear"/>
        <w:rPr>
          <w:lang w:val="fr-FR"/>
        </w:rPr>
      </w:pPr>
      <w:r>
        <w:rPr>
          <w:lang w:val="fr-FR"/>
        </w:rPr>
        <w:t>Tout ce que vous subissez c'est ce que vous avez décidé de subir. Vous ne savez pas tout ce que vous êtes en train de déblayer. Vous êtes en train d'ouvrir des canaux de conscience pour la planète, pas seulement pour vous-mêmes. La bonne nouvelle c'est que ce que vous êtes en train de dégager en ce moment, ce sont les choses les plus faciles. Les choses bizarres et étranges viendront plus tard, lorsque vous serez tellement blasés à leur sujet qu'elles ne vous feront plus rien. Tout survient au moment le plus propice.</w:t>
      </w:r>
    </w:p>
    <w:p>
      <w:pPr>
        <w:pStyle w:val="Normal"/>
        <w:shd w:fill="FFFFFF" w:val="clear"/>
        <w:rPr>
          <w:lang w:val="fr-FR"/>
        </w:rPr>
      </w:pPr>
      <w:r>
        <w:rPr>
          <w:lang w:val="fr-FR"/>
        </w:rPr>
        <w:t>La mutation en cours concerne le branchement des données intérieures avec les données extérieures. Le nettoyage en cours concerne l'accès à tous les corps émotionnels que vous avez eu peur d'utiliser. Il vous faut accéder à votre corps émotionnel afin de pouvoir comprendre votre corps spirituel. Comme nous l'avons dit, le corps mental et le corps physique vont de pair, tandis que le corps émotionnel et le corps spirituel vont de pair. Puisque le corps spirituel n'est pas de nature physique et que vous êtes confinés au domaine physique, vous devez accéder par l'entremise de vos émotions à l'ensemble du domaine non-physique.</w:t>
      </w:r>
    </w:p>
    <w:p>
      <w:pPr>
        <w:pStyle w:val="Normal"/>
        <w:shd w:fill="FFFFFF" w:val="clear"/>
        <w:rPr>
          <w:lang w:val="fr-FR"/>
        </w:rPr>
      </w:pPr>
      <w:r>
        <w:rPr>
          <w:lang w:val="fr-FR"/>
        </w:rPr>
        <w:t>Les êtres humains ont tendance à tellement aimer leurs drames qu'ils peuvent se perdre dans le processus du travail sur soi. Travailler sur soi-même peut devenir une occupation à plein temps. Cela ne sert à rien. Ce n'est pas tellement génial d'être en perpétuelle introspection et de dire aux gens, «Ne m'appelez pas, je suis en plein travail sur moi-même. Je n'ai pas encore très bien compris ce qui m'arrive.»</w:t>
      </w:r>
    </w:p>
    <w:p>
      <w:pPr>
        <w:pStyle w:val="Normal"/>
        <w:shd w:fill="FFFFFF" w:val="clear"/>
        <w:rPr>
          <w:lang w:val="fr-FR"/>
        </w:rPr>
      </w:pPr>
      <w:r>
        <w:rPr>
          <w:lang w:val="fr-FR"/>
        </w:rPr>
        <w:t>Oui, bien sûr, vos drames personnels doivent être examinés. Oui, bien sûr, ils constituent un véritable banquet alimentant votre évolution. Mais, de grâce, mangez-en une bonne fois et passez à autre chose; préparez-vous un nouveau festin. Cessez de vous accrochez à ces gemmes de votre passé et d'avoir tellement peur que si vous réglez ces questions, il n'y aura alors plus jamais rien d'excitant qui surviendra à nouveau dans votre vie. Il est bon de mettre en perspective le travail sur soi.</w:t>
      </w:r>
    </w:p>
    <w:p>
      <w:pPr>
        <w:pStyle w:val="Normal"/>
        <w:shd w:fill="FFFFFF" w:val="clear"/>
        <w:rPr>
          <w:lang w:val="fr-FR"/>
        </w:rPr>
      </w:pPr>
      <w:r>
        <w:rPr>
          <w:lang w:val="fr-FR"/>
        </w:rPr>
        <w:t>Le corps humain est en train d'évoluer et de changer. Il croit peut-être qu'il a besoin de certains apports alimentaires parce que c'est ce que l'on vous a appris. Idéalement, il vaut mieux cependant oublier pour le moment ce que l'on vous a enseigné. Vous allez vous mettre à l'écoute de votre corps et laissez votre corps vous dire ce qu'il veut. Il serait sans doute juste de supposer que vous avez été nombreux à modifier vos habitudes alimentaires au cours de la dernière année. Vous ne vous sentez plus à l'aise de manger ce que vous aviez l'habitude de manger auparavant parce que la vibration présente dans certains aliments est si intense qu'elle n'est pas compatible avec vous. Dans votre industrie de la viande, le bétail, le porc et la volaille ne sont pas nourris sainement. Ils vivent dans de petits compartiments et beaucoup de ces animaux ne voient jamais la lumière du jour. Les poulets, par exemple, déféquent les uns sur les autres parce qu'ils vivent dans de petites cages de métal empilées les unes sur les autres. C'est ainsi qu'on en fait l'élevage. On leur donne des stéroïdes et des antibiotiques — des choses qui ne sont pas des aliments. Ils ne sont pas soignés avec amour. Lorsqu'ils sont menés à l'abattoir, ils ne sont pas tués avec amour. Vous ingérez donc toutes ces vibrations.</w:t>
      </w:r>
    </w:p>
    <w:p>
      <w:pPr>
        <w:pStyle w:val="Normal"/>
        <w:shd w:fill="FFFFFF" w:val="clear"/>
        <w:rPr>
          <w:lang w:val="fr-FR"/>
        </w:rPr>
      </w:pPr>
      <w:r>
        <w:rPr>
          <w:lang w:val="fr-FR"/>
        </w:rPr>
        <w:t>Rappelez-vous que toutes choses existent sous forme de vibration. Les animaux ont été placés sur cette planète pour être vos compagnons, pour vivre sur la terre, et pour vous nourrir et vous abriter au besoin. Ceci devait être fait avec amour. Si vous vivez sur une ferme et que vous faites l'élevage de vos propres poulets et cochons, si vous les nourrissez avec de bons aliments, et si vous les abattez avec compassion et avec amour le moment venu, alors c'est bien de s'en alimenter. Vous donnez une bonne qualité de vie aux animaux, et ensuite les animaux sont recyclés à leur tour pour vous donner de l'amour et une bonne qualité de vie. C'est la situation idéale. Ce fut la réalité courante pendant longtemps sur cette planète. Ce n'est plus le cas aujourd'hui. Soyez conscients de la vibration contenue dans les choses que vous mangez.</w:t>
      </w:r>
    </w:p>
    <w:p>
      <w:pPr>
        <w:pStyle w:val="Normal"/>
        <w:shd w:fill="FFFFFF" w:val="clear"/>
        <w:rPr>
          <w:lang w:val="fr-FR"/>
        </w:rPr>
      </w:pPr>
      <w:r>
        <w:rPr>
          <w:lang w:val="fr-FR"/>
        </w:rPr>
        <w:t>Laissez votre corps vous indiquer ce qu'il veut. Permettez-vous de changer, parce que votre corps voudra éviter certains aliments tandis qu'il s'efforce d'élever ses vibrations et de bâtir un corps de Lumière. Exprimez votre intention de changer votre alimentation et demandez ensuite à ce que les choses viennent à vous pour vous aider en ce sens. Nous ne cessons de vous répéter que vous êtes beaucoup plus que simplement des êtres physiques. Vous existez en de nombreuses réalités et vous disposez d'une multitude de guides. Il faut que chacun d'entre vous devienne plus clair dans ses intentions. Que voulez-vous ?  Déclarez: «Je veux évoluer. Je veux changer mon alimentation. Je souhaite avoir plus d'intuition.» Soyez clairs au sujet de ce que vous exprimez l'intention d'avoir. Un pouvoir considérable réside dans les mots "j'exprime l'intention".</w:t>
      </w:r>
    </w:p>
    <w:p>
      <w:pPr>
        <w:pStyle w:val="Normal"/>
        <w:shd w:fill="FFFFFF" w:val="clear"/>
        <w:rPr/>
      </w:pPr>
      <w:r>
        <w:rPr>
          <w:lang w:val="fr-FR"/>
        </w:rPr>
        <w:t xml:space="preserve">Pour être véritablement en santé, il vous faudrait douze chaînes spiralées d'ADN ayant subi une complète mutation dans chaque cellule de votre corps, ce qui activerait le cerveau à sa pleine capacité. Cela demandera un certain temps pour que les douze spirales soient pleinement activées, même si elles peuvent commencer à être branchées. Certains parmi vous auront peut-être ressenti qu'elles sont branchées, sans qu'elles soient pour autant activées. À partir du moment où il y aura </w:t>
      </w:r>
      <w:r>
        <w:rPr>
          <w:lang w:val="es-ES"/>
        </w:rPr>
        <w:t xml:space="preserve">activation, </w:t>
      </w:r>
      <w:r>
        <w:rPr>
          <w:lang w:val="fr-FR"/>
        </w:rPr>
        <w:t>le cerveau sera pleinement opérationnel et vous serez des génies. Vous aurez accès à toute la connaissance, vous serez des télépathes accomplis et vous serez capables de faire n'importe quoi puisque la Bibliothèque vivante est en vous. Vous disposez de la carte vous donnant accès à tous genres d'information emmagasinée tout autour de cette planète.</w:t>
      </w:r>
    </w:p>
    <w:p>
      <w:pPr>
        <w:pStyle w:val="Normal"/>
        <w:shd w:fill="FFFFFF" w:val="clear"/>
        <w:rPr>
          <w:lang w:val="fr-FR"/>
        </w:rPr>
      </w:pPr>
      <w:r>
        <w:rPr>
          <w:lang w:val="fr-FR"/>
        </w:rPr>
        <w:t>S'il y a une chose à laquelle nous aimerions vous voir aspirer, c'est à devenir d'impeccables Gardiens de la Fréquence. Conservez à l'intérieur de vous la connaissance et l'information du plus haut ordre, un ordre d'être illimité. Rendez cette fréquence disponible tout autour de vous simplement en la vivant tandis que vous déambulez dans la rue, que vous faites des achats au magasin, et que vous vous détendez tout bonnement sur votre oreiller le soir, sachant qui vous êtes.</w:t>
      </w:r>
    </w:p>
    <w:p>
      <w:pPr>
        <w:pStyle w:val="Normal"/>
        <w:shd w:fill="FFFFFF" w:val="clear"/>
        <w:rPr>
          <w:lang w:val="fr-FR"/>
        </w:rPr>
      </w:pPr>
      <w:r>
        <w:rPr>
          <w:lang w:val="fr-FR"/>
        </w:rPr>
        <w:t>Un jour viendra où vous n'aurez plus besoin de rechercher de l'information à l'extérieur de vous. Pour le moment, nous et d'autres comme nous venons pour vous pousser à l'action et vous rassembler en petits groupes afin que vous puissiez vous soutenir mutuellement et vous charger électromagnétiquement les uns les autres. Lorsque nous travaillons à vos côtés, nous créons des étincelles de Lumière favorisant votre ouverture. Lorsque ce phénomène se produit en vous, votre fréquence vibratoire atteint un tel niveau que vous exercez une influence sur tous ceux et celles qui vous entourent. À chaque fois que vous pigez quelque chose, vous émettez une fréquence de reconnaissance et d'autres personnes la captent. C'est ainsi que l'esprit de groupe grandit en sagesse et en force. Cela se produit sans que vous ne le compreniez rationnellement ou sans que vous n'en ayez une image ou ne le réalisiez puisqu'il s'agit d'un phénomène électromagnétique survenant dans le corps. Vous créez une montée d'énergie selon ce que vous êtes capables de recevoir et d'utiliser.</w:t>
      </w:r>
    </w:p>
    <w:p>
      <w:pPr>
        <w:pStyle w:val="Normal"/>
        <w:shd w:fill="FFFFFF" w:val="clear"/>
        <w:rPr>
          <w:lang w:val="fr-FR"/>
        </w:rPr>
      </w:pPr>
      <w:r>
        <w:rPr>
          <w:lang w:val="fr-FR"/>
        </w:rPr>
        <w:t>C'est aux individus eux-mêmes qu'il revient de déclencher leur accession à la multidimensionnalité. Une partie du soi prend la décision et dit: «D'accord, je souhaite entrer dans cette expérience multidimensionnelle. Que me faut-il faire ?» Le désir doit venir en premier. Le désir est une réalisation qui vous situe dans le moment présent. Vous devez ensuite décider ce que vous allez faire avec ce désir. Peut-être allez-vous l'oublier le lendemain. Afin de structurer ce désir et de démontrer le sérieux de vos intentions, participez à des événements, des actions, des rituels et des cérémonies qui seront la preuve de votre engagement. Vous pouvez ensuite vous consacrer à structurer votre vie de manière à donner le message que tel est bien ce que vous entendez faire. Cela peut être comme une prière vivante continue. Les églises enseignent aux gens à prier et à implorer le seigneur de leur donner ce qu'ils veulent ou de leur accorder le pardon. Nous vous suggérons une prière vivante, c'est-à-dire un processus par lequel chaque instant de la journée a une signification et vous guide en raison de la façon dont vous agissez et de ce sur quoi vous focalisez votre attention en priant.</w:t>
      </w:r>
    </w:p>
    <w:p>
      <w:pPr>
        <w:pStyle w:val="Normal"/>
        <w:shd w:fill="FFFFFF" w:val="clear"/>
        <w:rPr>
          <w:lang w:val="fr-FR"/>
        </w:rPr>
      </w:pPr>
      <w:r>
        <w:rPr>
          <w:lang w:val="fr-FR"/>
        </w:rPr>
        <w:t>La prière vivante implique d'avoir une intention très consciente relativement aux objets se trouvant autour de vous, comme d'avoir un autel, des objets sacrés et d'être entouré de choses dans votre réalité qui ont une signification pour vous. Nous savons que le fait de suggérer de n'être entouré que de choses possédant une signification pour vous a des implications bouleversantes pour certains d'entre vous. Mais combien parmi vous tolèrent dans leur vie des choses dont vous ne voulez pas, que ce soit le manteau que vous avez porté au cours des quinze dernières années qui a quelques trous de mite sous les bras ou le ou la partenaire que vous endurez depuis trente-cinq ans en ayant perdu les affinités communes ?  C'est un défi que d'arriver à vous débarrasser de tout ce qui dans votre vie n'a pas de signification pour vous, et pourtant il est essentiel de le faire.</w:t>
      </w:r>
    </w:p>
    <w:p>
      <w:pPr>
        <w:pStyle w:val="Normal"/>
        <w:shd w:fill="FFFFFF" w:val="clear"/>
        <w:rPr>
          <w:lang w:val="fr-FR"/>
        </w:rPr>
      </w:pPr>
      <w:r>
        <w:rPr>
          <w:lang w:val="fr-FR"/>
        </w:rPr>
        <w:t>Le fait d'installer un autel est une excellente façon d'activer un rituel. Le rituel stimule la mémoire cellulaire et vous permet de vous souvenir des enseignements anciens qui sont enregistrés en vous. Cela ramène ces enseignements au niveau de votre mémoire active. Les rituels vous situent dans l'instant présent et vous transportent d'un instant présent en expansion à un autre en honorant les aspects de la Terre Mère qui ont une signification personnelle. Vous créez une signification personnelle qui vous concerne directement. Toutes choses viennent à exister parce que quelqu'un a décidé de leur accorder de l'énergie. Tout peut être ainsi stimulé. C'est à l'esprit de chacun qu'il revient d'user de son pouvoir de volonté pour restructurer la réalité.</w:t>
      </w:r>
    </w:p>
    <w:p>
      <w:pPr>
        <w:pStyle w:val="Normal"/>
        <w:shd w:fill="FFFFFF" w:val="clear"/>
        <w:rPr>
          <w:lang w:val="fr-FR"/>
        </w:rPr>
      </w:pPr>
      <w:r>
        <w:rPr>
          <w:lang w:val="fr-FR"/>
        </w:rPr>
        <w:t>Il n'y a personne sur le plan terrestre en ce moment qui échappe à l'impulsion profonde d'évoluer. Aucun être dénué de cet élan intérieur n'aurait pu venir ici. Tous les portails qui ont été ouverts et les plans directeurs qui ont été établis pour cette époque furent orientés dans l'optique d'une évolution rapide, auto-motivée et auto-accélérée. Ce livre même contribue à ce processus et sert de déclencheur. Les clefs sont cachées dans ce livre. Nous vous encourageons à passer à l'action comme vous y incitent les impulsions qui vous chuchotent à l'oreille en vous disant, «Vous faites partie de la Famille de la Lumière, et la Terre est une Bibliothèque vivante». Nous vous persuaderons et vous aiderons en vous disant qu'il y a de nombreuses récompenses qui vous attendent. Bien que nous ne chercherons jamais à vous garantir que les défis cesseront, il y a un niveau de maîtrise auquel vous parviendrez.</w:t>
      </w:r>
    </w:p>
    <w:p>
      <w:pPr>
        <w:pStyle w:val="Normal"/>
        <w:shd w:fill="FFFFFF" w:val="clear"/>
        <w:rPr>
          <w:lang w:val="fr-FR"/>
        </w:rPr>
      </w:pPr>
      <w:r>
        <w:rPr>
          <w:lang w:val="fr-FR"/>
        </w:rPr>
        <w:t>Apprenez à lire les symboles et à suivre les impulsions jusqu'à leur ultime conclusion. Être multidimensionnel, cela veut dire ouvrir les canaux et syntoniser les diverses fréquences et ensuite recevoir les transmissions ou les connaissances. Il n'y a pas assez de mots dans le présent vocabulaire ni d'expressions dans le dictionnaire pour traduire les sentiments du royaume non-physique. L'Esprit dont nous vous parlons englobe de multiples idées. Il se réfère fondamentalement à ce qui n'est pas de nature physique ou qui n'est pas perceptible dans la troisième dimension. Vous pouvez comparer ce saut dans la multidimensionnalité à une personne faisant des bonds sur un trampoline et décidant de faire un bond gigantesque, après lequel elle ne retouche plus jamais au trampoline. Vous bondissez de plus en plus haut et puis vous faites ce saut magique qui vous envoie dans le royaume de l'Esprit. Ceci ne veut pas dire que vous êtes perdu ou détruit ou que vos molécules sont disséminées. C'est simplement le saut pratiqué par tous les anciens chamans de la Terre et conservé comme potentialité — comme un moyen de relier les formes de vie intelligentes et d'aider à l'évolution de l'espèce humaine.</w:t>
      </w:r>
    </w:p>
    <w:p>
      <w:pPr>
        <w:pStyle w:val="Normal"/>
        <w:shd w:fill="FFFFFF" w:val="clear"/>
        <w:rPr>
          <w:lang w:val="fr-FR"/>
        </w:rPr>
      </w:pPr>
      <w:r>
        <w:rPr>
          <w:lang w:val="fr-FR"/>
        </w:rPr>
        <w:t>Pour nous, la multidimensionnalité est un mode de vie. Nous nous rendons compte qu'une partie de notre défi en tant qu'enseignants consiste à traduire notre mode de vie dans des systèmes en voie d'évolution. Rassurez-vous cependant, à moins d'avoir à quitter la planète, il s'agit là d'un processus que vous êtes en voie de maîtriser, bien que la façon dont vous en faites l'expérience dépend de vous.</w:t>
      </w:r>
    </w:p>
    <w:p>
      <w:pPr>
        <w:pStyle w:val="Normal"/>
        <w:shd w:fill="FFFFFF" w:val="clear"/>
        <w:rPr>
          <w:lang w:val="fr-FR"/>
        </w:rPr>
      </w:pPr>
      <w:r>
        <w:rPr>
          <w:lang w:val="fr-FR"/>
        </w:rPr>
        <w:t>Nous voulons, pour employer une image, que vous soyez capables de vous rendre jusqu'au bord d'une falaise, puis de faire un pas de plus et de vous tenir en l'air dans le vide. Nous voulons que vous alliez au bout de ce dont vous êtes capables. Nous voulons que vous reconnaissiez le dissident en vous, la partie qui sait et qui va faire éclater cette réalité au grand jour et établir un tout nouveau paradigme de conscience. Ce n'est pas un leader mondial qui va faire tout cela; ce sont les masses qui vont le faire, parce qu'elles sont prêtes.</w:t>
      </w:r>
    </w:p>
    <w:p>
      <w:pPr>
        <w:pStyle w:val="Normal"/>
        <w:shd w:fill="FFFFFF" w:val="clear"/>
        <w:rPr>
          <w:lang w:val="fr-FR"/>
        </w:rPr>
      </w:pPr>
      <w:r>
        <w:rPr>
          <w:lang w:val="fr-FR"/>
        </w:rPr>
        <w:t>Il y a en ce moment des millions de Gardiens de la Lumière sur cette planète. Tout ce qu'il vous faut, c'est d'évoluer vous-mêmes. Le travail que vous avez à faire en ce moment concerne intensément le soi, le véhicule physique que vous occupez actuellement. C'est grâce au soi que vous pouvez participer au jeu de la vie. Aimez-le, honorez-le, chérissez-le, prenez-en soin, dites-en le plus grand bien, et exprimez l'intention qu'il fonctionne à sa capacité optimale. C'est tout ce dont vous avez besoin pour être réceptifs à vous connecter avec votre Famille de la Lumière. Préparez-vous ensuite à découvrir qui la Lumière a rencontré, avec qui la Lumière va vous mettre en relation et, bien sûr, qui est Lumière.</w:t>
      </w:r>
    </w:p>
    <w:p>
      <w:pPr>
        <w:pStyle w:val="Normal"/>
        <w:shd w:fill="FFFFFF" w:val="clear"/>
        <w:jc w:val="center"/>
        <w:rPr>
          <w:b/>
          <w:b/>
          <w:lang w:val="fr-FR"/>
        </w:rPr>
      </w:pPr>
      <w:r>
        <w:rPr>
          <w:b/>
          <w:lang w:val="fr-FR"/>
        </w:rPr>
        <w:t>* * *</w:t>
      </w:r>
    </w:p>
    <w:p>
      <w:pPr>
        <w:pStyle w:val="Normal"/>
        <w:shd w:fill="FFFFFF" w:val="clear"/>
        <w:rPr>
          <w:lang w:val="fr-FR"/>
        </w:rPr>
      </w:pPr>
      <w:r>
        <w:rPr>
          <w:lang w:val="fr-FR"/>
        </w:rPr>
        <w:t>L'amour est ce dont vous faites l'expérience lorsque vous allez au-delà de la Lumière. Vous avez besoin de la Lumière, qui est information, pour avoir accès à cet amour. Sans la fréquence de l'information, la fréquence de l'amour est mal comprise. Lorsque la fréquence de l'amour vient en premier lieu, sans la fréquence de l'information, vous pensez que l'amour est à l'extérieur de vous plutôt que de comprendre que vous êtes amour. En conséquence, vous faites ce que les gens sur la planète ont fait depuis toujours: vous adorez et déifiez tout et vous pensez que l'amour est à l'extérieur plutôt qu'à l'intérieur de vous. Nous avons décidé de venir sur cette planète et de fonctionner d'abord avec la Lumière en vous informant, en vous fortifiant et en activant vos plans directeurs conformément à l'information disponible.</w:t>
      </w:r>
    </w:p>
    <w:p>
      <w:pPr>
        <w:pStyle w:val="Normal"/>
        <w:shd w:fill="FFFFFF" w:val="clear"/>
        <w:rPr>
          <w:lang w:val="fr-FR"/>
        </w:rPr>
      </w:pPr>
      <w:r>
        <w:rPr>
          <w:lang w:val="fr-FR"/>
        </w:rPr>
        <w:t>Maintenant que vous êtes informés, et que vous comprenez les défis qui vous attendent durant la fusion de la Lumière multidimensionnelle avec votre identité, vous commencerez à ressentir la fréquence de l'amour qui vous permettra d'offrir de l'amour aux autres versions de votre soi multidimensionnel et d'engendrer une guérison massive de la conscience sur plusieurs niveaux. Les expériences que vous aurez dans ces domaines d'activité peuvent être très puissantes. Elles vous transformeront prodigieusement, et vous vous promènerez avec le sourire fendu jusqu'aux oreilles de façon à ce que les autres se demandent ce qui a bien pu vous arriver. Vous vous comporterez ainsi parce que vous serez dans une vibration d'extase. Vous serez dans une vibration d'unité, et tout ce que vous attirerez à vous fera partie de cette vibration.</w:t>
      </w:r>
    </w:p>
    <w:p>
      <w:pPr>
        <w:pStyle w:val="Normal"/>
        <w:shd w:fill="FFFFFF" w:val="clear"/>
        <w:rPr/>
      </w:pPr>
      <w:r>
        <w:rPr>
          <w:lang w:val="fr-FR"/>
        </w:rPr>
        <w:t xml:space="preserve">Tout ce qui ne sera pas en résonance harmonique avec cette fréquence ne pourra même pas s'approcher de vous. En réalité, lorsque vous serez en résonance avec les </w:t>
      </w:r>
      <w:r>
        <w:rPr>
          <w:lang w:val="es-ES"/>
        </w:rPr>
        <w:t xml:space="preserve">frequences </w:t>
      </w:r>
      <w:r>
        <w:rPr>
          <w:lang w:val="fr-FR"/>
        </w:rPr>
        <w:t>supérieures, tous ceux qui ne vibreront pas aux mêmes fréquences ne vous verront même pas. Lorsque vous fonctionnerez dans la fréquence de l'information combinée avec celle de la création et celle de l'amour, vous serez mis au travail dans le but de répandre cette fréquence — pas en le faisant à la place des autres, mais en permettant aux autres de sentir votre fréquence lorsqu'ils entreront en contact avec vous.</w:t>
      </w:r>
    </w:p>
    <w:p>
      <w:pPr>
        <w:pStyle w:val="Normal"/>
        <w:shd w:fill="FFFFFF" w:val="clear"/>
        <w:rPr>
          <w:lang w:val="fr-FR"/>
        </w:rPr>
      </w:pPr>
      <w:r>
        <w:rPr>
          <w:lang w:val="fr-FR"/>
        </w:rPr>
        <w:t>Vous êtes très précieux, vous savez. Ceux parmi vous qui ont une bonne maîtrise de ces choses, et il n'y a pas de raison que vous n'y parveniez pas tous, seront en très grande demande un de ces jours. On vous considérera comme des êtres surhumains. Vous ne devrez cependant pas vous séparer de la population. Ce sera votre rôle d'instruire la population et de montrer aux gens comment ils peuvent faire la même chose que vous. Les fréquences doivent être données et partagées librement afin que tout le monde puisse découvrir ce qu'il est possible de faire pour soi-même. C'est ainsi que cette planète va évoluer.</w:t>
      </w:r>
    </w:p>
    <w:p>
      <w:pPr>
        <w:pStyle w:val="Normal"/>
        <w:keepNext w:val="true"/>
        <w:keepLines/>
        <w:suppressLineNumbers/>
        <w:suppressAutoHyphens w:val="false"/>
        <w:spacing w:lineRule="auto" w:line="288" w:before="960" w:after="240"/>
        <w:jc w:val="center"/>
        <w:rPr>
          <w:spacing w:val="4"/>
        </w:rPr>
      </w:pPr>
      <w:r>
        <w:rPr>
          <w:spacing w:val="4"/>
        </w:rPr>
        <w:t>(22)</w:t>
      </w:r>
    </w:p>
    <w:p>
      <w:pPr>
        <w:pStyle w:val="Normal"/>
        <w:keepNext w:val="true"/>
        <w:keepLines/>
        <w:numPr>
          <w:ilvl w:val="0"/>
          <w:numId w:val="0"/>
        </w:numPr>
        <w:shd w:fill="FFFFFF" w:val="clear"/>
        <w:jc w:val="center"/>
        <w:outlineLvl w:val="1"/>
        <w:rPr>
          <w:b/>
          <w:b/>
          <w:sz w:val="28"/>
        </w:rPr>
      </w:pPr>
      <w:r>
        <w:rPr>
          <w:b/>
          <w:sz w:val="28"/>
          <w:lang w:val="fr-FR"/>
        </w:rPr>
        <w:t>VINGT-DEUX</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LE RAZ-DE-MARÉE GALACTIQUE DE LUMIÈRE</w:t>
      </w:r>
    </w:p>
    <w:p>
      <w:pPr>
        <w:pStyle w:val="Normal"/>
        <w:keepLines/>
        <w:shd w:fill="FFFFFF" w:val="clear"/>
        <w:rPr>
          <w:lang w:val="fr-FR"/>
        </w:rPr>
      </w:pPr>
      <w:r>
        <w:rPr>
          <w:lang w:val="fr-FR"/>
        </w:rPr>
        <w:t>La conscience s'éveille au sein des masses sur cette planète. La somme totale des événements s'insinue dans la réalité de chacun à mesure qu'ils s'accélèrent et se produisent. Ces événements sont orchestrés et conçus de façon à vous amener collectivement, en tant qu'espèce, à cette nouvelle octave d'expression de la Lumière. Cette infusion du raz-de-marée galactique de Lumière vient du futur à travers les portails que vous ouvrez sur ce plan terrestre à mesure que vous poursuivez votre cheminement et que vous vous réinventez à travers l'histoire que nous avons partagé avec vous. Les masses s'éveillent. Vous les voyez autour de vous et sentez les grondements sourds de la conscience, les changements internes de la Terre, qui marqueront véritablement le rite de passage de toute l'humanité.</w:t>
      </w:r>
    </w:p>
    <w:p>
      <w:pPr>
        <w:pStyle w:val="Normal"/>
        <w:shd w:fill="FFFFFF" w:val="clear"/>
        <w:rPr>
          <w:lang w:val="fr-FR"/>
        </w:rPr>
      </w:pPr>
      <w:r>
        <w:rPr>
          <w:lang w:val="fr-FR"/>
        </w:rPr>
        <w:t>Avec l'aide inestimable de nos guides, nous avons présenté à cette planète l'information qui nous semble pouvoir harmoniser nos buts et unir nos énergies. Nous avons le sentiment d'avoir donné à cette planète un message inspirant et concis, un message recelant des ondes de vérité. C'est un message qui réjouit — un message qui vise à attirer et à faire se révéler la partie du soi qui était cachée et en veilleuse. À notre avis, le matériel que nous avons partagé avec vous par le biais de ce livre aura pour effet d'éveiller en vous ce que vous savez. Vous pourrez ainsi mieux comprendre les différentes versions de votre illusoire réalité telle qu'on vous l'inculque et comprendre ce qu'est votre rôle dans tout cela ou ce qu'il peut être.</w:t>
      </w:r>
    </w:p>
    <w:p>
      <w:pPr>
        <w:pStyle w:val="Normal"/>
        <w:shd w:fill="FFFFFF" w:val="clear"/>
        <w:rPr>
          <w:lang w:val="fr-FR"/>
        </w:rPr>
      </w:pPr>
      <w:r>
        <w:rPr>
          <w:lang w:val="fr-FR"/>
        </w:rPr>
        <w:t>Chacun d'entre vous a été stimulé par nos messages incitant à la réflexion. Notre but était de vous faire cheminer et de vous faire sortir d'une certaine apathie, pas de vous rendre mal à l'aise. Vous vous mettez vous-mêmes mal à l'aise; nous vous encourageons à vous sentir à l'aise. Nous vous encourageons également à gravir en vous quelques "chaînes de montagne" de conscience: rendez-vous en de nouveaux lieux de bien-être et découvrez les vallées de l'éternelle jeunesse, de la perpétuelle vitalité et de l'expression de créativité sans fin. De nouveaux horizons de conscience se déploieront devant vous tout comme le raz-de-marée galactique de Lumière déferlant du futur.</w:t>
      </w:r>
    </w:p>
    <w:p>
      <w:pPr>
        <w:pStyle w:val="Normal"/>
        <w:shd w:fill="FFFFFF" w:val="clear"/>
        <w:rPr>
          <w:lang w:val="fr-FR"/>
        </w:rPr>
      </w:pPr>
      <w:r>
        <w:rPr>
          <w:lang w:val="fr-FR"/>
        </w:rPr>
        <w:t>Il est dans notre intention en livrant ce message final dans le chapitre 22, le dernier chapitre, de nous servir de la vibration du chiffre 22, un maître nombre. Ce nombre est associé avec l'implantation et la transmission dans cette version de la réalité physique d'un enseignement fondamental — un enseignement qui nécessite un encodage. Le message en question n'est pas formulé simplement avec des mots énoncés l'un à la suite de l'autre: il y a des couches superposées d'information dissimulées en ce livre par la méthode et la séquence utilisées. Des idées sont présentées, des controverses s'élèvent, des solutions sont suggérées, et l'inspiration chemine à travers tout ça, vous orientant toujours vers cet engagement final à être votre propre source d'inspiration.</w:t>
      </w:r>
    </w:p>
    <w:p>
      <w:pPr>
        <w:pStyle w:val="Normal"/>
        <w:shd w:fill="FFFFFF" w:val="clear"/>
        <w:rPr>
          <w:lang w:val="fr-FR"/>
        </w:rPr>
      </w:pPr>
      <w:r>
        <w:rPr>
          <w:lang w:val="fr-FR"/>
        </w:rPr>
        <w:t>Nous sommes d'avis que cette orchestration sur laquelle nous avons influé derrière la scène sera toute à votre avantage. Ce livre représente un processus de compréhension. Là où il semble y avoir eu du chaos et de la confusion, et là où il semble que les choses ont' été brouillées, ce brouillage a engendré son propre ordre. Cet ordre est résumé dans cette présentation finale sous le sceau du 22.</w:t>
      </w:r>
    </w:p>
    <w:p>
      <w:pPr>
        <w:pStyle w:val="Normal"/>
        <w:shd w:fill="FFFFFF" w:val="clear"/>
        <w:rPr>
          <w:lang w:val="fr-FR"/>
        </w:rPr>
      </w:pPr>
      <w:r>
        <w:rPr>
          <w:lang w:val="fr-FR"/>
        </w:rPr>
        <w:t>Dans ce message final, nous nous adressons à l'âme et au coeur de chacun d'entre vous. Nous vous demandons d'entendre l'appel, de le reconnaître, et de vous avancer comme membre de la Famille de la Lumière. Ayez le courage tout au long de votre séjour sur cette planète de vivre cette Lumière et de la partager avec tous ceux et celles que vous rencontrez. Ceci ne veut pas dire de vous mettre à prêcher ou à vendre cette Lumière. Cela signifie de vivre la Lumière que vous savez être en vous, de découvrir en toute simplicité le but de votre existence, et d'ensemencer à nouveau ce lieu de vie qu'est la planète Terre en ce temps de transition de la plus haute importance.</w:t>
      </w:r>
    </w:p>
    <w:p>
      <w:pPr>
        <w:pStyle w:val="Normal"/>
        <w:shd w:fill="FFFFFF" w:val="clear"/>
        <w:rPr>
          <w:lang w:val="fr-FR"/>
        </w:rPr>
      </w:pPr>
      <w:r>
        <w:rPr>
          <w:lang w:val="fr-FR"/>
        </w:rPr>
        <w:t>Le processus consistant à passer à cette octave supérieure de compréhension — cette convergence de dimensions et de création d'un territoire nouveau — amènera tout le monde vers une plus grande compréhension de la mort. Votre Lumière sera indispensable. Votre Lumière représente ce que vous savez. De bien des façons, tant par sa conception que par des codes que vous avez été incapables de reconnaître, ce livre vous rappelle dans ces dernières pages que vous savez tout ce dont nous vous parlons et que ce savoir réside en vous. Le moment est venu pour vous de partager les découvertes et les miracles associés au fonctionnement d'un véhicule physique en ces temps de changement et de transition qui impliquent la mort du monde tel que vous le connaissez. Lorsqu'il y a une mort, il y a toujours une renaissance; quelque chose meurt et quelque chose de nouveau naît.</w:t>
      </w:r>
    </w:p>
    <w:p>
      <w:pPr>
        <w:pStyle w:val="Normal"/>
        <w:shd w:fill="FFFFFF" w:val="clear"/>
        <w:rPr>
          <w:lang w:val="fr-FR"/>
        </w:rPr>
      </w:pPr>
      <w:r>
        <w:rPr>
          <w:lang w:val="fr-FR"/>
        </w:rPr>
        <w:t>À mesure que cette planète s'approche de ces jours de grandes transformations, chacun de vous sera appelé à rayonner comme une colonne de Lumière. Vous montrerez le chemin en des temps où les gens seront désespérés parce que les voies du passé n'offriront plus de solutions et qu'elles ne seront plus applicables. Nous avons laissé entendre ou suggéré dans ce livre que la descente de la Lumière est en bonne partie responsable du chaos régnant sur cette planète. C'est pourquoi vos talents seront tellement essentiels au cours de ces temps difficiles. Vous ne pouvez vous défiler et vous cacher car il vous faut vous infiltrer à travers les communautés et apporter des manières d'être alternatives. Il vous faut partager vos croyances sur la possibilité de créer la réalité à l'aide de vos pensées et montrer aux autres comment c'est possible par la guérison et la création de nouveaux idéaux de civilisation et de coopération.</w:t>
      </w:r>
    </w:p>
    <w:p>
      <w:pPr>
        <w:pStyle w:val="Normal"/>
        <w:shd w:fill="FFFFFF" w:val="clear"/>
        <w:rPr>
          <w:lang w:val="fr-FR"/>
        </w:rPr>
      </w:pPr>
      <w:r>
        <w:rPr>
          <w:lang w:val="fr-FR"/>
        </w:rPr>
        <w:t>Au fil de l'écoulement des jours, les anciennes prophéties seront révélées à mesure qu'elles se réaliseront. Ces anciennes prophéties seront beaucoup plus éclatantes de vie et plus fidèles à elles-mêmes tandis qu'elles enseigneront à cette planète ses plus grandes leçons.</w:t>
      </w:r>
    </w:p>
    <w:p>
      <w:pPr>
        <w:pStyle w:val="Normal"/>
        <w:shd w:fill="FFFFFF" w:val="clear"/>
        <w:rPr>
          <w:lang w:val="fr-FR"/>
        </w:rPr>
      </w:pPr>
      <w:r>
        <w:rPr>
          <w:lang w:val="fr-FR"/>
        </w:rPr>
        <w:t>À mesure que vous évoluez, vous enrichissez vos connaissances et vous les partagez et les vivez. Votre capacité à contenir et exprimer la Lumière s'accroît sans cesse. De par ce processus, vous allez vous apercevoir au cours des quelques prochaines années que vous serez catapultés au-delà de la vitesse de la lumière avec ce que vous aurez appris. Les aptitudes, les talents et l'information qui viendront à vous sont simplement déjà en vous.</w:t>
      </w:r>
    </w:p>
    <w:p>
      <w:pPr>
        <w:pStyle w:val="Normal"/>
        <w:shd w:fill="FFFFFF" w:val="clear"/>
        <w:rPr>
          <w:lang w:val="fr-FR"/>
        </w:rPr>
      </w:pPr>
      <w:r>
        <w:rPr>
          <w:lang w:val="fr-FR"/>
        </w:rPr>
        <w:t>Nous vous rappellerons qu'il y a un raz-de-marée galactique de Lumière déferlant du futur vers votre planète et que son arrivée sera ressentie par les masses au cours de l'année 1993. Ce sera comme si le niveau de conscience montait d'un seul coup sur l'ensemble de la planète. Cette vague doit être gigantesque pour arriver à influer sur l'ensemble des masses qui sont enfermées dans la fréquence de contrôle. C'est grâce à la présence ici de millions de membres de la Famille de la Lumière créant comme vous un espace en leur corps pour recevoir ce raz-de-marée galactique, que cette infusion préliminaire du corps de Lumière pourra être retenue par toutes les masses de gens.</w:t>
      </w:r>
    </w:p>
    <w:p>
      <w:pPr>
        <w:pStyle w:val="Normal"/>
        <w:shd w:fill="FFFFFF" w:val="clear"/>
        <w:rPr>
          <w:lang w:val="fr-FR"/>
        </w:rPr>
      </w:pPr>
      <w:r>
        <w:rPr>
          <w:lang w:val="fr-FR"/>
        </w:rPr>
        <w:t>Le corps de Lumière est le corps qui rend possible la complète mutation de l'espèce. Il sera en mesure de concilier les réalités à travers le changement intentionnel de conscience d'une perspective à l'autre, un peu comme lorsque vous changez de chaîne de télévision. Le corps de Lumière contiendra toutes ces données encodées et sera capable de les déchiffrer à volonté. Il pourra communiquer autant au sein d'une même dimension qu'avec d'autres dimensions.</w:t>
      </w:r>
    </w:p>
    <w:p>
      <w:pPr>
        <w:pStyle w:val="Normal"/>
        <w:shd w:fill="FFFFFF" w:val="clear"/>
        <w:rPr>
          <w:lang w:val="fr-FR"/>
        </w:rPr>
      </w:pPr>
      <w:r>
        <w:rPr>
          <w:lang w:val="fr-FR"/>
        </w:rPr>
        <w:t>Rappelez-vous, la matière n'est rien d'autre que de la Lumière figée. Au fur et à mesure que vous édifiez votre corps de Lumière, vous permettez une réorganisation de la structure moléculaire — un relâchement de votre emprise sur certains aspects du matérialisme faisant en sorte que votre compréhension spirituelle puisse mieux s'harmoniser avec votre vie de tous les jours. L'édification du corps de Lumière permet à la matière moins dense de se manifester, donnant ainsi la possibilité à la Lumière de s'exprimer plus librement et de chercher à retourner sans entraves à sa source. Vous retrouvez de ce fait votre véritable nature et n'êtes plus autant figés dans la matière.</w:t>
      </w:r>
    </w:p>
    <w:p>
      <w:pPr>
        <w:pStyle w:val="Normal"/>
        <w:shd w:fill="FFFFFF" w:val="clear"/>
        <w:rPr>
          <w:lang w:val="fr-FR"/>
        </w:rPr>
      </w:pPr>
      <w:r>
        <w:rPr>
          <w:lang w:val="fr-FR"/>
        </w:rPr>
        <w:t>À mesure que s'élève votre fréquence vibratoire, vous devenez votre corps de Lumière. Vous verrez littéralement le changement se produire dans votre corps. Sa vitalité s'accroîtra, il sera plus jeune, davantage nourri de son propre être, et il traitera assurément une multitude d'informations. Il deviendra un super être. L'élaboration du corps de Lumière nécessite de devenir un super être.</w:t>
      </w:r>
    </w:p>
    <w:p>
      <w:pPr>
        <w:pStyle w:val="Normal"/>
        <w:shd w:fill="FFFFFF" w:val="clear"/>
        <w:rPr>
          <w:lang w:val="fr-FR"/>
        </w:rPr>
      </w:pPr>
      <w:r>
        <w:rPr>
          <w:lang w:val="fr-FR"/>
        </w:rPr>
        <w:t>L'accroissement de la longévité du corps cellulaire au moyen de méthodes de rajeunissement et de prolongation de la vie cellulaire est de nouveau en vogue. Cela fait partie de l'édification du corps de Lumière—un corps moins dense, qui ne s'auto-détruit pas, qui s'auto-génère et qui s'auto-renouvelle. Voilà ce que vous vous évertuez tous à obtenir. Vous seriez déjà votre propre corps de Lumière, et vous le sentiriez si votre esprit logique ne se préoccupait pas tant de savoir si c'est possible; la société ne vous dit pas que c'est possible.</w:t>
      </w:r>
    </w:p>
    <w:p>
      <w:pPr>
        <w:pStyle w:val="Normal"/>
        <w:shd w:fill="FFFFFF" w:val="clear"/>
        <w:rPr/>
      </w:pPr>
      <w:r>
        <w:rPr>
          <w:lang w:val="fr-FR"/>
        </w:rPr>
        <w:t xml:space="preserve">Nous n'insisterons jamais assez sur le fait que vous devez cesser d'écouter ce que vous raconte la société. Ce sera là pour vous la tâche la plus difficile à accomplir et votre plus grande opportunité à réaliser. Vous avez en vous le soi </w:t>
      </w:r>
      <w:r>
        <w:rPr>
          <w:lang w:val="es-ES"/>
        </w:rPr>
        <w:t>soci</w:t>
      </w:r>
      <w:r>
        <w:rPr/>
        <w:t>é</w:t>
      </w:r>
      <w:r>
        <w:rPr>
          <w:lang w:val="es-ES"/>
        </w:rPr>
        <w:t xml:space="preserve">tal </w:t>
      </w:r>
      <w:r>
        <w:rPr>
          <w:lang w:val="fr-FR"/>
        </w:rPr>
        <w:t>et le soi spirituel, et vous devez décider lequel est le plus sacré. Lequel des deux sera votre source d'autorité ?  Laissez votre soi intuitif devenir votre autorité. Donnez-lui la chance d'être votre point de référence absolue pour tout ce que vous vivez, car personne d'autre ne peut prouver la justesse de ce que vous vivez. Vos expériences découlent de la mission que vous savez avoir au plus profond de vous mais dont vous ne vous souvenez pas nécessairement.</w:t>
      </w:r>
    </w:p>
    <w:p>
      <w:pPr>
        <w:pStyle w:val="Normal"/>
        <w:shd w:fill="FFFFFF" w:val="clear"/>
        <w:rPr>
          <w:lang w:val="fr-FR"/>
        </w:rPr>
      </w:pPr>
      <w:r>
        <w:rPr>
          <w:lang w:val="fr-FR"/>
        </w:rPr>
        <w:t>Si vous abordez tout ce que vous savez en conservant à l'esprit le fait qu'il y a un ordre divin et un dessein divin à l'oeuvre, même si votre ego ne le comprend pas tout le temps, vous progresserez rapidement d'une réalité à l'autre. Ce raz-de-marée galactique de Lumière sera vécu et ressenti de bien des façons différentes. Chaque personne sera manifestement projetée en quelque version exagérée de ce qu'elle considérera être sa plus grande opportunité. Cela relève bien sûr du choix de chacun.</w:t>
      </w:r>
    </w:p>
    <w:p>
      <w:pPr>
        <w:pStyle w:val="Normal"/>
        <w:shd w:fill="FFFFFF" w:val="clear"/>
        <w:rPr>
          <w:lang w:val="fr-FR"/>
        </w:rPr>
      </w:pPr>
      <w:r>
        <w:rPr>
          <w:lang w:val="fr-FR"/>
        </w:rPr>
        <w:t>Pour conclure, nous aimerions remercier tous ceux et celles d'entre vous qui ont reconnu la source de Lumière faisant partie de votre identité profonde et vous ayant incité à lire ce livre et à prêter l'oreille aux murmures silencieux dont l'écho se répercute jusqu'au bout des spirales d'or, à travers les corridors de votre propre être. Nous vous honorons, nous vous reconnaissons, et nous sommes ici pour vous apporter notre aide. Nous, de la Famille de la Lumière, sommes tous ici pour amener ce choix et cette liberté à évoluer de nouveau sur cette planète — afin que la Terre à nouveau brille dans son rôle de Bibliothèque vivante, telle une étoile, une nouvelle lumière à l'horizon des nombreux mondes habités d'une vie intelligente et consciente.</w:t>
      </w:r>
    </w:p>
    <w:p>
      <w:pPr>
        <w:pStyle w:val="Normal"/>
        <w:shd w:fill="FFFFFF" w:val="clear"/>
        <w:rPr>
          <w:lang w:val="fr-FR"/>
        </w:rPr>
      </w:pPr>
      <w:r>
        <w:rPr>
          <w:lang w:val="fr-FR"/>
        </w:rPr>
        <w:t>Nous attendons dans le futur que votre passé croise la route de notre présent et propulse tout ce qui existe vers une nouvelle octave, l'octave d'être la plus élevée. Il nous fait extrêmement plaisir de pouvoir bénéficier de votre assistance pour y parvenir.</w:t>
      </w:r>
    </w:p>
    <w:p>
      <w:pPr>
        <w:pStyle w:val="Normal"/>
        <w:keepNext w:val="true"/>
        <w:keepLines/>
        <w:suppressLineNumbers/>
        <w:suppressAutoHyphens w:val="false"/>
        <w:spacing w:lineRule="auto" w:line="288" w:before="960" w:after="240"/>
        <w:jc w:val="center"/>
        <w:rPr>
          <w:spacing w:val="4"/>
        </w:rPr>
      </w:pPr>
      <w:r>
        <w:rPr>
          <w:spacing w:val="4"/>
        </w:rPr>
        <w:t>(23)</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À PROPOS DE L'AUTEUR</w:t>
      </w:r>
    </w:p>
    <w:p>
      <w:pPr>
        <w:pStyle w:val="Normal"/>
        <w:keepLines/>
        <w:shd w:fill="FFFFFF" w:val="clear"/>
        <w:rPr>
          <w:i/>
          <w:i/>
          <w:color w:val="800000"/>
        </w:rPr>
      </w:pPr>
      <w:r>
        <w:rPr>
          <w:i/>
          <w:color w:val="800000"/>
          <w:lang w:val="fr-FR"/>
        </w:rPr>
        <w:t>Les Pléiadiens sont un collectif d'extraterrestres du système stellaire les Pléiades. Ils se sont exprimés à travers Barbara Marciniak depuis le 18 mai 1988; ils disent avoir été conçus lors de la Convergence Harmonique et être venus au monde à Athènes en Grèce neuf mois plus tard. Le collectif des Pléiadiens était à l'origine composé de soixante-quinze à cent entités. Ils font maintenant souvent référence à eux-mêmes comme étant les Pléiadiens Plus, signalant de ce fait une union de leurs forces avec d'autres extraterrestres.</w:t>
      </w:r>
    </w:p>
    <w:p>
      <w:pPr>
        <w:pStyle w:val="Normal"/>
        <w:shd w:fill="FFFFFF" w:val="clear"/>
        <w:rPr>
          <w:i/>
          <w:i/>
          <w:color w:val="800000"/>
        </w:rPr>
      </w:pPr>
      <w:r>
        <w:rPr>
          <w:i/>
          <w:color w:val="800000"/>
          <w:lang w:val="fr-FR"/>
        </w:rPr>
        <w:t>Les enseignements des Pléiadiens peuvent se comparer à ceux du chamanisme, cet ancien corps de conscience ayant servi d'intermédiaire entre les royaumes physique et spirituel, guidant les gens à la découverte de soi dans le monde des paradoxes, des changements de paradigme et de la spiritualité.</w:t>
      </w:r>
    </w:p>
    <w:p>
      <w:pPr>
        <w:pStyle w:val="Normal"/>
        <w:shd w:fill="FFFFFF" w:val="clear"/>
        <w:rPr>
          <w:i/>
          <w:i/>
          <w:color w:val="800000"/>
        </w:rPr>
      </w:pPr>
      <w:r>
        <w:rPr>
          <w:i/>
          <w:color w:val="800000"/>
          <w:lang w:val="fr-FR"/>
        </w:rPr>
        <w:t>Barbara Marciniak, originaire de la Caroline du Nord, est un </w:t>
      </w:r>
      <w:r>
        <w:rPr>
          <w:i/>
          <w:color w:val="800000"/>
          <w:lang w:val="es-ES"/>
        </w:rPr>
        <w:t xml:space="preserve">channel </w:t>
      </w:r>
      <w:r>
        <w:rPr>
          <w:i/>
          <w:color w:val="800000"/>
          <w:lang w:val="fr-FR"/>
        </w:rPr>
        <w:t>de transe médiumnique de réputation internationale. Elle a commencé à faire du channeling en mai 1988 à Athènes en Grèce, au terme d'un voyage de trois semaines à travers l'Égypte ancienne et la Grèce. Pendant ce voyage, Barbara a ressenti l'impérieux besoin de retourner visiter au cours de cette vie certains temples et lieux de pouvoir bien précis — la grande pyramide à Gizeh, les temples situés le long du Nil, l'Acropole d'Athènes et Delphes.</w:t>
      </w:r>
    </w:p>
    <w:p>
      <w:pPr>
        <w:pStyle w:val="Normal"/>
        <w:shd w:fill="FFFFFF" w:val="clear"/>
        <w:rPr>
          <w:i/>
          <w:i/>
          <w:color w:val="800000"/>
        </w:rPr>
      </w:pPr>
      <w:r>
        <w:rPr>
          <w:i/>
          <w:color w:val="800000"/>
          <w:lang w:val="fr-FR"/>
        </w:rPr>
        <w:t>Depuis ce temps, Barbara a donné des cours et des ateliers partout aux États-Unis et elle a joué le rôle d'animatrice lors de voyages organisés en des lieux de pouvoir sacrés au Pérou, au Mexique, en Égypte, en Grèce, à </w:t>
      </w:r>
      <w:r>
        <w:rPr>
          <w:i/>
          <w:color w:val="800000"/>
        </w:rPr>
        <w:t xml:space="preserve">Bali </w:t>
      </w:r>
      <w:r>
        <w:rPr>
          <w:i/>
          <w:color w:val="800000"/>
          <w:lang w:val="fr-FR"/>
        </w:rPr>
        <w:t>et en Australie. Elle sent que ces lieux sont en eux-mêmes des points de liaison avec les vortex d'énergie contenant la connaissance de l'esprit supérieur, l'idée supérieure que la Terre cherche actuellement à recréer.</w:t>
      </w:r>
    </w:p>
    <w:p>
      <w:pPr>
        <w:pStyle w:val="Normal"/>
        <w:shd w:fill="FFFFFF" w:val="clear"/>
        <w:rPr>
          <w:i/>
          <w:i/>
          <w:color w:val="800000"/>
        </w:rPr>
      </w:pPr>
      <w:r>
        <w:rPr>
          <w:i/>
          <w:color w:val="800000"/>
          <w:lang w:val="fr-FR"/>
        </w:rPr>
        <w:t>Barbara estime que son expérience avec les Pléiadiens a été un don d'une inestimable valeur. Son travail l'a mis en contact avec des opportunités de transformation personnelle, globale et cosmique, et elle en éprouve une profonde reconnaissance.</w:t>
      </w:r>
    </w:p>
    <w:p>
      <w:pPr>
        <w:pStyle w:val="Normal"/>
        <w:shd w:fill="FFFFFF" w:val="clear"/>
        <w:rPr>
          <w:i/>
          <w:i/>
          <w:color w:val="800000"/>
        </w:rPr>
      </w:pPr>
      <w:r>
        <w:rPr>
          <w:i/>
          <w:color w:val="800000"/>
          <w:lang w:val="fr-FR"/>
        </w:rPr>
        <w:t>Pour de plus amples renseignements au sujet du calendrier de cours et de conférences de Barbara et des audiocassettes disponibles, veuillez contacter:</w:t>
      </w:r>
    </w:p>
    <w:p>
      <w:pPr>
        <w:pStyle w:val="Normal"/>
        <w:shd w:fill="FFFFFF" w:val="clear"/>
        <w:jc w:val="center"/>
        <w:rPr>
          <w:i/>
          <w:i/>
          <w:color w:val="800000"/>
        </w:rPr>
      </w:pPr>
      <w:r>
        <w:rPr>
          <w:i/>
          <w:color w:val="800000"/>
          <w:lang w:val="en-US"/>
        </w:rPr>
        <w:t xml:space="preserve">Bold </w:t>
      </w:r>
      <w:r>
        <w:rPr>
          <w:i/>
          <w:color w:val="800000"/>
          <w:lang w:val="fr-FR"/>
        </w:rPr>
        <w:t>Connections</w:t>
      </w:r>
    </w:p>
    <w:p>
      <w:pPr>
        <w:pStyle w:val="Normal"/>
        <w:shd w:fill="FFFFFF" w:val="clear"/>
        <w:jc w:val="center"/>
        <w:rPr>
          <w:i/>
          <w:i/>
          <w:color w:val="800000"/>
        </w:rPr>
      </w:pPr>
      <w:r>
        <w:rPr>
          <w:i/>
          <w:color w:val="800000"/>
          <w:lang w:val="en-US"/>
        </w:rPr>
        <w:t xml:space="preserve">P.O. Box </w:t>
      </w:r>
      <w:r>
        <w:rPr>
          <w:i/>
          <w:color w:val="800000"/>
          <w:lang w:val="fr-FR"/>
        </w:rPr>
        <w:t xml:space="preserve">6521 </w:t>
      </w:r>
      <w:r>
        <w:rPr>
          <w:i/>
          <w:color w:val="800000"/>
          <w:lang w:val="en-US"/>
        </w:rPr>
        <w:t>Raleigh, NC </w:t>
      </w:r>
      <w:r>
        <w:rPr>
          <w:i/>
          <w:color w:val="800000"/>
          <w:lang w:val="fr-FR"/>
        </w:rPr>
        <w:t>27628</w:t>
      </w:r>
    </w:p>
    <w:p>
      <w:pPr>
        <w:pStyle w:val="Normal"/>
        <w:shd w:fill="FFFFFF" w:val="clear"/>
        <w:jc w:val="center"/>
        <w:rPr>
          <w:i/>
          <w:i/>
          <w:color w:val="800000"/>
          <w:lang w:val="fr-FR"/>
        </w:rPr>
      </w:pPr>
      <w:r>
        <w:rPr>
          <w:i/>
          <w:color w:val="800000"/>
          <w:lang w:val="fr-FR"/>
        </w:rPr>
        <w:t>USA</w:t>
      </w:r>
    </w:p>
    <w:p>
      <w:pPr>
        <w:pStyle w:val="Normal"/>
        <w:shd w:fill="FFFFFF" w:val="clear"/>
        <w:jc w:val="center"/>
        <w:rPr>
          <w:i/>
          <w:i/>
          <w:color w:val="800000"/>
          <w:lang w:val="fr-FR"/>
        </w:rPr>
      </w:pPr>
      <w:r>
        <w:rPr>
          <w:i/>
          <w:color w:val="800000"/>
          <w:lang w:val="fr-FR"/>
        </w:rPr>
      </w:r>
    </w:p>
    <w:p>
      <w:pPr>
        <w:pStyle w:val="Normal"/>
        <w:keepNext w:val="true"/>
        <w:keepLines/>
        <w:shd w:fill="FFFFFF" w:val="clear"/>
        <w:spacing w:before="0" w:after="0"/>
        <w:jc w:val="center"/>
        <w:rPr>
          <w:b/>
          <w:b/>
          <w:i/>
          <w:i/>
          <w:color w:val="800000"/>
          <w:lang w:val="fr-FR"/>
        </w:rPr>
      </w:pPr>
      <w:r>
        <w:rPr>
          <w:b/>
          <w:i/>
          <w:color w:val="800000"/>
          <w:lang w:val="fr-FR"/>
        </w:rPr>
      </w:r>
    </w:p>
    <w:p>
      <w:pPr>
        <w:pStyle w:val="Normal"/>
        <w:keepNext w:val="true"/>
        <w:keepLines/>
        <w:shd w:fill="FFFFFF" w:val="clear"/>
        <w:spacing w:before="0" w:after="0"/>
        <w:jc w:val="center"/>
        <w:rPr>
          <w:b/>
          <w:b/>
          <w:i/>
          <w:i/>
          <w:color w:val="800000"/>
          <w:lang w:val="fr-FR"/>
        </w:rPr>
      </w:pPr>
      <w:r>
        <w:rPr>
          <w:b/>
          <w:i/>
          <w:color w:val="800000"/>
          <w:lang w:val="fr-FR"/>
        </w:rPr>
        <w:t>More than 7000 pages in Czech and 18000 pages in other languages</w:t>
      </w:r>
    </w:p>
    <w:p>
      <w:pPr>
        <w:pStyle w:val="Normal"/>
        <w:keepNext w:val="true"/>
        <w:keepLines/>
        <w:shd w:fill="FFFFFF" w:val="clear"/>
        <w:jc w:val="center"/>
        <w:rPr>
          <w:b/>
          <w:b/>
          <w:i/>
          <w:i/>
          <w:color w:val="800000"/>
          <w:lang w:val="fr-FR"/>
        </w:rPr>
      </w:pPr>
      <w:r>
        <w:rPr>
          <w:b/>
          <w:i/>
          <w:color w:val="800000"/>
          <w:lang w:val="fr-FR"/>
        </w:rPr>
        <w:t>and 3000 pictures about Cosmic people you can find on the internet:</w:t>
      </w:r>
    </w:p>
    <w:p>
      <w:pPr>
        <w:pStyle w:val="Normal"/>
        <w:keepNext w:val="true"/>
        <w:keepLines/>
        <w:shd w:fill="FFFFFF" w:val="clear"/>
        <w:jc w:val="center"/>
        <w:rPr>
          <w:b/>
          <w:b/>
          <w:i/>
          <w:i/>
          <w:color w:val="800000"/>
          <w:lang w:val="fr-FR"/>
        </w:rPr>
      </w:pPr>
      <w:r>
        <w:rPr>
          <w:b/>
          <w:i/>
          <w:color w:val="800000"/>
          <w:lang w:val="fr-FR"/>
        </w:rPr>
      </w:r>
    </w:p>
    <w:p>
      <w:pPr>
        <w:pStyle w:val="Normal"/>
        <w:keepNext w:val="true"/>
        <w:keepLines/>
        <w:shd w:fill="FFFFFF" w:val="clear"/>
        <w:jc w:val="center"/>
        <w:rPr>
          <w:i/>
          <w:i/>
          <w:color w:val="800000"/>
        </w:rPr>
      </w:pPr>
      <w:r>
        <w:rPr>
          <w:i/>
          <w:color w:val="800000"/>
        </w:rPr>
        <w:t>(easy to find in libraries and in internet cafés)</w:t>
      </w:r>
    </w:p>
    <w:p>
      <w:pPr>
        <w:pStyle w:val="Normal"/>
        <w:keepNext w:val="true"/>
        <w:keepLines/>
        <w:shd w:fill="FFFFFF" w:val="clear"/>
        <w:spacing w:lineRule="atLeast" w:line="20" w:before="0" w:after="0"/>
        <w:jc w:val="center"/>
        <w:rPr>
          <w:i/>
          <w:i/>
          <w:color w:val="800000"/>
        </w:rPr>
      </w:pPr>
      <w:r>
        <w:rPr>
          <w:i/>
          <w:color w:val="800000"/>
        </w:rPr>
      </w:r>
    </w:p>
    <w:p>
      <w:pPr>
        <w:pStyle w:val="Normal"/>
        <w:keepNext w:val="true"/>
        <w:keepLines/>
        <w:spacing w:lineRule="atLeast" w:line="20" w:before="0" w:after="0"/>
        <w:jc w:val="center"/>
        <w:rPr>
          <w:color w:val="FF0000"/>
          <w:sz w:val="40"/>
          <w:lang w:val="es-ES"/>
        </w:rPr>
      </w:pPr>
      <w:hyperlink r:id="rId4">
        <w:r>
          <w:rPr>
            <w:rStyle w:val="InternetLink"/>
            <w:color w:val="FF0000"/>
            <w:sz w:val="40"/>
            <w:lang w:val="es-ES"/>
          </w:rPr>
          <w:t>www.universe-people.com</w:t>
        </w:r>
      </w:hyperlink>
    </w:p>
    <w:p>
      <w:pPr>
        <w:pStyle w:val="Normal"/>
        <w:keepNext w:val="true"/>
        <w:keepLines/>
        <w:spacing w:lineRule="atLeast" w:line="20" w:before="0" w:after="0"/>
        <w:jc w:val="center"/>
        <w:rPr>
          <w:color w:val="FF0000"/>
          <w:sz w:val="16"/>
          <w:lang w:val="es-ES"/>
        </w:rPr>
      </w:pPr>
      <w:r>
        <w:rPr>
          <w:color w:val="FF0000"/>
          <w:sz w:val="16"/>
          <w:lang w:val="es-ES"/>
        </w:rPr>
      </w:r>
    </w:p>
    <w:p>
      <w:pPr>
        <w:pStyle w:val="Normal"/>
        <w:keepNext w:val="true"/>
        <w:keepLines/>
        <w:spacing w:lineRule="atLeast" w:line="20" w:before="0" w:after="0"/>
        <w:jc w:val="center"/>
        <w:rPr>
          <w:color w:val="FF0000"/>
          <w:sz w:val="40"/>
          <w:lang w:val="es-ES"/>
        </w:rPr>
      </w:pPr>
      <w:hyperlink r:id="rId5">
        <w:r>
          <w:rPr>
            <w:rStyle w:val="InternetLink"/>
            <w:color w:val="FF0000"/>
            <w:sz w:val="40"/>
            <w:lang w:val="es-ES"/>
          </w:rPr>
          <w:t>www.cosmic-people.com</w:t>
        </w:r>
      </w:hyperlink>
    </w:p>
    <w:p>
      <w:pPr>
        <w:pStyle w:val="Normal"/>
        <w:spacing w:lineRule="atLeast" w:line="20" w:before="0" w:after="0"/>
        <w:jc w:val="center"/>
        <w:rPr>
          <w:color w:val="FF0000"/>
          <w:sz w:val="16"/>
          <w:lang w:val="en-US" w:eastAsia="en-US"/>
        </w:rPr>
      </w:pPr>
      <w:r>
        <w:rPr>
          <w:color w:val="FF0000"/>
          <w:sz w:val="16"/>
          <w:lang w:val="en-US" w:eastAsia="en-US"/>
        </w:rPr>
      </w:r>
    </w:p>
    <w:p>
      <w:pPr>
        <w:pStyle w:val="Normal"/>
        <w:spacing w:lineRule="atLeast" w:line="20" w:before="0" w:after="0"/>
        <w:jc w:val="center"/>
        <w:rPr>
          <w:color w:val="FF0000"/>
          <w:sz w:val="40"/>
          <w:lang w:val="en-US" w:eastAsia="en-US"/>
        </w:rPr>
      </w:pPr>
      <w:hyperlink r:id="rId6">
        <w:r>
          <w:rPr>
            <w:rStyle w:val="InternetLink"/>
            <w:color w:val="FF0000"/>
            <w:sz w:val="40"/>
          </w:rPr>
          <w:t>www.angels-light.org</w:t>
        </w:r>
      </w:hyperlink>
    </w:p>
    <w:p>
      <w:pPr>
        <w:pStyle w:val="Normal"/>
        <w:spacing w:lineRule="atLeast" w:line="20" w:before="0" w:after="0"/>
        <w:jc w:val="center"/>
        <w:rPr>
          <w:color w:val="FF0000"/>
          <w:sz w:val="16"/>
          <w:lang w:val="en-US" w:eastAsia="en-US"/>
        </w:rPr>
      </w:pPr>
      <w:r>
        <w:rPr>
          <w:color w:val="FF0000"/>
          <w:sz w:val="16"/>
          <w:lang w:val="en-US" w:eastAsia="en-US"/>
        </w:rPr>
      </w:r>
    </w:p>
    <w:p>
      <w:pPr>
        <w:pStyle w:val="Normal"/>
        <w:spacing w:lineRule="atLeast" w:line="20" w:before="0" w:after="0"/>
        <w:jc w:val="center"/>
        <w:rPr>
          <w:color w:val="FF0000"/>
          <w:sz w:val="40"/>
          <w:lang w:val="en-US" w:eastAsia="en-US"/>
        </w:rPr>
      </w:pPr>
      <w:hyperlink r:id="rId7">
        <w:r>
          <w:rPr>
            <w:rStyle w:val="InternetLink"/>
            <w:color w:val="FF0000"/>
            <w:sz w:val="40"/>
          </w:rPr>
          <w:t>www.angels-heaven.org</w:t>
        </w:r>
      </w:hyperlink>
    </w:p>
    <w:p>
      <w:pPr>
        <w:pStyle w:val="Normal"/>
        <w:spacing w:lineRule="atLeast" w:line="20" w:before="0" w:after="0"/>
        <w:jc w:val="center"/>
        <w:rPr>
          <w:color w:val="FF0000"/>
          <w:sz w:val="16"/>
          <w:lang w:val="en-US" w:eastAsia="en-US"/>
        </w:rPr>
      </w:pPr>
      <w:r>
        <w:rPr>
          <w:color w:val="FF0000"/>
          <w:sz w:val="16"/>
          <w:lang w:val="en-US" w:eastAsia="en-US"/>
        </w:rPr>
      </w:r>
    </w:p>
    <w:p>
      <w:pPr>
        <w:pStyle w:val="Normal"/>
        <w:spacing w:lineRule="atLeast" w:line="20" w:before="0" w:after="0"/>
        <w:jc w:val="center"/>
        <w:rPr>
          <w:color w:val="FF0000"/>
          <w:sz w:val="40"/>
          <w:lang w:val="en-US" w:eastAsia="en-US"/>
        </w:rPr>
      </w:pPr>
      <w:hyperlink r:id="rId8">
        <w:r>
          <w:rPr>
            <w:rStyle w:val="InternetLink"/>
            <w:color w:val="FF0000"/>
            <w:sz w:val="40"/>
          </w:rPr>
          <w:t>www.ashtar-sheran.org</w:t>
        </w:r>
      </w:hyperlink>
    </w:p>
    <w:p>
      <w:pPr>
        <w:pStyle w:val="Normal"/>
        <w:spacing w:lineRule="atLeast" w:line="20" w:before="0" w:after="0"/>
        <w:jc w:val="center"/>
        <w:rPr>
          <w:color w:val="FF0000"/>
          <w:sz w:val="16"/>
          <w:lang w:val="en-US" w:eastAsia="en-US"/>
        </w:rPr>
      </w:pPr>
      <w:r>
        <w:rPr>
          <w:color w:val="FF0000"/>
          <w:sz w:val="16"/>
          <w:lang w:val="en-US" w:eastAsia="en-US"/>
        </w:rPr>
      </w:r>
    </w:p>
    <w:p>
      <w:pPr>
        <w:pStyle w:val="Normal"/>
        <w:keepNext w:val="true"/>
        <w:keepLines/>
        <w:spacing w:lineRule="atLeast" w:line="20" w:before="0" w:after="0"/>
        <w:jc w:val="center"/>
        <w:rPr>
          <w:color w:val="FF0000"/>
          <w:sz w:val="16"/>
          <w:lang w:val="es-ES" w:eastAsia="en-US"/>
        </w:rPr>
      </w:pPr>
      <w:r>
        <w:rPr>
          <w:color w:val="FF0000"/>
          <w:sz w:val="16"/>
          <w:lang w:val="es-ES" w:eastAsia="en-US"/>
        </w:rPr>
      </w:r>
    </w:p>
    <w:p>
      <w:pPr>
        <w:pStyle w:val="Normal"/>
        <w:keepNext w:val="true"/>
        <w:keepLines/>
        <w:spacing w:lineRule="atLeast" w:line="20" w:before="0" w:after="0"/>
        <w:jc w:val="center"/>
        <w:rPr>
          <w:color w:val="008000"/>
          <w:sz w:val="40"/>
          <w:lang w:val="es-ES"/>
        </w:rPr>
      </w:pPr>
      <w:hyperlink r:id="rId9">
        <w:r>
          <w:rPr>
            <w:rStyle w:val="InternetLink"/>
            <w:color w:val="008000"/>
            <w:sz w:val="40"/>
            <w:lang w:val="es-ES"/>
          </w:rPr>
          <w:t>www.universe-people.cz</w:t>
        </w:r>
      </w:hyperlink>
    </w:p>
    <w:p>
      <w:pPr>
        <w:pStyle w:val="Normal"/>
        <w:keepNext w:val="true"/>
        <w:keepLines/>
        <w:spacing w:lineRule="atLeast" w:line="20" w:before="0" w:after="0"/>
        <w:jc w:val="center"/>
        <w:rPr>
          <w:color w:val="008000"/>
          <w:sz w:val="16"/>
          <w:lang w:val="es-ES"/>
        </w:rPr>
      </w:pPr>
      <w:r>
        <w:rPr>
          <w:color w:val="008000"/>
          <w:sz w:val="16"/>
          <w:lang w:val="es-ES"/>
        </w:rPr>
      </w:r>
    </w:p>
    <w:p>
      <w:pPr>
        <w:pStyle w:val="Normal"/>
        <w:keepNext w:val="true"/>
        <w:keepLines/>
        <w:spacing w:lineRule="atLeast" w:line="20" w:before="0" w:after="0"/>
        <w:jc w:val="center"/>
        <w:rPr>
          <w:color w:val="008000"/>
          <w:sz w:val="40"/>
          <w:lang w:val="es-ES"/>
        </w:rPr>
      </w:pPr>
      <w:hyperlink r:id="rId10">
        <w:r>
          <w:rPr>
            <w:rStyle w:val="InternetLink"/>
            <w:color w:val="008000"/>
            <w:sz w:val="40"/>
            <w:lang w:val="es-ES"/>
          </w:rPr>
          <w:t>www.vesmirni-lide.cz</w:t>
        </w:r>
      </w:hyperlink>
    </w:p>
    <w:p>
      <w:pPr>
        <w:pStyle w:val="Normal"/>
        <w:keepNext w:val="true"/>
        <w:keepLines/>
        <w:spacing w:lineRule="atLeast" w:line="20" w:before="0" w:after="0"/>
        <w:jc w:val="center"/>
        <w:rPr>
          <w:color w:val="008000"/>
          <w:sz w:val="16"/>
          <w:lang w:val="es-ES"/>
        </w:rPr>
      </w:pPr>
      <w:r>
        <w:rPr>
          <w:color w:val="008000"/>
          <w:sz w:val="16"/>
          <w:lang w:val="es-ES"/>
        </w:rPr>
      </w:r>
    </w:p>
    <w:p>
      <w:pPr>
        <w:pStyle w:val="Normal"/>
        <w:keepNext w:val="true"/>
        <w:keepLines/>
        <w:spacing w:lineRule="atLeast" w:line="20" w:before="0" w:after="0"/>
        <w:jc w:val="center"/>
        <w:rPr>
          <w:color w:val="008000"/>
          <w:sz w:val="40"/>
          <w:lang w:val="es-ES"/>
        </w:rPr>
      </w:pPr>
      <w:hyperlink r:id="rId11">
        <w:r>
          <w:rPr>
            <w:rStyle w:val="InternetLink"/>
            <w:color w:val="008000"/>
            <w:sz w:val="40"/>
            <w:lang w:val="es-ES"/>
          </w:rPr>
          <w:t>www.vesmirnilide.cz</w:t>
        </w:r>
      </w:hyperlink>
    </w:p>
    <w:p>
      <w:pPr>
        <w:pStyle w:val="Normal"/>
        <w:keepNext w:val="true"/>
        <w:spacing w:lineRule="atLeast" w:line="20" w:before="0" w:after="0"/>
        <w:jc w:val="center"/>
        <w:rPr>
          <w:color w:val="008000"/>
          <w:sz w:val="16"/>
          <w:lang w:val="es-ES"/>
        </w:rPr>
      </w:pPr>
      <w:r>
        <w:rPr>
          <w:color w:val="008000"/>
          <w:sz w:val="16"/>
          <w:lang w:val="es-ES"/>
        </w:rPr>
      </w:r>
    </w:p>
    <w:p>
      <w:pPr>
        <w:pStyle w:val="Normal"/>
        <w:keepNext w:val="true"/>
        <w:spacing w:lineRule="atLeast" w:line="20" w:before="0" w:after="0"/>
        <w:jc w:val="center"/>
        <w:rPr>
          <w:color w:val="008000"/>
          <w:sz w:val="40"/>
          <w:lang w:val="es-ES"/>
        </w:rPr>
      </w:pPr>
      <w:hyperlink r:id="rId12">
        <w:r>
          <w:rPr>
            <w:rStyle w:val="InternetLink"/>
            <w:color w:val="008000"/>
            <w:sz w:val="40"/>
            <w:lang w:val="es-ES"/>
          </w:rPr>
          <w:t>www.andele-svetla.cz</w:t>
        </w:r>
      </w:hyperlink>
    </w:p>
    <w:p>
      <w:pPr>
        <w:pStyle w:val="Normal"/>
        <w:keepNext w:val="true"/>
        <w:keepLines/>
        <w:spacing w:lineRule="atLeast" w:line="20" w:before="0" w:after="0"/>
        <w:jc w:val="center"/>
        <w:rPr>
          <w:color w:val="008000"/>
          <w:sz w:val="16"/>
          <w:lang w:val="es-ES"/>
        </w:rPr>
      </w:pPr>
      <w:r>
        <w:rPr>
          <w:color w:val="008000"/>
          <w:sz w:val="16"/>
          <w:lang w:val="es-ES"/>
        </w:rPr>
      </w:r>
    </w:p>
    <w:p>
      <w:pPr>
        <w:pStyle w:val="Normal"/>
        <w:keepNext w:val="true"/>
        <w:keepLines/>
        <w:spacing w:lineRule="atLeast" w:line="20" w:before="0" w:after="0"/>
        <w:jc w:val="center"/>
        <w:rPr>
          <w:color w:val="008000"/>
          <w:sz w:val="40"/>
          <w:lang w:val="es-ES"/>
        </w:rPr>
      </w:pPr>
      <w:hyperlink r:id="rId13">
        <w:r>
          <w:rPr>
            <w:rStyle w:val="InternetLink"/>
            <w:color w:val="008000"/>
            <w:sz w:val="40"/>
            <w:lang w:val="es-ES"/>
          </w:rPr>
          <w:t>www.andelesvetla.cz</w:t>
        </w:r>
      </w:hyperlink>
    </w:p>
    <w:p>
      <w:pPr>
        <w:pStyle w:val="Normal"/>
        <w:keepNext w:val="true"/>
        <w:keepLines/>
        <w:spacing w:lineRule="atLeast" w:line="20" w:before="0" w:after="0"/>
        <w:jc w:val="center"/>
        <w:rPr>
          <w:color w:val="800000"/>
          <w:sz w:val="16"/>
          <w:lang w:val="es-ES"/>
        </w:rPr>
      </w:pPr>
      <w:r>
        <w:rPr>
          <w:color w:val="800000"/>
          <w:sz w:val="16"/>
          <w:lang w:val="es-ES"/>
        </w:rPr>
      </w:r>
    </w:p>
    <w:p>
      <w:pPr>
        <w:pStyle w:val="Normal"/>
        <w:keepNext w:val="true"/>
        <w:keepLines/>
        <w:spacing w:lineRule="atLeast" w:line="20" w:before="0" w:after="0"/>
        <w:jc w:val="center"/>
        <w:rPr>
          <w:color w:val="800000"/>
          <w:sz w:val="16"/>
          <w:lang w:val="es-ES"/>
        </w:rPr>
      </w:pPr>
      <w:r>
        <w:rPr>
          <w:color w:val="800000"/>
          <w:sz w:val="16"/>
          <w:lang w:val="es-ES"/>
        </w:rPr>
      </w:r>
    </w:p>
    <w:p>
      <w:pPr>
        <w:pStyle w:val="Normal"/>
        <w:spacing w:lineRule="atLeast" w:line="20" w:before="0" w:after="0"/>
        <w:jc w:val="center"/>
        <w:rPr>
          <w:sz w:val="40"/>
          <w:lang w:val="en-US" w:eastAsia="en-US"/>
        </w:rPr>
      </w:pPr>
      <w:hyperlink r:id="rId14">
        <w:r>
          <w:rPr>
            <w:rStyle w:val="InternetLink"/>
            <w:sz w:val="40"/>
          </w:rPr>
          <w:t>www.himmels-engel.de</w:t>
        </w:r>
      </w:hyperlink>
    </w:p>
    <w:p>
      <w:pPr>
        <w:pStyle w:val="Normal"/>
        <w:spacing w:lineRule="atLeast" w:line="20" w:before="0" w:after="0"/>
        <w:jc w:val="center"/>
        <w:rPr>
          <w:color w:val="800080"/>
          <w:sz w:val="16"/>
          <w:lang w:val="en-US" w:eastAsia="en-US"/>
        </w:rPr>
      </w:pPr>
      <w:r>
        <w:rPr>
          <w:color w:val="800080"/>
          <w:sz w:val="16"/>
          <w:lang w:val="en-US" w:eastAsia="en-US"/>
        </w:rPr>
      </w:r>
    </w:p>
    <w:p>
      <w:pPr>
        <w:pStyle w:val="Normal"/>
        <w:spacing w:lineRule="atLeast" w:line="20" w:before="0" w:after="0"/>
        <w:jc w:val="center"/>
        <w:rPr>
          <w:color w:val="800080"/>
          <w:sz w:val="40"/>
          <w:lang w:val="en-US" w:eastAsia="en-US"/>
        </w:rPr>
      </w:pPr>
      <w:hyperlink r:id="rId15">
        <w:r>
          <w:rPr>
            <w:rStyle w:val="InternetLink"/>
            <w:color w:val="800080"/>
            <w:sz w:val="40"/>
          </w:rPr>
          <w:t>www.angeles-luz.es</w:t>
        </w:r>
      </w:hyperlink>
    </w:p>
    <w:p>
      <w:pPr>
        <w:pStyle w:val="Normal"/>
        <w:spacing w:lineRule="atLeast" w:line="20" w:before="0" w:after="0"/>
        <w:jc w:val="center"/>
        <w:rPr>
          <w:color w:val="000080"/>
          <w:sz w:val="16"/>
          <w:lang w:val="en-US" w:eastAsia="en-US"/>
        </w:rPr>
      </w:pPr>
      <w:r>
        <w:rPr>
          <w:color w:val="000080"/>
          <w:sz w:val="16"/>
          <w:lang w:val="en-US" w:eastAsia="en-US"/>
        </w:rPr>
      </w:r>
    </w:p>
    <w:p>
      <w:pPr>
        <w:pStyle w:val="Normal"/>
        <w:spacing w:lineRule="atLeast" w:line="20" w:before="0" w:after="0"/>
        <w:jc w:val="center"/>
        <w:rPr>
          <w:color w:val="000080"/>
          <w:sz w:val="40"/>
          <w:lang w:val="en-US" w:eastAsia="en-US"/>
        </w:rPr>
      </w:pPr>
      <w:hyperlink r:id="rId16">
        <w:r>
          <w:rPr>
            <w:rStyle w:val="InternetLink"/>
            <w:color w:val="000080"/>
            <w:sz w:val="40"/>
          </w:rPr>
          <w:t>www.angely-sveta.ru</w:t>
        </w:r>
      </w:hyperlink>
    </w:p>
    <w:p>
      <w:pPr>
        <w:pStyle w:val="Normal"/>
        <w:spacing w:lineRule="atLeast" w:line="20" w:before="0" w:after="0"/>
        <w:jc w:val="center"/>
        <w:rPr>
          <w:color w:val="FF00FF"/>
          <w:sz w:val="16"/>
          <w:lang w:val="en-US" w:eastAsia="en-US"/>
        </w:rPr>
      </w:pPr>
      <w:r>
        <w:rPr>
          <w:color w:val="FF00FF"/>
          <w:sz w:val="16"/>
          <w:lang w:val="en-US" w:eastAsia="en-US"/>
        </w:rPr>
      </w:r>
    </w:p>
    <w:p>
      <w:pPr>
        <w:pStyle w:val="Normal"/>
        <w:spacing w:lineRule="atLeast" w:line="20" w:before="0" w:after="0"/>
        <w:jc w:val="center"/>
        <w:rPr>
          <w:color w:val="FF00FF"/>
          <w:sz w:val="40"/>
          <w:lang w:val="en-US" w:eastAsia="en-US"/>
        </w:rPr>
      </w:pPr>
      <w:hyperlink r:id="rId17">
        <w:r>
          <w:rPr>
            <w:rStyle w:val="InternetLink"/>
            <w:color w:val="FF00FF"/>
            <w:sz w:val="40"/>
          </w:rPr>
          <w:t>www.anges-lumiere.eu</w:t>
        </w:r>
      </w:hyperlink>
    </w:p>
    <w:p>
      <w:pPr>
        <w:pStyle w:val="Normal"/>
        <w:spacing w:lineRule="atLeast" w:line="20" w:before="0" w:after="0"/>
        <w:jc w:val="center"/>
        <w:rPr>
          <w:color w:val="800000"/>
          <w:sz w:val="16"/>
          <w:lang w:val="en-US" w:eastAsia="en-US"/>
        </w:rPr>
      </w:pPr>
      <w:r>
        <w:rPr>
          <w:color w:val="800000"/>
          <w:sz w:val="16"/>
          <w:lang w:val="en-US" w:eastAsia="en-US"/>
        </w:rPr>
      </w:r>
    </w:p>
    <w:p>
      <w:pPr>
        <w:pStyle w:val="Normal"/>
        <w:spacing w:lineRule="atLeast" w:line="20" w:before="0" w:after="0"/>
        <w:jc w:val="center"/>
        <w:rPr>
          <w:color w:val="800000"/>
          <w:sz w:val="40"/>
          <w:lang w:val="en-US" w:eastAsia="en-US"/>
        </w:rPr>
      </w:pPr>
      <w:hyperlink r:id="rId18">
        <w:r>
          <w:rPr>
            <w:rStyle w:val="InternetLink"/>
            <w:color w:val="800000"/>
            <w:sz w:val="40"/>
          </w:rPr>
          <w:t>www.angelo-luce.it</w:t>
        </w:r>
      </w:hyperlink>
    </w:p>
    <w:p>
      <w:pPr>
        <w:pStyle w:val="Normal"/>
        <w:spacing w:lineRule="atLeast" w:line="20" w:before="0" w:after="0"/>
        <w:jc w:val="center"/>
        <w:rPr>
          <w:color w:val="008080"/>
          <w:sz w:val="16"/>
          <w:lang w:val="en-US" w:eastAsia="en-US"/>
        </w:rPr>
      </w:pPr>
      <w:r>
        <w:rPr>
          <w:color w:val="008080"/>
          <w:sz w:val="16"/>
          <w:lang w:val="en-US" w:eastAsia="en-US"/>
        </w:rPr>
      </w:r>
    </w:p>
    <w:p>
      <w:pPr>
        <w:pStyle w:val="Normal"/>
        <w:spacing w:lineRule="atLeast" w:line="20" w:before="0" w:after="0"/>
        <w:jc w:val="center"/>
        <w:rPr>
          <w:color w:val="008080"/>
          <w:sz w:val="40"/>
          <w:lang w:val="en-US" w:eastAsia="en-US"/>
        </w:rPr>
      </w:pPr>
      <w:hyperlink r:id="rId19">
        <w:r>
          <w:rPr>
            <w:rStyle w:val="InternetLink"/>
            <w:color w:val="008080"/>
            <w:sz w:val="40"/>
          </w:rPr>
          <w:t>www.anioly-nieba.pl</w:t>
        </w:r>
      </w:hyperlink>
    </w:p>
    <w:p>
      <w:pPr>
        <w:pStyle w:val="Normal"/>
        <w:spacing w:lineRule="atLeast" w:line="20" w:before="0" w:after="0"/>
        <w:jc w:val="center"/>
        <w:rPr>
          <w:color w:val="008000"/>
          <w:sz w:val="16"/>
          <w:lang w:val="en-US" w:eastAsia="en-US"/>
        </w:rPr>
      </w:pPr>
      <w:r>
        <w:rPr>
          <w:color w:val="008000"/>
          <w:sz w:val="16"/>
          <w:lang w:val="en-US" w:eastAsia="en-US"/>
        </w:rPr>
      </w:r>
    </w:p>
    <w:p>
      <w:pPr>
        <w:pStyle w:val="Normal"/>
        <w:spacing w:lineRule="atLeast" w:line="20" w:before="0" w:after="0"/>
        <w:jc w:val="center"/>
        <w:rPr>
          <w:color w:val="808000"/>
          <w:sz w:val="40"/>
          <w:lang w:val="en-US" w:eastAsia="en-US"/>
        </w:rPr>
      </w:pPr>
      <w:hyperlink r:id="rId20">
        <w:r>
          <w:rPr>
            <w:rStyle w:val="InternetLink"/>
            <w:color w:val="808000"/>
            <w:sz w:val="40"/>
          </w:rPr>
          <w:t>www.feny-angyalai.hu</w:t>
        </w:r>
      </w:hyperlink>
    </w:p>
    <w:p>
      <w:pPr>
        <w:pStyle w:val="Normal"/>
        <w:spacing w:lineRule="atLeast" w:line="20" w:before="0" w:after="0"/>
        <w:jc w:val="center"/>
        <w:rPr>
          <w:color w:val="808000"/>
          <w:sz w:val="40"/>
          <w:lang w:val="en-US" w:eastAsia="en-US"/>
        </w:rPr>
      </w:pPr>
      <w:r>
        <w:rPr>
          <w:color w:val="808000"/>
          <w:sz w:val="40"/>
          <w:lang w:val="en-US" w:eastAsia="en-US"/>
        </w:rPr>
      </w:r>
    </w:p>
    <w:p>
      <w:pPr>
        <w:pStyle w:val="Normal"/>
        <w:keepNext w:val="true"/>
        <w:keepLines/>
        <w:shd w:fill="FFFFFF" w:val="clear"/>
        <w:spacing w:lineRule="atLeast" w:line="20" w:before="0" w:after="0"/>
        <w:jc w:val="center"/>
        <w:rPr>
          <w:color w:val="800000"/>
          <w:sz w:val="40"/>
        </w:rPr>
      </w:pPr>
      <w:r>
        <w:rPr>
          <w:color w:val="800000"/>
          <w:sz w:val="40"/>
        </w:rPr>
      </w:r>
    </w:p>
    <w:p>
      <w:pPr>
        <w:pStyle w:val="Normal"/>
        <w:keepNext w:val="true"/>
        <w:keepLines/>
        <w:shd w:fill="FFFFFF" w:val="clear"/>
        <w:spacing w:lineRule="atLeast" w:line="20" w:before="0" w:after="0"/>
        <w:jc w:val="center"/>
        <w:rPr>
          <w:color w:val="800000"/>
        </w:rPr>
      </w:pPr>
      <w:r>
        <w:rPr>
          <w:color w:val="800000"/>
        </w:rPr>
      </w:r>
    </w:p>
    <w:p>
      <w:pPr>
        <w:pStyle w:val="Normal"/>
        <w:keepNext w:val="true"/>
        <w:keepLines/>
        <w:shd w:fill="FFFFFF" w:val="clear"/>
        <w:spacing w:lineRule="atLeast" w:line="20" w:before="0" w:after="0"/>
        <w:jc w:val="center"/>
        <w:rPr/>
      </w:pPr>
      <w:r>
        <w:rPr/>
        <w:t>2009</w:t>
      </w:r>
    </w:p>
    <w:p>
      <w:pPr>
        <w:pStyle w:val="Normal"/>
        <w:keepNext w:val="true"/>
        <w:keepLines/>
        <w:shd w:fill="FFFFFF" w:val="clear"/>
        <w:spacing w:lineRule="atLeast" w:line="20" w:before="0" w:after="0"/>
        <w:jc w:val="center"/>
        <w:rPr/>
      </w:pPr>
      <w:r>
        <w:rPr/>
      </w:r>
    </w:p>
    <w:p>
      <w:pPr>
        <w:pStyle w:val="Normal"/>
        <w:keepNext w:val="true"/>
        <w:keepLines/>
        <w:shd w:fill="FFFFFF" w:val="clear"/>
        <w:spacing w:lineRule="atLeast" w:line="20" w:before="0" w:after="0"/>
        <w:jc w:val="center"/>
        <w:rPr/>
      </w:pPr>
      <w:r>
        <w:rPr/>
      </w:r>
    </w:p>
    <w:p>
      <w:pPr>
        <w:pStyle w:val="Normal"/>
        <w:keepNext w:val="true"/>
        <w:keepLines/>
        <w:shd w:fill="FFFFFF" w:val="clear"/>
        <w:spacing w:lineRule="atLeast" w:line="20" w:before="0" w:after="0"/>
        <w:jc w:val="center"/>
        <w:rPr/>
      </w:pPr>
      <w:r>
        <w:rPr/>
      </w:r>
    </w:p>
    <w:p>
      <w:pPr>
        <w:pStyle w:val="Heading1"/>
        <w:spacing w:lineRule="atLeast" w:line="20"/>
        <w:rPr/>
      </w:pPr>
      <w:r>
        <w:rPr/>
        <w:t>IVO A. BENDA</w:t>
      </w:r>
    </w:p>
    <w:sectPr>
      <w:footerReference w:type="default" r:id="rId21"/>
      <w:footerReference w:type="first" r:id="rId22"/>
      <w:type w:val="nextPage"/>
      <w:pgSz w:w="11906" w:h="16838"/>
      <w:pgMar w:left="1134" w:right="850" w:gutter="0" w:header="0" w:top="850" w:footer="737" w:bottom="7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S MESSAGERS DE L'AUBE                                                          </w:t>
    </w:r>
    <w:r>
      <w:rPr>
        <w:sz w:val="24"/>
      </w:rPr>
      <w:t>www.</w:t>
    </w:r>
    <w:r>
      <w:rPr>
        <w:sz w:val="24"/>
        <w:lang w:val="en-US" w:eastAsia="en-US"/>
      </w:rPr>
      <w:t>anges-lumiere.eu</w:t>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679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9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1pt;height:13.8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 w:hAnsi="Arial" w:eastAsia="Times New Roman" w:cs="Arial"/>
      <w:color w:val="0000FF"/>
      <w:w w:val="105"/>
      <w:sz w:val="24"/>
      <w:szCs w:val="20"/>
      <w:lang w:val="sk-SK" w:bidi="ar-SA" w:eastAsia="zh-CN"/>
    </w:rPr>
  </w:style>
  <w:style w:type="paragraph" w:styleId="Heading1">
    <w:name w:val="Heading 1"/>
    <w:basedOn w:val="Normal"/>
    <w:next w:val="Normal"/>
    <w:qFormat/>
    <w:pPr>
      <w:keepNext w:val="true"/>
      <w:keepLines/>
      <w:numPr>
        <w:ilvl w:val="0"/>
        <w:numId w:val="1"/>
      </w:numPr>
      <w:shd w:fill="FFFFFF" w:val="clear"/>
      <w:spacing w:before="0" w:after="0"/>
      <w:jc w:val="center"/>
      <w:outlineLvl w:val="0"/>
    </w:pPr>
    <w:rPr>
      <w:color w:val="008000"/>
      <w:sz w:val="28"/>
    </w:rPr>
  </w:style>
  <w:style w:type="paragraph" w:styleId="Heading2">
    <w:name w:val="Heading 2"/>
    <w:basedOn w:val="Normal"/>
    <w:next w:val="Normal"/>
    <w:qFormat/>
    <w:pPr>
      <w:keepNext w:val="true"/>
      <w:numPr>
        <w:ilvl w:val="1"/>
        <w:numId w:val="1"/>
      </w:numPr>
      <w:shd w:fill="FFFFFF" w:val="clear"/>
      <w:jc w:val="center"/>
      <w:outlineLvl w:val="1"/>
    </w:pPr>
    <w:rPr>
      <w:b/>
      <w:sz w:val="32"/>
      <w:lang w:val="fr-FR"/>
    </w:rPr>
  </w:style>
  <w:style w:type="paragraph" w:styleId="Heading3">
    <w:name w:val="Heading 3"/>
    <w:basedOn w:val="Normal"/>
    <w:next w:val="Normal"/>
    <w:qFormat/>
    <w:pPr>
      <w:keepNext w:val="true"/>
      <w:keepLines/>
      <w:numPr>
        <w:ilvl w:val="2"/>
        <w:numId w:val="1"/>
      </w:numPr>
      <w:shd w:fill="FFFFFF" w:val="clear"/>
      <w:spacing w:before="0" w:after="0"/>
      <w:jc w:val="center"/>
      <w:outlineLvl w:val="2"/>
    </w:pPr>
    <w:rPr>
      <w:sz w:val="36"/>
      <w:lang w:val="fr-FR"/>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w w:val="105"/>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s-lumiere.eu/" TargetMode="External"/><Relationship Id="rId3" Type="http://schemas.openxmlformats.org/officeDocument/2006/relationships/hyperlink" Target="http://www.angels-heaven.org/" TargetMode="External"/><Relationship Id="rId4" Type="http://schemas.openxmlformats.org/officeDocument/2006/relationships/hyperlink" Target="http://www.universe-people.com/" TargetMode="External"/><Relationship Id="rId5" Type="http://schemas.openxmlformats.org/officeDocument/2006/relationships/hyperlink" Target="http://www.cosmic-people.com/" TargetMode="External"/><Relationship Id="rId6" Type="http://schemas.openxmlformats.org/officeDocument/2006/relationships/hyperlink" Target="http://www.angels-light.org/" TargetMode="External"/><Relationship Id="rId7" Type="http://schemas.openxmlformats.org/officeDocument/2006/relationships/hyperlink" Target="http://www.angels-heaven.org/" TargetMode="External"/><Relationship Id="rId8" Type="http://schemas.openxmlformats.org/officeDocument/2006/relationships/hyperlink" Target="http://www.ashtar-sheran.org/" TargetMode="External"/><Relationship Id="rId9" Type="http://schemas.openxmlformats.org/officeDocument/2006/relationships/hyperlink" Target="http://www.universe-people.cz/" TargetMode="External"/><Relationship Id="rId10" Type="http://schemas.openxmlformats.org/officeDocument/2006/relationships/hyperlink" Target="http://www.vesmirni-lide.cz/" TargetMode="External"/><Relationship Id="rId11" Type="http://schemas.openxmlformats.org/officeDocument/2006/relationships/hyperlink" Target="http://www.vesmirnilide.cz/" TargetMode="External"/><Relationship Id="rId12" Type="http://schemas.openxmlformats.org/officeDocument/2006/relationships/hyperlink" Target="http://www.andele-svetla.cz/" TargetMode="External"/><Relationship Id="rId13" Type="http://schemas.openxmlformats.org/officeDocument/2006/relationships/hyperlink" Target="http://www.andelesvetla.cz/" TargetMode="External"/><Relationship Id="rId14" Type="http://schemas.openxmlformats.org/officeDocument/2006/relationships/hyperlink" Target="http://www.himmels-engel.de/" TargetMode="External"/><Relationship Id="rId15" Type="http://schemas.openxmlformats.org/officeDocument/2006/relationships/hyperlink" Target="http://www.angeles-luz.es/" TargetMode="External"/><Relationship Id="rId16" Type="http://schemas.openxmlformats.org/officeDocument/2006/relationships/hyperlink" Target="http://www.angely-sveta.ru/" TargetMode="External"/><Relationship Id="rId17" Type="http://schemas.openxmlformats.org/officeDocument/2006/relationships/hyperlink" Target="http://www.anges-lumiere.eu/" TargetMode="External"/><Relationship Id="rId18" Type="http://schemas.openxmlformats.org/officeDocument/2006/relationships/hyperlink" Target="http://www.angelo-luce.it/" TargetMode="External"/><Relationship Id="rId19" Type="http://schemas.openxmlformats.org/officeDocument/2006/relationships/hyperlink" Target="http://www.anioly-nieba.pl/" TargetMode="External"/><Relationship Id="rId20" Type="http://schemas.openxmlformats.org/officeDocument/2006/relationships/hyperlink" Target="http://www.feny-angyalai.h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3:59:00Z</dcterms:created>
  <dc:creator>IAB</dc:creator>
  <dc:description/>
  <cp:keywords/>
  <dc:language>en-US</dc:language>
  <cp:lastModifiedBy>Stanislav Angelovic</cp:lastModifiedBy>
  <dcterms:modified xsi:type="dcterms:W3CDTF">2009-06-17T10:07:00Z</dcterms:modified>
  <cp:revision>3</cp:revision>
  <dc:subject/>
  <dc:title>www.universe-people.com   www.cosmic-people.com   www.angels-light.org   www.universe-people.cz   www.vesmirni-lide.cz   www.vesmirnilide.cz   www.andele-svetla.cz   www.andelesvetla.cz</dc:title>
</cp:coreProperties>
</file>